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6850590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14 &amp; 19,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sz w:val="18"/>
          <w:szCs w:val="18"/>
        </w:rPr>
        <w:t xml:space="preserve"> - revised</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w:ascii="Arial" w:hAnsi="Arial"/>
                <w:b/>
                <w:color w:val="000000"/>
                <w:sz w:val="24"/>
              </w:rPr>
              <w:t>PLEASE NOTE the July 7 and July 21, 2005 Regular Thursday Board Meetings are cancelled due to lack of agenda items</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hursday Public Comment</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aps/>
                <w:color w:val="000000"/>
                <w:sz w:val="24"/>
                <w:szCs w:val="24"/>
              </w:rPr>
              <w:t xml:space="preserve">9:30 </w:t>
            </w:r>
            <w:r>
              <w:rPr>
                <w:rFonts w:cs="Arial Narrow" w:ascii="Arial Narrow" w:hAnsi="Arial Narrow"/>
                <w:color w:val="000000"/>
                <w:sz w:val="24"/>
                <w:szCs w:val="24"/>
              </w:rPr>
              <w:t xml:space="preserve">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Supporting Housing Authority of Portland’s HOPE VI Applicatio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w:t>
            </w:r>
            <w:r>
              <w:rPr>
                <w:rFonts w:cs="Arial" w:ascii="Arial Narrow" w:hAnsi="Arial Narrow"/>
                <w:color w:val="000000"/>
                <w:sz w:val="24"/>
                <w:szCs w:val="24"/>
              </w:rPr>
              <w:t>Public Hearing Regarding a Measure 37 Claim</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Code Compliance Program Progress Update</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Thursday </w:t>
            </w:r>
            <w:r>
              <w:rPr>
                <w:rFonts w:cs="Arial Narrow" w:ascii="Arial Narrow" w:hAnsi="Arial Narrow"/>
                <w:color w:val="000000"/>
                <w:sz w:val="24"/>
              </w:rPr>
              <w:t>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Adult Mental Health and Addiction Services Division Brief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b/>
          <w:color w:val="000000"/>
          <w:spacing w:val="-3"/>
        </w:rPr>
        <w:t>Thursday, July 14,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r>
      <w:r>
        <w:rPr>
          <w:rFonts w:cs="Times New Roman" w:ascii="Times New Roman" w:hAnsi="Times New Roman"/>
          <w:bCs/>
          <w:color w:val="000000"/>
          <w:szCs w:val="28"/>
        </w:rPr>
        <w:t>Reappointment of Eric Valkenaar to the Multnomah County COMMUNITY HEALTH COUNCIL</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r>
      <w:r>
        <w:rPr>
          <w:rFonts w:cs="Times New Roman" w:ascii="Times New Roman" w:hAnsi="Times New Roman"/>
          <w:bCs/>
          <w:color w:val="000000"/>
          <w:szCs w:val="28"/>
        </w:rPr>
        <w:t>Re-appointments Jennifer Cooperman, Marc Gonzales and George Scherzer to the Multnomah County INVESTMENT ADVISORY BOARD</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r>
      <w:r>
        <w:rPr>
          <w:rFonts w:cs="Times New Roman" w:ascii="Times New Roman" w:hAnsi="Times New Roman"/>
          <w:bCs/>
          <w:color w:val="000000"/>
          <w:szCs w:val="28"/>
        </w:rPr>
        <w:t>Appointment of Mary Edmeades and Reappointment of Pam Gibson to the REGIONAL ARTS AND CULTURE COUNCIL</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uthorizing Multnomah County Support for the Housing Authority of Portland’s HOPE VI Application to Revitalize the Iris Court Clus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ORDER Authorizing Legalization of Haines Road from NE Larch Mountain Road, Easterly Approximately 3.6 Miles to NE Brower Road as County Road No. 5019 [Continued from June 30,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3</w:t>
        <w:tab/>
        <w:t>PUBLIC HEARING Regarding a Measure 37 Claim on Property known as T 2N, R 2W, SEC 17A, TL 300.  (Casefile T1-05-003)  This Claim is a Demand for Waiver of Multnomah County Code Land Use Regulations to Allow the Construction of One Dwelling on an Existing Parcel or for Compensation in an Amount Equal to the Reduction in Fair Market Valu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Code Compliance Program Progress Update.  Presented by Michael Grimmett and Kim Peopl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JUSTIC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5</w:t>
        <w:tab/>
        <w:t>PROCLAMATION Proclaiming July 17th through July 23rd, 2005 as Probation, Parole and Community Supervision Officers’ Week in Multnomah County, Oreg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6</w:t>
        <w:tab/>
        <w:t>Briefing on the Screening and Supervision of Violent Offenders Under Community Supervision.  Presented by Joanne Fuller.</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Submit a Proposal to the National Association of City and County Health Officials Foodborne Illness Systems Demonstration Project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NOTICE OF INTENT to Apply for Early Learning Opportunities Act Discretionary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Arial" w:ascii="Times New Roman" w:hAnsi="Times New Roman"/>
          <w:color w:val="000000"/>
          <w:szCs w:val="28"/>
        </w:rPr>
        <w:t>Briefing on Timeline and Process for Review of Application to Amend Gorge Management Plan.  Presented by Derrick Tokos and Invited Other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RESOLUTION Amending Resolution 05-124 Setting a Public Hearing and Directing Notice Regarding the Proposed Vacation of the Right-of-Way through Multnomah County’s Edgefield Property (Portions of NE 242nd Connector, County Road No. 5007 and NE 238th Connector, County Road No. 5008)</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ind w:left="720" w:hanging="720"/>
        <w:jc w:val="center"/>
        <w:rPr/>
      </w:pPr>
      <w:r>
        <w:rPr>
          <w:rFonts w:cs="Times New Roman" w:ascii="Times New Roman" w:hAnsi="Times New Roman"/>
          <w:b/>
          <w:color w:val="000000"/>
          <w:spacing w:val="-3"/>
        </w:rPr>
        <w:t>Thursday, July 14,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b/>
          <w:color w:val="000000"/>
          <w:spacing w:val="-3"/>
        </w:rPr>
        <w:t>Tuesday, July 19,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Overview of Adult Mental Health and Addiction Services Division.  Presented by Patricia Pate, Nancy Winters, Kathy Shumate, David Hildago, Patrick Payton, Ray Hudson, John Pearson and Joan Rice.  </w:t>
      </w:r>
      <w:r>
        <w:rPr>
          <w:rFonts w:cs="Arial" w:ascii="Times New Roman" w:hAnsi="Times New Roman"/>
          <w:bCs/>
          <w:color w:val="000000"/>
          <w:szCs w:val="28"/>
        </w:rPr>
        <w:t>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19:59:00Z</dcterms:created>
  <dc:creator>Deb Bogstad</dc:creator>
  <dc:description/>
  <dc:language>en-US</dc:language>
  <cp:lastModifiedBy>Deb Bogstad</cp:lastModifiedBy>
  <cp:lastPrinted>2005-07-13T14:45:00Z</cp:lastPrinted>
  <dcterms:modified xsi:type="dcterms:W3CDTF">2005-07-13T21:45:00Z</dcterms:modified>
  <cp:revision>4</cp:revision>
  <dc:subject/>
  <dc:title>  MULTNOMAH COUNTY, OREGON</dc:title>
</cp:coreProperties>
</file>