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4039452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6 &amp; 8,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nimal Services Briefing</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Briefing on Models for Evidence Based Practice in Public Safety Sys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Declaring the Martha Washington Building Surplu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Thomas Turja </w:t>
            </w:r>
            <w:r>
              <w:rPr>
                <w:rFonts w:cs="Arial" w:ascii="Arial Narrow" w:hAnsi="Arial Narrow"/>
                <w:color w:val="000000"/>
                <w:sz w:val="24"/>
                <w:szCs w:val="24"/>
              </w:rPr>
              <w:t>ITAX Appeal Hearing</w:t>
            </w:r>
          </w:p>
        </w:tc>
      </w:tr>
      <w:tr>
        <w:trPr>
          <w:trHeight w:val="100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Vacating Portions of Unnamed Public Roads in Latourelle Fal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may be attending the Local Public Safety Coordinating Council Executive Committee meeting.  This meeting is open to the public.  Agenda topics include </w:t>
      </w:r>
      <w:r>
        <w:rPr>
          <w:rFonts w:cs="Times New Roman" w:ascii="Times New Roman" w:hAnsi="Times New Roman"/>
          <w:color w:val="000000"/>
          <w:szCs w:val="28"/>
        </w:rPr>
        <w:t>Safety Priority Crime Trends Update and the National Model for Evidence Based Practices and the Oregon and Multnomah County Experiences</w:t>
      </w:r>
      <w:r>
        <w:rPr>
          <w:rFonts w:cs="Times New Roman" w:ascii="Times New Roman" w:hAnsi="Times New Roman"/>
          <w:color w:val="000000"/>
          <w:spacing w:val="-3"/>
          <w:szCs w:val="28"/>
        </w:rPr>
        <w:t>.  For further information, contact Judith Shiprack at (503) 988-5894.</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Animal Services Briefing Regarding Progress on the Recommendations of the 2000 Multnomah County Animal Control Citizen Taskforce.  Presented by Mike Oswald.  1 HOUR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r>
      <w:r>
        <w:rPr>
          <w:rFonts w:cs="Times New Roman" w:ascii="Times New Roman" w:hAnsi="Times New Roman"/>
          <w:color w:val="000000"/>
          <w:szCs w:val="28"/>
        </w:rPr>
        <w:t>Briefing on Models for Evidence Based Practice in Public Safety Systems</w:t>
      </w:r>
      <w:r>
        <w:rPr>
          <w:rFonts w:cs="Arial" w:ascii="Times New Roman" w:hAnsi="Times New Roman"/>
          <w:color w:val="000000"/>
          <w:szCs w:val="28"/>
        </w:rPr>
        <w:t xml:space="preserve">.  Presented by Elyse Clawson.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8,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DEREK AQUI and AUDREY Y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ICHARD and ELIZABETH BOHR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3</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Declaring the Martha Washington Building as Surplus Property and Authorizing Facilities and Property Management Division to Commence the Surplus Property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uthorization to File Appeal of a Final Order in Claim No. M 118339 of Department of Land Conservation and Development of the State of Oregon (S. Fred Hall, Jr., Claim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3</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Vacating Portions of Unnamed Public Roads, Situated in the Unincorporated Town of Latourelle Falls,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CHOOL AND COMMUNITY PARTNERSHIPS - 10: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OSCP-02 Adding a .65 FTE Research/Evaluation Analyst Position to the Office of School and Community Partnerships’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13 Appropriating $22,558 in Carryover Funds from Fiscal Year 2005 from the Poder es Salud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4 Authorizing Seven Position Conversions and Reclassifications within the Health Department's Integrated Clinical Services and Community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9</w:t>
        <w:tab/>
        <w:t>Budget Modification DCJ-13 Transferring $38,161 General Fund from the Department of Community Justice to the Health Department to Fund a Full-time Contract Specialist for the Period of January 1, 2006 through June 30, 2006</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0</w:t>
        <w:tab/>
        <w:t>Budget Modification DCJ-18 Reclassifying 1.0 FTE Family Services Manager to Program Manager 2, as Determined by the Class/Comp Unit of Central Human Resour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Amendment 1 to Intergovernmental Revenue Contract 0506024 with the Oregon Youth Authority Providing Additional Funding to Support the Work of the East Metro Gang Enforcement Te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Intergovernmental Expenditure Agreement 4600005830 with the Gresham Police Department Providing Funding to Support the Work of the East Metro Gang Enforcement Team</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3</w:t>
        <w:tab/>
        <w:t>Budget Modification DCJ-19 Appropriating $90,000 from the State Oregon Youth Authority to Reduce the Impact of Criminal Street Gangs in East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4</w:t>
        <w:tab/>
      </w:r>
      <w:r>
        <w:rPr>
          <w:rFonts w:cs="Times New Roman" w:ascii="Times New Roman" w:hAnsi="Times New Roman"/>
          <w:color w:val="000000"/>
          <w:szCs w:val="28"/>
        </w:rPr>
        <w:t>Multnomah County Auditor 2005 Annual Report</w:t>
      </w:r>
      <w:r>
        <w:rPr>
          <w:rFonts w:cs="Arial" w:ascii="Times New Roman" w:hAnsi="Times New Roman"/>
          <w:color w:val="000000"/>
          <w:szCs w:val="28"/>
        </w:rPr>
        <w:t>.  Presented by Suzanne Flynn.  [Rescheduled from December 1, 2005]</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9:00:00Z</dcterms:created>
  <dc:creator>Deb Bogstad</dc:creator>
  <dc:description/>
  <dc:language>en-US</dc:language>
  <cp:lastModifiedBy>Deb Bogstad</cp:lastModifiedBy>
  <cp:lastPrinted>2005-12-05T11:01:00Z</cp:lastPrinted>
  <dcterms:modified xsi:type="dcterms:W3CDTF">2005-12-05T19:01:00Z</dcterms:modified>
  <cp:revision>3</cp:revision>
  <dc:subject/>
  <dc:title>  MULTNOMAH COUNTY, OREGON</dc:title>
</cp:coreProperties>
</file>