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117309392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OCTOBER 13, 2005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BOARD MEETING</w:t>
        <w:br/>
      </w: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Update on Mental Health and Addiction Services System of Care for Children and Families Pla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3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resentation on New Online Food Handler Training and Testing Available in Seven Language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roclaiming October 8 through 16 2005 Oregon Archives Week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36 a.m. Resolution Approving Amendment to Lease and Termination Payment at the Dexco Build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45 a.m. Budget Modifications to Implement Mid-Year Restoration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16"/>
          <w:szCs w:val="16"/>
        </w:rPr>
      </w:pPr>
      <w:r>
        <w:rPr>
          <w:rFonts w:cs="Arial Narrow" w:ascii="Arial Narrow" w:hAnsi="Arial Narrow"/>
          <w:color w:val="000000"/>
          <w:spacing w:val="-3"/>
          <w:sz w:val="16"/>
          <w:szCs w:val="16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October 13, 2005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Arial" w:ascii="Times New Roman" w:hAnsi="Times New Roman"/>
          <w:color w:val="000000"/>
          <w:szCs w:val="28"/>
        </w:rPr>
        <w:t>Appointment of Brad McLean and Reappointment of Jeannie "J.C." Kizak to the Multnomah County AUDIT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Arial" w:ascii="Times New Roman" w:hAnsi="Times New Roman"/>
          <w:color w:val="000000"/>
          <w:szCs w:val="28"/>
        </w:rPr>
        <w:t>Appointments of Basil Panaretos, Sharon Cowley, Michael Mace, Yvonne Weber, Robert Heimbucher, William Ross, Harvey Rice, Janice Williams, Chris Noble and Nancy Haller to the 2005-2006 BOARD OF PROPERTY TAX APPEAL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>Appointments of Cameron Birnie, Pamela Brody-Heine, Roy Koch, Kent Snyder and Justin Yuen as Multnomah County Representatives to the SUSTAINABLE DEVELOPMENT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1</w:t>
        <w:tab/>
        <w:t xml:space="preserve">Monthly Update on Mental Health and Addiction Services System of Care for Children and Families Plan.  Presented by Nancy Winters, David White, Godwin Nwerem, Amy Baker and Invited Guests.  </w:t>
      </w:r>
      <w:r>
        <w:rPr>
          <w:rFonts w:cs="Arial" w:ascii="Times New Roman" w:hAnsi="Times New Roman"/>
          <w:bCs/>
          <w:color w:val="000000"/>
          <w:szCs w:val="28"/>
        </w:rPr>
        <w:t>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Arial" w:ascii="Times New Roman" w:hAnsi="Times New Roman"/>
          <w:color w:val="000000"/>
          <w:szCs w:val="28"/>
        </w:rPr>
        <w:t>Budget Modification DCHS-09 Reclassifying a Vacant Data Technician to Program Development Technician in the Mental Health Business Operations Unit, as Determined by Human Resources Class/Comp Uni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Arial" w:ascii="Times New Roman" w:hAnsi="Times New Roman"/>
          <w:color w:val="000000"/>
          <w:szCs w:val="28"/>
        </w:rPr>
        <w:t>Budget Modification DCHS-10 Appropriating $48,610 from a New Three- Year Grant Awarded to Domestic Violence by the Department of Justice Office on Violence Against Wome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>Budget Modification DCHS-11 Appropriating $157,500 from a New Department of Justice Safe Start Grant Award for Domestic Violence Services and Funding for a New .19 FTE Program Development Specialis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Arial" w:ascii="Times New Roman" w:hAnsi="Times New Roman"/>
          <w:color w:val="000000"/>
          <w:szCs w:val="28"/>
        </w:rPr>
        <w:t>Budget Modification DCHS-12 Increasing Domestic Violence Appropriation by $433,074 to Reflect a Four Year Cooperative Agreement with the Centers for Disease Control and Adding 1.97 FT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6</w:t>
        <w:tab/>
        <w:t>Budget Modification DCHS-13 Reclassifying a Program Development Technician to Program Development Specialist in the Aging and Disability Services Division, Community Services Program, as Determined by Human Resources Class/Comp Uni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pacing w:val="-3"/>
          <w:szCs w:val="28"/>
        </w:rPr>
      </w:pPr>
      <w:r>
        <w:rPr>
          <w:rFonts w:cs="Arial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10:00 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pacing w:val="-3"/>
          <w:szCs w:val="28"/>
        </w:rPr>
      </w:pPr>
      <w:r>
        <w:rPr>
          <w:rFonts w:cs="Arial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7</w:t>
        <w:tab/>
        <w:t>Budget Modification DCJ-11 Reclassifying 1.0 FTE Financial Specialist 1 to Financial Specialist 2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03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8</w:t>
        <w:tab/>
        <w:t xml:space="preserve">Health Department Presentation on the New Online Food Handler Training and Testing Available in Seven Languages.  Presented by Lila Wickham and Karen Harris.  </w:t>
      </w:r>
      <w:r>
        <w:rPr>
          <w:rFonts w:cs="Arial" w:ascii="Times New Roman" w:hAnsi="Times New Roman"/>
          <w:bCs/>
          <w:color w:val="000000"/>
          <w:szCs w:val="28"/>
        </w:rPr>
        <w:t>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</w:r>
      <w:r>
        <w:rPr>
          <w:rFonts w:cs="Arial" w:ascii="Times New Roman" w:hAnsi="Times New Roman"/>
          <w:color w:val="000000"/>
          <w:szCs w:val="28"/>
        </w:rPr>
        <w:t>Budget Modification HD-07 Approving Classification and/or FTE Changes to Nine Positions within the Health Department Due to Adjustments in Revenue and Class Comp Approved Evalu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Arial" w:ascii="Times New Roman" w:hAnsi="Times New Roman"/>
          <w:color w:val="000000"/>
          <w:szCs w:val="28"/>
        </w:rPr>
        <w:t>Budget Modification HD-09 Approving $49,915 Revenue Reduction in the Health Department's CHP3 STARS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</w:r>
      <w:r>
        <w:rPr>
          <w:rFonts w:cs="Arial" w:ascii="Times New Roman" w:hAnsi="Times New Roman"/>
          <w:color w:val="000000"/>
          <w:szCs w:val="28"/>
        </w:rPr>
        <w:t>Budget Modification HD-12 Appropriating $38,102 from Children First for Oregon Contract and $340,182 from the State of Alaska Tobacco Prevention Contract in the Health Depart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 - 10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2</w:t>
        <w:tab/>
      </w:r>
      <w:r>
        <w:rPr>
          <w:rFonts w:cs="Arial" w:ascii="Times New Roman" w:hAnsi="Times New Roman"/>
          <w:color w:val="000000"/>
          <w:szCs w:val="28"/>
        </w:rPr>
        <w:t>PROCLAMATION Proclaiming October 8 through 16 2005 OREGON ARCHIVES WEEK in Multnomah County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13</w:t>
        <w:tab/>
        <w:t>Second Reading and Possible Adoption of a Proposed ORDINANCE Amending Multnomah County Code Chapter 12.100 Doing Business Definition, Retroactive to August 19, 200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4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pproving an Amendment to a Real Property Lease and Termination Payment at the Dexco Building, Located at 727 NE 24th Avenue, Portland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 - 10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5</w:t>
        <w:tab/>
      </w:r>
      <w:r>
        <w:rPr>
          <w:rFonts w:cs="Arial" w:ascii="Times New Roman" w:hAnsi="Times New Roman"/>
          <w:color w:val="000000"/>
          <w:szCs w:val="28"/>
        </w:rPr>
        <w:t>Authorizing Settlement of Joshua Perez and Kathleen Imel v. Multnomah County Washington County Circuit Court Case No. C043646CV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right="-270" w:hanging="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BUDGET MODIFICATIONS TO IMPLEMENT MID-YEAR RESTOR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16</w:t>
        <w:tab/>
        <w:t>RESOLUTION Supporting Oregon Science &amp; Technology Partnership Economic Development Efforts in East Multnomah County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17</w:t>
        <w:tab/>
        <w:t>MidYear NOND-16 Appropriates $25,000 to Support Oregon Science &amp; Technology Partnership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zCs w:val="28"/>
          <w:u w:val="single"/>
        </w:rPr>
        <w:t>OVERALL COUNTY</w:t>
      </w:r>
    </w:p>
    <w:p>
      <w:pPr>
        <w:pStyle w:val="Normal"/>
        <w:suppressAutoHyphens w:val="true"/>
        <w:jc w:val="both"/>
        <w:rPr>
          <w:rFonts w:ascii="Times New Roman" w:hAnsi="Times New Roman" w:cs="Arial"/>
          <w:b/>
          <w:b/>
          <w:bCs/>
          <w:color w:val="000000"/>
          <w:szCs w:val="28"/>
          <w:u w:val="single"/>
        </w:rPr>
      </w:pPr>
      <w:r>
        <w:rPr>
          <w:rFonts w:cs="Arial" w:ascii="Times New Roman" w:hAnsi="Times New Roman"/>
          <w:b/>
          <w:bCs/>
          <w:color w:val="000000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18</w:t>
        <w:tab/>
        <w:t>MidYear NOND-15 Provides $2,899,000 from General Fund Contingency to Retire ESWIS Loan, to Restore Tax Supervising &amp; Conservation Commission Budget for FY 2006, and to Increase Tax Revenue Anticipation Notes interest Payment by $200,000</w:t>
      </w:r>
    </w:p>
    <w:p>
      <w:pPr>
        <w:pStyle w:val="Normal"/>
        <w:suppressAutoHyphens w:val="true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zCs w:val="28"/>
          <w:u w:val="single"/>
        </w:rPr>
        <w:t>SHERIFF’S OFFIC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19</w:t>
        <w:tab/>
        <w:t>MidYear MCSO-01 Reducing State Department of Corrections Funding of $835,138 to the Sheriff’s Office, and restoring $457,000 from the General Fund Contingency for the Furlough Supervision Program and to extend transition funding for the Close Street Supervision program through October, 2005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0</w:t>
        <w:tab/>
        <w:t>MidYear MCSO-02 Appropriating $981,305 from the General Fund Contingency to Rebalance the FY 2006 Inverness Jail Budget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1</w:t>
        <w:tab/>
        <w:t>MidYear DCHS-03 Restoring $193,547 in General Fund Matching Funds for Aging &amp; Disability Services’ Long Term Care Progra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22</w:t>
        <w:tab/>
        <w:t>MidYear DCHS-04 Providing $35,864 in General Fund Match to Restore 1.0 FTE Social Worker in Aging &amp; Disability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3</w:t>
        <w:tab/>
        <w:t>MidYear DCHS-05 Providing $287,454 from the General Fund Contingency to Restore Domestic Violence Services to its FY 2005 Level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4</w:t>
        <w:tab/>
        <w:t>Mid-Year DCHS-06 Providing $31,318 from the General Fund Contingency to Restore Domestic Violence Housing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5</w:t>
        <w:tab/>
        <w:t>MidYear DCHS-07 Implementing State Funding Reduction of $2.3 Million in Aging &amp; Disability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6</w:t>
        <w:tab/>
        <w:t>MidYear DCJ-08 Increasing Juvenile Services State Funding by $45,680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7</w:t>
        <w:tab/>
        <w:t>MidYear DCJ-09 Reducing State Department of Corrections Revenue to Adult Justice Services by $1.8 Million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28</w:t>
        <w:tab/>
        <w:t>MidYear DCJ-10 Adjusts Grant Revenues and Expenses with No Net Change to DCJ Budget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zCs w:val="28"/>
          <w:u w:val="single"/>
        </w:rPr>
        <w:t>DISTRICT ATTORNEY'S OFFIC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9</w:t>
        <w:tab/>
        <w:t>MidYear DA-11 Increases Grant Revenues to the District Attorney’s Office by $202,569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Arial" w:ascii="Times New Roman" w:hAnsi="Times New Roman"/>
          <w:b/>
          <w:color w:val="000000"/>
          <w:szCs w:val="28"/>
          <w:u w:val="single"/>
        </w:rPr>
        <w:t>COMMISSION ON CHILDREN, FAMILIES AND COMMUNITY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30</w:t>
        <w:tab/>
        <w:t>MidYear CCFC-12 Reduces Commission Office Budget for FY 2006 to Reflect State, Federal, and Grant Funding Reductions and Adjustments of $51,387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zCs w:val="28"/>
          <w:u w:val="single"/>
        </w:rPr>
        <w:t xml:space="preserve">DEPARTMENT OF 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SCHOOL AND COMMUNITY PARTNERSHIP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31</w:t>
        <w:tab/>
        <w:t>MidYear DSCP-13 Provides $172,208 from the General Fund Contingency to Replace State Revenue Loss in the Same Amount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32</w:t>
        <w:tab/>
        <w:t xml:space="preserve">MidYear HD-14 </w:t>
      </w:r>
      <w:ins w:id="1" w:author="Unknown" w:date="2005-10-06T13:46:00Z">
        <w:r>
          <w:rPr/>
          <w:t>Consider Program Alternatives for State Healthy Start Revenue Loss of $386,842</w:t>
        </w:r>
      </w:ins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00:28:00Z</dcterms:created>
  <dc:creator>Deb Bogstad</dc:creator>
  <dc:description/>
  <dc:language>en-US</dc:language>
  <cp:lastModifiedBy>Deb Bogstad</cp:lastModifiedBy>
  <cp:lastPrinted>2005-10-06T14:25:00Z</cp:lastPrinted>
  <dcterms:modified xsi:type="dcterms:W3CDTF">2005-10-06T21:25:00Z</dcterms:modified>
  <cp:revision>30</cp:revision>
  <dc:subject/>
  <dc:title>  MULTNOMAH COUNTY, OREGON</dc:title>
</cp:coreProperties>
</file>