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14160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amp; 20,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Government Revenue Contract with the City of Portland for the Rental of 57 Jail Beds</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Agreement with the City of Portland for Alcohol and Drug Treatment</w:t>
            </w:r>
          </w:p>
        </w:tc>
      </w:tr>
      <w:tr>
        <w:trPr>
          <w:trHeight w:val="13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Authorizing Condemnation of Real Property Interests for Constructing New Sauvie Island Bridge and Removing Existing Bridg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Resolution </w:t>
            </w:r>
            <w:r>
              <w:rPr>
                <w:rFonts w:cs="Arial" w:ascii="Arial Narrow" w:hAnsi="Arial Narrow"/>
                <w:color w:val="000000"/>
                <w:sz w:val="24"/>
                <w:szCs w:val="24"/>
              </w:rPr>
              <w:t>Approving 2005-07 Labor Agreement with the Oregon Nurses Associ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30 a.m. Resolution Approving 2005-06 COLA for the Federation of Oregon Parole and Probation Offic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left" w:pos="720" w:leader="none"/>
          <w:tab w:val="left" w:pos="2880" w:leader="none"/>
          <w:tab w:val="left" w:pos="5040" w:leader="none"/>
        </w:tabs>
        <w:ind w:left="720" w:hanging="720"/>
        <w:jc w:val="center"/>
        <w:rPr/>
      </w:pPr>
      <w:r>
        <w:rPr/>
        <w:t>Thursday, Octo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Government Revenue Contract 0405136 with the City of Portland for the Rental of 57 Jail Be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Intergovernmental Agreement with the City of Portland Establishing a Voluntary Substance Abuse Treatme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Condemnation and Immediate Possession of Real Property Interests for the Purpose of Constructing the New Sauvie Island Bridge and Removing the Existing Bridg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Intergovernmental Non-Expenditure Agreement 470000013 with the State of Oregon Office of Emergency Management to Provide Hurricane Rita Assistance in the State of Louisian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Intergovernmental Non-Expenditure Agreement 470000014 with the State of Oregon Office of Emergency Management to Provide Hurricane Rita Assistance in the State of Tex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LIB-03 Reclassifying One Position in Support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pproving the 2005-2007 Labor Agreement Between Multnomah County and the Oregon Nurses Associ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2005-2006 Cost of Living Adjustment for the Federation of Oregon Parole and Probation Officers (FOPP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27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BUDGET MODIFICATIONS TO IMPLEMENT MID-YEAR RESTORATION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SHERIFF’S OFFICE</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 xml:space="preserve">MidYear MCSO-01 Reducing State Department of Corrections Funding of $835,138 to the Sheriff’s Office, and restoring $457,000 from the General Fund Contingency for the Furlough Supervision Program and to extend transition funding for the Close Street Supervision program through October, 2005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 xml:space="preserve">DEPARTMENT OF </w:t>
      </w:r>
      <w:r>
        <w:rPr>
          <w:rFonts w:cs="Times New Roman" w:ascii="Times New Roman" w:hAnsi="Times New Roman"/>
          <w:b/>
          <w:color w:val="000000"/>
          <w:spacing w:val="-3"/>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R-10</w:t>
        <w:tab/>
        <w:t>MidYear DSCP-17 Appropriating $50,000 from General Fund Contingency for Administrative Costs Associated with the Transfer of Housing to the Housing Author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11</w:t>
        <w:tab/>
        <w:t xml:space="preserve">MidYear HD-14 </w:t>
      </w:r>
      <w:ins w:id="1" w:author="Unknown" w:date="2005-10-06T13:46:00Z">
        <w:r>
          <w:rPr>
            <w:rFonts w:cs="Times New Roman" w:ascii="Times New Roman" w:hAnsi="Times New Roman"/>
            <w:color w:val="000000"/>
          </w:rPr>
          <w:t>Consider Program Alternatives for State Healthy Start Revenue Loss of $386,842</w:t>
        </w:r>
      </w:ins>
      <w:r>
        <w:rPr>
          <w:rFonts w:cs="Times New Roman" w:ascii="Times New Roman" w:hAnsi="Times New Roman"/>
          <w:color w:val="000000"/>
          <w:szCs w:val="28"/>
        </w:rPr>
        <w:t xml:space="preserve">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Deb Bogstad</dc:creator>
  <dc:description/>
  <dc:language>en-US</dc:language>
  <cp:lastModifiedBy>Deb Bogstad</cp:lastModifiedBy>
  <cp:lastPrinted>2005-10-13T14:58:00Z</cp:lastPrinted>
  <dcterms:modified xsi:type="dcterms:W3CDTF">2005-10-27T21:25:00Z</dcterms:modified>
  <cp:revision>23</cp:revision>
  <dc:subject/>
  <dc:title>  MULTNOMAH COUNTY, OREGON</dc:title>
</cp:coreProperties>
</file>