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7118791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 -1</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NOVEMBER 8 &amp; 10,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Mental Health and Addiction Services Business Model</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Resolution Authorizing Transfer of Tax Foreclosed Properties to OSALT for Open Space Public Use</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Resolution Approving Sale of the Peninsula Building Located at 7220 North Lombard,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Review of Fiscal Year 2007 Revenue Projec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Resolution Directing Budget Director to Submit a Supplemental Budget for FY 05-06 for Unanticipated Revenu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November 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ental Health and Addiction Services Business Model.  Presented by Rex Surface, Nancy Winters, Patrick Payton, David Hidalgo and Ray Hud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8,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November 1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TextBodyIndent"/>
        <w:rPr>
          <w:color w:val="000000"/>
          <w:szCs w:val="28"/>
        </w:rPr>
      </w:pPr>
      <w:r>
        <w:rPr>
          <w:color w:val="000000"/>
          <w:szCs w:val="28"/>
        </w:rPr>
        <w:t>UC-1</w:t>
        <w:tab/>
        <w:t xml:space="preserve">NOTICE OF INTENT </w:t>
      </w:r>
      <w:r>
        <w:rPr>
          <w:rFonts w:cs="Arial"/>
          <w:color w:val="000000"/>
          <w:szCs w:val="28"/>
        </w:rPr>
        <w:t>to Apply for an Oregon Community Foundation Grant</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MCSO-02 Appropriating $322,684 from the General Fund Contingency to Support the Sheriff's Office Ramp-Down Operations from July through mid-October for Close Street Super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and Consideration of a RESOLUTION Authorizing Transfer of Two Tax Foreclosed Properties to Oregon Sustainable Agriculture Land Trust (OSALT) for Open Space for Perpetual Public 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to Request Highway Bridge Replacement and Rehabilitation Funds for Federal Fiscal Years 2010 and 201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HD-04 Approving Staffing Adjustments in Corrections Health Resulting from One Million Dollar Budget Cut in the Fiscal Year 2006 Adopted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12 Appropriating $19,542 from Medicaid for Psychiatric Evaluations for Youth in the Residential Alcohol and Drug Unit in the Juvenile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15 Appropriating $260,736 from the Federal Office of Justice Programs and Transferring $421,524 from the Department of County Management for Development of Weed and Seed Crime Prevention Programs in the Rockwood and Albina Neighborhoo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DCJ-16 Appropriating $5,372 from the Oregon State Commission on Children and Families for the Court Appointed Special Advocates Volunteer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J-17 Appropriating $43,621 from the Oregon Department of Human Services for Treatment at DCJ's Juvenile Secure Residential Alcohol and Drug Treatment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04 Authorizing Five Personnel Actions in Assessment and Taxation, Facilities, Benefits Administration, Fleet Services and Information Technolog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CM-05 Appropriating a $125,000 Grant from the Federal Mediation and Conciliation Service for a Joint County/Local 88 AFSCME Training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Reallocation of Facilities Capital Project Funds FPM-03 for Multnomah County Library Administration Elevat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RESOLUTION Approving the Sale of the Peninsula Building Located at 7220 North Lombard, Portland, Oregon and Authorizing County Chair to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t>Review of Fiscal Year 2007 Revenue Projections and Board Affirmation of the Fiscal Parameters for Step 1 of the Fiscal Year 2007 Priority-Based Budget Process.  Presented by Mark Campbell and Dave Boy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4</w:t>
        <w:tab/>
      </w:r>
      <w:r>
        <w:rPr>
          <w:rFonts w:cs="Arial" w:ascii="Times New Roman" w:hAnsi="Times New Roman"/>
          <w:color w:val="000000"/>
          <w:szCs w:val="28"/>
        </w:rPr>
        <w:t>RESOLUTION Directing the Budget Director to Submit a Supplemental Budget for Fiscal Year 2005-2006 for Unanticipated Revenue as Required by ORS 294.480</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6:12:00Z</dcterms:created>
  <dc:creator>Deb Bogstad</dc:creator>
  <dc:description/>
  <dc:language>en-US</dc:language>
  <cp:lastModifiedBy>Deb Bogstad</cp:lastModifiedBy>
  <cp:lastPrinted>2005-11-03T14:47:00Z</cp:lastPrinted>
  <dcterms:modified xsi:type="dcterms:W3CDTF">2005-11-10T16:12:00Z</dcterms:modified>
  <cp:revision>2</cp:revision>
  <dc:subject/>
  <dc:title>  MULTNOMAH COUNTY, OREGON</dc:title>
</cp:coreProperties>
</file>