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93502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4 &amp; 6,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Sheriff’s Office Operations and Policy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Tuesday </w:t>
            </w:r>
            <w:r>
              <w:rPr>
                <w:rFonts w:cs="Arial" w:ascii="Arial Narrow" w:hAnsi="Arial Narrow"/>
                <w:color w:val="000000"/>
                <w:sz w:val="24"/>
                <w:szCs w:val="24"/>
              </w:rPr>
              <w:t>Briefing on Gorge Commission Hearing on Viewpoint In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on Countywide Impact of State Funding Reductions in FY 2005-2007</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ue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IT Audit Presentat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SIP/Microchip Repor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teffanoff ITAX Hear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Narrow" w:ascii="Arial Narrow" w:hAnsi="Arial Narrow"/>
                <w:color w:val="000000"/>
                <w:spacing w:val="-3"/>
                <w:sz w:val="24"/>
                <w:szCs w:val="24"/>
              </w:rPr>
              <w:t>Resolution</w:t>
            </w:r>
            <w:r>
              <w:rPr>
                <w:rFonts w:cs="Arial" w:ascii="Arial Narrow" w:hAnsi="Arial Narrow"/>
                <w:color w:val="000000"/>
                <w:sz w:val="24"/>
                <w:szCs w:val="24"/>
              </w:rPr>
              <w:t xml:space="preserve"> Authorizing Transfer of Artifacts to the Chinese Consolidated Benevolent Associ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Transition Services for the Homeless Population</w:t>
      </w:r>
      <w:r>
        <w:rPr>
          <w:rFonts w:cs="Arial" w:ascii="Times New Roman" w:hAnsi="Times New Roman"/>
          <w:color w:val="000000"/>
          <w:szCs w:val="28"/>
        </w:rPr>
        <w:t>.  Presented by Sheriff Bernie Giusto, Christine Kirk</w:t>
      </w:r>
      <w:r>
        <w:rPr>
          <w:rFonts w:cs="Times New Roman" w:ascii="Times New Roman" w:hAnsi="Times New Roman"/>
          <w:color w:val="000000"/>
          <w:szCs w:val="28"/>
        </w:rPr>
        <w:t xml:space="preserve"> Gary Simmons and Others</w:t>
      </w:r>
      <w:r>
        <w:rPr>
          <w:rFonts w:cs="Arial" w:ascii="Times New Roman" w:hAnsi="Times New Roman"/>
          <w:color w:val="000000"/>
          <w:szCs w:val="28"/>
        </w:rPr>
        <w:t>.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Upcoming Gorge Commission Hearing to Consider the Viewpoint Inn Plan Amendment Application.  Presented by Derrick Toko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to Consider Countywide Impact of State Funding Reductions in the Fiscal Year 2005-2007.  Presented by Dave Boyer, Karyne Dargan, Department Directors,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October 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S/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Octo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bCs/>
          <w:color w:val="000000"/>
          <w:szCs w:val="28"/>
        </w:rPr>
        <w:t>R-1</w:t>
        <w:tab/>
      </w:r>
      <w:r>
        <w:rPr>
          <w:rFonts w:cs="Arial" w:ascii="Times New Roman" w:hAnsi="Times New Roman"/>
          <w:color w:val="000000"/>
          <w:szCs w:val="28"/>
        </w:rPr>
        <w:t xml:space="preserve">September 2005 Audit on Multnomah County Information Technology.  Presented by Suzanne Flyn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 xml:space="preserve">Annual Report on the Multnomah County Strategic Investment Program's Microchip Technology Inc.  Presented by Rob Fussell and Kathy Cleveng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Authorizing Settlement of Alpha Energy Savers, Inc. and Robert Obrist v. Multnomah County, Diane Hansen, and Judy Swendsen [USDC CV 01-1363 K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and Board Decision of Taxpayers Denue (Nick) Steffanoff and Karen Steffanoff's Appeal of the Administrator’s Final Determination Regarding their 2004 Multnomah County Income Tax (ITAX) Obligations Pursuant to ITAX Administrative Rule 11-614 </w:t>
      </w:r>
      <w:r>
        <w:rPr>
          <w:rFonts w:cs="Arial" w:ascii="Times New Roman" w:hAnsi="Times New Roman"/>
          <w:b/>
          <w:color w:val="000000"/>
          <w:szCs w:val="28"/>
        </w:rPr>
        <w:t>(Continued from September 22,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SOLUTION Designating the DUII Evaluation Program of the Multnomah County Department of County Human Services Mental Health and Addiction Services Division as the Agency to Perform Screening Interviews and Diagnostic Assessments for Purposes of the Driving Under the Influence of Intoxicants Statute and Approving of Evaluation Fees and Fee Waiver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08 Appropriating $88,307 in the Fed/State Fund Due to Senate Bill 114 (Increasing the A&amp;D DUII Fee to $150) and Shifting a Like General Fund Appropriation from DCHS to the General Fund Contin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Gates Foundation Grant from the Oregon State Library for "Staying Connec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pproving Salary Adjustment for Multnomah County District Attorn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ultnomah County Code Chapter 12.100 Doing Business Definition, Retroactive to August 19,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3 Authorizing Various Personnel Actions in Accounting, Budget Office, Human Resources, Chief Financial Officer’s Office, Central Procurement and Contract Administration and Fac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pproving the Sale of the Medical Examiners Building Located at 301 NE Knott, Portland to Knott Street Medical, LLC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RESOLUTION Authorizing Transfer of Title to the Morrison Propert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pacing w:val="-3"/>
          <w:szCs w:val="28"/>
        </w:rPr>
        <w:t>RESOLUTION</w:t>
      </w:r>
      <w:r>
        <w:rPr>
          <w:rFonts w:cs="Arial" w:ascii="Times New Roman" w:hAnsi="Times New Roman"/>
          <w:color w:val="000000"/>
          <w:szCs w:val="28"/>
        </w:rPr>
        <w:t xml:space="preserve"> Authorizing Transfer of Artifacts to the Chinese Consolidated Benevolent Associa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3:00Z</dcterms:created>
  <dc:creator>Deb Bogstad</dc:creator>
  <dc:description/>
  <dc:language>en-US</dc:language>
  <cp:lastModifiedBy>Deb Bogstad</cp:lastModifiedBy>
  <cp:lastPrinted>2005-09-29T12:42:00Z</cp:lastPrinted>
  <dcterms:modified xsi:type="dcterms:W3CDTF">2005-09-29T19:43:00Z</dcterms:modified>
  <cp:revision>27</cp:revision>
  <dc:subject/>
  <dc:title>  MULTNOMAH COUNTY, OREGON</dc:title>
</cp:coreProperties>
</file>