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64997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Public Comment Opportunity</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Service Award Ceremony</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Honoring the Life, Work and Legacy of Rosa Park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Annual CIC Report</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ransfer of Tax-Foreclosed Properties to Non-Profit Housing Sponsors for Low Income Hous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METRO 2040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nnual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8 a.m. </w:t>
            </w:r>
            <w:r>
              <w:rPr>
                <w:rFonts w:cs="Arial" w:ascii="Arial Narrow" w:hAnsi="Arial Narrow"/>
                <w:color w:val="000000"/>
                <w:sz w:val="24"/>
                <w:szCs w:val="24"/>
              </w:rPr>
              <w:t>Update on MCSO eSWI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0 a.m. </w:t>
            </w:r>
            <w:r>
              <w:rPr>
                <w:rFonts w:cs="Arial" w:ascii="Arial Narrow" w:hAnsi="Arial Narrow"/>
                <w:color w:val="000000"/>
                <w:sz w:val="24"/>
                <w:szCs w:val="24"/>
              </w:rPr>
              <w:t>Funding for Additional Inverness Jail Facility Bed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1,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1 to Local Agency Non-Expenditure Agreement 4710000018 with the State of Oregon Department of Transportation, Extending the Agreement for the Construction Phase of the Broadway Bridge Rehabilitation Project through December 31, 20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Local Agency Non-Expenditure Agreement 4710000017 with the State of Oregon Department of Transportation, Funding the Sellwood Bridge Rehabilitation or Replacement Projec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rPr>
        <w:t>Honoring the Life, Work and Legacy of Rosa Park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Multnomah County Citizen Involvement Committee Fiscal Year 2004-2005 Annual Report.  Presented by Citizen Involvement Committee Chair Jessica Hamilt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 </w:t>
      </w:r>
      <w:r>
        <w:rPr>
          <w:rFonts w:cs="Times New Roman" w:ascii="Times New Roman" w:hAnsi="Times New Roman"/>
          <w:bCs/>
          <w:color w:val="000000"/>
          <w:szCs w:val="28"/>
        </w:rPr>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OSCP-01 Increasing the Office of School and Community Partnerships Fiscal Year 2006 Budget by $45,355 in Federal Housing and Urban Development (HUD) Grant Funding for Homeless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HAIR'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etro </w:t>
      </w:r>
      <w:r>
        <w:rPr>
          <w:rFonts w:cs="Times New Roman" w:ascii="Times New Roman" w:hAnsi="Times New Roman"/>
          <w:color w:val="000000"/>
          <w:szCs w:val="28"/>
        </w:rPr>
        <w:t>2040 Briefing “A New Look at Regional Choices”.  Presented by Metro President David Bragdon and Metro Councilors Robert Liberty and Rex Burkhold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Multnomah County Auditor 2005 Annual Report</w:t>
      </w:r>
      <w:r>
        <w:rPr>
          <w:rFonts w:cs="Arial" w:ascii="Times New Roman" w:hAnsi="Times New Roman"/>
          <w:color w:val="000000"/>
          <w:szCs w:val="28"/>
        </w:rPr>
        <w:t>.  Presented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1: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Authorizing Approval of the Issuance of Revenue Refunding Bonds, Series 2005 (Robison Jewish Home, dba Cedar Sinai Park)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1:1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pproving Revenue Refunding Bonds, Series 2005 (Robison Jewish Home, dba Cedar Sinai Park)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6 Authorizing Various Personnel Actions in the Director’s Office, Benefits Administration, and Human Resour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07 Creating Human Resources Director Job Class and Reclassifying Current Division Manager Position to that New Leve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1:18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Briefing on the Completion of Moving off of the Mainframe and Implementation of eSWIS [Electronic Sheriff's Warrant and Information System].  Presented by Dave Boyer, CFO; Becky Porter, CIO; and Larry Aab, Joyce Griffin, and Andy Potter from MCSO.</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udget Modification </w:t>
      </w:r>
      <w:r>
        <w:rPr>
          <w:rFonts w:cs="Times New Roman" w:ascii="Times New Roman" w:hAnsi="Times New Roman"/>
          <w:color w:val="000000"/>
          <w:szCs w:val="28"/>
        </w:rPr>
        <w:t>MCSO-03 Authorizing Addition of 1.0 FTE Civil Deputy to Assist with ITAX No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troactive Budget Modification MCSO-08 Appropriating $49,009 in the Special Operations Funds to the Business Services Division Budget to Recognize Money Collected by the Alarms Unit in the Sheriff's Office and Passed Directly through to Other Agenc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Budget Modification MCSO-04 Requesting General Fund Contingency Transfer of $710,770 to the Sheriff's Office Budget to Open Two Additional Dorms at the Inverness Jai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16</w:t>
        <w:tab/>
        <w:t>Budget Modification HD-22 Requesting General Fund Contingency Transfer of $270,905 to the Corrections Health Budget to Provide Staffing for Additional 114 Beds at the Multnomah County Inverness Ja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7</w:t>
        <w:tab/>
        <w:t>Budget Modification HD-15 Appropriating $143,961 from the HUD Healthy Homes Grant and $20,031 from Environmental Protection Agency Funds through the State of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8</w:t>
        <w:tab/>
        <w:t>NOTICE OF INTENT to Submit a Grant Proposal to the National Association of County and City Health Officials (NACCHO) to Develop a Health Promotion Strategy for the County’s Disabled Resident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3:00Z</dcterms:created>
  <dc:creator>Deb Bogstad</dc:creator>
  <dc:description/>
  <dc:language>en-US</dc:language>
  <cp:lastModifiedBy>Deb Bogstad</cp:lastModifiedBy>
  <cp:lastPrinted>2005-11-23T14:09:00Z</cp:lastPrinted>
  <dcterms:modified xsi:type="dcterms:W3CDTF">2005-11-23T23:01:00Z</dcterms:modified>
  <cp:revision>23</cp:revision>
  <dc:subject/>
  <dc:title>  MULTNOMAH COUNTY, OREGON</dc:title>
</cp:coreProperties>
</file>