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88334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ounty Roads Fund Audit</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Update on Project 57 and Resolution Adopting a Revised Capacity Management Action Plan</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Resolution Authorizing Proceedings to Legalize Sweetbriar Road</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Review of Budget Office Analysis of Tax Revenue-to-Service Allocations Based on Population</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Briefing on </w:t>
            </w:r>
            <w:r>
              <w:rPr>
                <w:rFonts w:cs="Arial" w:ascii="Arial Narrow" w:hAnsi="Arial Narrow"/>
                <w:color w:val="000000"/>
                <w:sz w:val="24"/>
                <w:szCs w:val="24"/>
              </w:rPr>
              <w:t>Treatment Services in the Juvenile Justice System</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Alignment of Gang Programs Report to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November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Roads Fund Audit: A Study of Declining Revenues.  Presented by Suzanne Flyn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Update on Project 57 and Consideration of a RESOLUTION Adopting a Revised Capacity Management Action Plan and Repealing Resolution 05-023.  Presented by Sheriff Bernie Giusto, Chief Deputy Moore, Lt. Jay Heidenrich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0 Appropriating $117,299 Increased Medicaid Fee for Service Revenue to Fund 3.0 FTE Support Positions in the Health Department's East County Health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1 to Metropolitan Interlibrary Exchange (MIX) Revenue Agreement 310362 with Multnomah County, Washington County, Clackamas County and Fort Vancouver Regional Libraries for Fiscal Years 2006 and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PUBLIC HEARING and RESOLUTION Authorizing Multnomah County Staff to Initiate Proceedings to Legalize Sweetbriar Road, County Road No. 48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Budget Modification DCS-01 Authorizing Personnel Reclassification Actions in Land Use and Transportation </w:t>
      </w:r>
      <w:r>
        <w:rPr>
          <w:rFonts w:cs="Arial" w:ascii="Times New Roman" w:hAnsi="Times New Roman"/>
          <w:color w:val="000000"/>
          <w:spacing w:val="-3"/>
          <w:szCs w:val="28"/>
        </w:rPr>
        <w:t>as Determined by the County's Central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2 Appropriating Funds from the Oregon Office of Domestic Preparedness Fiscal Year 2005 Urban Area Security Initiative Grant in the Amount of $418,71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Special Allocation Process for Strategic Investment Program Funded Community Housing Fund for Fiscal Year 2005-2006</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Opposing Cuts to Medicaid or Other Federal Social Service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view of Budget Office Analysis of Tax Revenue-to-Service Allocations Based on Population.  Presented by Dave Boyer.  15 MINUTES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1</w:t>
        <w:tab/>
        <w:t xml:space="preserve">Briefing on </w:t>
      </w:r>
      <w:r>
        <w:rPr>
          <w:rFonts w:cs="Arial" w:ascii="Times New Roman" w:hAnsi="Times New Roman"/>
          <w:color w:val="000000"/>
          <w:szCs w:val="28"/>
        </w:rPr>
        <w:t xml:space="preserve">Department of Community Justice Treatment Services in the Juvenile Justice System.  Presented by Joanne Fuller and Wayne Scott. </w:t>
      </w:r>
      <w:r>
        <w:rPr>
          <w:rFonts w:cs="Arial" w:ascii="Times New Roman" w:hAnsi="Times New Roman"/>
          <w:bCs/>
          <w:color w:val="000000"/>
          <w:szCs w:val="28"/>
        </w:rPr>
        <w:t xml:space="preserve">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Alignment of Gang Programs: Report to Board per Fiscal Year 2006 Budget Note.  Presented by </w:t>
      </w:r>
      <w:r>
        <w:rPr>
          <w:rFonts w:cs="Times New Roman" w:ascii="Times New Roman" w:hAnsi="Times New Roman"/>
          <w:color w:val="000000"/>
          <w:szCs w:val="28"/>
        </w:rPr>
        <w:t>Joanne Fuller, Department Director, DCJ; Mary Li, Department Manager, DSCP and Dave Koch, Department Manager, DCJ.  45-6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Thursday, November 3,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9:37:00Z</dcterms:created>
  <dc:creator>Deb Bogstad</dc:creator>
  <dc:description/>
  <dc:language>en-US</dc:language>
  <cp:lastModifiedBy>Deb Bogstad</cp:lastModifiedBy>
  <cp:lastPrinted>2005-10-27T08:11:00Z</cp:lastPrinted>
  <dcterms:modified xsi:type="dcterms:W3CDTF">2005-10-27T15:11:00Z</dcterms:modified>
  <cp:revision>18</cp:revision>
  <dc:subject/>
  <dc:title>  MULTNOMAH COUNTY, OREGON</dc:title>
</cp:coreProperties>
</file>