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67234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7,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roving Real Property Lease to the Community Cycling Center</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Authorizing Chair to Approve Agreements for Short Term Use of County Real Property</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Central Procurement and Contract Administration Annual Report</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Accepting Children's Investment Fund Recommendation for Allocation of Leverage Fun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0 a.m. County Attorney Annual Report</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Review of </w:t>
            </w:r>
            <w:r>
              <w:rPr>
                <w:rFonts w:cs="Arial Narrow" w:ascii="Arial Narrow" w:hAnsi="Arial Narrow"/>
                <w:color w:val="000000"/>
                <w:sz w:val="24"/>
                <w:szCs w:val="24"/>
                <w:lang w:val="en-US" w:eastAsia="en-US"/>
              </w:rPr>
              <w:t>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Setting the Public Hearing Date of November 10, 2005 for the Proposed Transfer of Tax Foreclosed Property to Oregon Sustainable Agriculture Land Trust for Perpetual Public Use and Authorizing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35 with the Gresham-Barlow School District to Provide a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a Portion of the Property Located at 5329 NE Martin Luther King, Jr. Boulevard, Portland, Oregon to be Surplus and Approving a Real Property Lease to the Community Cycl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County Chair to Approve Agreements for Short Term Use of Multnomah County Real Property [</w:t>
      </w:r>
      <w:r>
        <w:rPr>
          <w:rFonts w:cs="Times New Roman" w:ascii="Times New Roman" w:hAnsi="Times New Roman"/>
          <w:b/>
          <w:color w:val="000000"/>
          <w:szCs w:val="28"/>
        </w:rPr>
        <w:t>Continued from September 29, 2005</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pproving an Amendment to a Real Property Lease and Termination Payment at the North Disability Services Office Located at 4925 North Albina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Multnomah County Central Procurement and Contract Administration Annual Report.  Presented by Gail Rubin and Herman Bram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HD-08 Appropriating $103,547 in Additional Federal WIC Program Revenue the Health Department Receives through the State Office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HD-11 Appropriating $140,376 in Additional Medicaid Revenue in the Health Departments Budget which will add 3.0 FTE to the Dental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Reappointing Commissioner Lisa Naito and Clara Padilla Andrews as County Representatives to the </w:t>
      </w:r>
      <w:r>
        <w:rPr>
          <w:rFonts w:cs="Arial" w:ascii="Times New Roman" w:hAnsi="Times New Roman"/>
          <w:color w:val="000000"/>
          <w:szCs w:val="28"/>
        </w:rPr>
        <w:t>Children’s Investment Fund Allocation Committee for a Term to Expire June 30, 2007</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ccepting the Portland Children’s Investment Fund Recommendation for Allocation of Leverage Funds to the Boys and Girls Clubs of Portland to Provide a Match for a Gift from the Harold and Arlene Schnitzer CARE Foundation; and Offering Advice and Counsel to the City of Portland Concerning the Recommendation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9</w:t>
        <w:tab/>
        <w:t xml:space="preserve">Multnomah </w:t>
      </w:r>
      <w:r>
        <w:rPr>
          <w:rFonts w:cs="Arial" w:ascii="Times New Roman" w:hAnsi="Times New Roman"/>
          <w:color w:val="000000"/>
          <w:szCs w:val="28"/>
        </w:rPr>
        <w:t xml:space="preserve">County Attorney 2004-2005 Annual Report.  Presented by Agnes Sowle, John Thomas, Susan Dunaway, Jenny Morf and Patrick Henr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27, 2005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lang w:val="en-US" w:eastAsia="en-US"/>
        </w:rPr>
        <w:t>Review of Fiscal Year 2007 Revenue Projections and Board Affirmation of the Fiscal Parameters for Step 1 of the Fiscal Year 2007 Priority-Based Budget Process</w:t>
      </w:r>
      <w:r>
        <w:rPr>
          <w:rFonts w:cs="Arial" w:ascii="Times New Roman" w:hAnsi="Times New Roman"/>
          <w:color w:val="000000"/>
          <w:szCs w:val="28"/>
        </w:rPr>
        <w:t xml:space="preserve">.  Presented by Mark Campbell and Dave Boyer.  </w:t>
      </w:r>
      <w:r>
        <w:rPr>
          <w:rFonts w:cs="Arial" w:ascii="Times New Roman" w:hAnsi="Times New Roman"/>
          <w:bCs/>
          <w:color w:val="000000"/>
          <w:szCs w:val="28"/>
        </w:rPr>
        <w:t>1 HOUR REQUESTED.</w:t>
      </w:r>
    </w:p>
    <w:p>
      <w:pPr>
        <w:pStyle w:val="Normal"/>
        <w:suppressAutoHyphens w:val="true"/>
        <w:jc w:val="center"/>
        <w:rPr/>
      </w:pPr>
      <w:r>
        <w:rPr>
          <w:rFonts w:cs="Times New Roman" w:ascii="Times New Roman" w:hAnsi="Times New Roman"/>
          <w:color w:val="000000"/>
          <w:spacing w:val="-3"/>
        </w:rPr>
        <w:t>Thursday, October 27,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2:00Z</dcterms:created>
  <dc:creator>Deb Bogstad</dc:creator>
  <dc:description/>
  <dc:language>en-US</dc:language>
  <cp:lastModifiedBy>Deb Bogstad</cp:lastModifiedBy>
  <cp:lastPrinted>2005-10-27T13:28:00Z</cp:lastPrinted>
  <dcterms:modified xsi:type="dcterms:W3CDTF">2005-10-27T20:28:00Z</dcterms:modified>
  <cp:revision>20</cp:revision>
  <dc:subject/>
  <dc:title>  MULTNOMAH COUNTY, OREGON</dc:title>
</cp:coreProperties>
</file>