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0952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NOVEMBER 22, 2005</w:t>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uesday Budget Work Session: Affirm Priorities, Results Maps, Strategies and Indicators for Fiscal Year 2007 Priority-Based Budget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If Needed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Thursday, November 24, 2005 Board Meeting is cancelle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rPr>
            </w:pPr>
            <w:r>
              <w:rPr>
                <w:rFonts w:cs="Arial Narrow" w:ascii="Arial Narrow" w:hAnsi="Arial Narrow"/>
                <w:b/>
                <w:color w:val="000000"/>
                <w:sz w:val="24"/>
                <w:szCs w:val="24"/>
              </w:rPr>
              <w:t>The December 29, 2005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22, 2005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Work Session: Affirm Priorities, Results Maps, Strategies and Indicators for Fiscal Year 2007 Priority-Based Budget Process.  Presented by Karyne Dargan, Budget Staff and Invited Others.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22,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2:00Z</dcterms:created>
  <dc:creator>Deb Bogstad</dc:creator>
  <dc:description/>
  <dc:language>en-US</dc:language>
  <cp:lastModifiedBy>Deb Bogstad</cp:lastModifiedBy>
  <cp:lastPrinted>2005-11-14T12:28:00Z</cp:lastPrinted>
  <dcterms:modified xsi:type="dcterms:W3CDTF">2005-11-14T20:28:00Z</dcterms:modified>
  <cp:revision>4</cp:revision>
  <dc:subject/>
  <dc:title>  MULTNOMAH COUNTY, OREGON</dc:title>
</cp:coreProperties>
</file>