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99990657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  <w:t>revised 03/23/06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MARCH 30, 2006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Public Comment Opportunity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Second Reading of a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rdinance Amending MCC Chapters 12.200 and 12.230 Relating to Business Income Tax Collection</w:t>
            </w:r>
          </w:p>
        </w:tc>
      </w:tr>
      <w:tr>
        <w:trPr>
          <w:trHeight w:val="52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1 a.m. General Fund Update</w:t>
            </w:r>
          </w:p>
        </w:tc>
      </w:tr>
      <w:tr>
        <w:trPr>
          <w:trHeight w:val="143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uthorizing Commissioner Rojo de Steffey to Convene a Work Group to Consider RFP Components for the Martha Washington Building</w:t>
            </w:r>
          </w:p>
        </w:tc>
      </w:tr>
      <w:tr>
        <w:trPr>
          <w:trHeight w:val="134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Directing Facilities to Implement the Hansen Relocation Project Plan and to Prepare a Plan for a Permanent Replacement Facility within 90 Day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Directing Preparation of Plan that Includes Proposal for Acquiring Land for an East County Justice Facility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8"/>
          <w:szCs w:val="18"/>
        </w:rPr>
      </w:pPr>
      <w:r>
        <w:rPr>
          <w:rFonts w:cs="Arial Narrow" w:ascii="Arial Narrow" w:hAnsi="Arial Narrow"/>
          <w:color w:val="000000"/>
          <w:spacing w:val="-3"/>
          <w:sz w:val="18"/>
          <w:szCs w:val="18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Thursday, March 30, 2006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>Reappointment of Ernest Drapela to the Historic Columbia River Highway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RESOLUTION Authorizing the Private Sale of a Tax Foreclosed Property to D K HOMES LL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ab/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</w:t>
        <w:tab/>
        <w:t>Second Reading and Possible Adoption of a Proposed ORDINANCE Amending Multnomah County Code Chapters 12.200 and 12.230 Relating to Business Income Tax Collection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Fiscal Year 2006-2007 General Fund Fiscal Parameters </w:t>
      </w:r>
      <w:r>
        <w:rPr>
          <w:rFonts w:cs="Arial" w:ascii="Times New Roman" w:hAnsi="Times New Roman"/>
          <w:color w:val="000000"/>
          <w:szCs w:val="28"/>
        </w:rPr>
        <w:t xml:space="preserve">Update.  Presented by Mark Campbell.  </w:t>
      </w:r>
      <w:r>
        <w:rPr>
          <w:rFonts w:cs="Arial" w:ascii="Times New Roman" w:hAnsi="Times New Roman"/>
          <w:bCs/>
          <w:color w:val="000000"/>
          <w:szCs w:val="28"/>
        </w:rPr>
        <w:t>15 MINUTE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HEALTH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>Budget Modification HD-18 Appropriating $35,000 from the Oregon State Department of Human Services to Provide Child Care Health Consultation Servic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>Budget Modification HD-21 Appropriating $91,731 from the Northwest Health Foundation for Nursing Recruitment in the Health Department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>Budget Modification HD-25 Appropriating $51,793 Additional Revenue from the Oregon Medical Assistance Program for the Medicaid Enrollment Program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>Budget Modification HD-26 Appropriating $90,000 from the State of Oregon to Purchase New Refrigeration Equipment for Health Department Immunization Suppl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LIBRARY SERVICES - 9:53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7</w:t>
        <w:tab/>
        <w:t>Budget Modification LIB-07 Reclassifying Two Positions in Outreach Services, as Determined by the Class/Comp Unit of Central Human Resourc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b/>
          <w:color w:val="000000"/>
          <w:szCs w:val="28"/>
          <w:u w:val="single"/>
        </w:rPr>
        <w:t>DEPARTMENT OF COUNTY HUMAN SERVICES - 9:55 AM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/>
          <w:b/>
          <w:color w:val="000000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8</w:t>
        <w:tab/>
        <w:t>NOTICE OF INTENT to Apply for a State of Oregon Criminal Justice Services Division Grant for Continued Care for Women Exiting Methamphetamine Treatment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MMUNITY JUSTICE - 9:57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9</w:t>
        <w:tab/>
        <w:t>NOTICE OF INTENT to Apply for Drug Court Implementation and Enhancement Grant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59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10</w:t>
        <w:tab/>
        <w:t>RESOLUTION Authorizing an Application for a $3,200,000 Loan from the Oregon Transportation Infrastructure Bank for the 223rd Avenue Railroad Under-crossing Reconstruction Project in the City of Fairview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1</w:t>
        <w:tab/>
        <w:t>RESOLUTION Authorizing Commissioner Maria Rojo de Steffey to Convene a Work Group to Consider RFP Components for the Martha Washington Building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2</w:t>
        <w:tab/>
        <w:t>RESOLUTION Directing Facilities and Property Management to Implement the Hansen Relocation Project Plan and to Prepare and Present a Project Plan for a Permanent Replacement Facility within 90 Day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13</w:t>
        <w:tab/>
        <w:t>RESOLUTION Directing Preparation of a Project Plan that Includes a Proposal for Acquiring Land for an East County Justice Facilit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1:45:00Z</dcterms:created>
  <dc:creator>Deb Bogstad</dc:creator>
  <dc:description/>
  <dc:language>en-US</dc:language>
  <cp:lastModifiedBy>Deb Bogstad</cp:lastModifiedBy>
  <cp:lastPrinted>2006-03-23T17:49:00Z</cp:lastPrinted>
  <dcterms:modified xsi:type="dcterms:W3CDTF">2006-03-24T01:52:00Z</dcterms:modified>
  <cp:revision>5</cp:revision>
  <dc:subject/>
  <dc:title>  MULTNOMAH COUNTY, OREGON</dc:title>
</cp:coreProperties>
</file>