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74973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21 &amp; 23, 2006</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PDC Briefing on Central Eastside Urban Renewal Recommendation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uesday Executive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Thursday </w:t>
            </w:r>
            <w:r>
              <w:rPr>
                <w:rFonts w:cs="Arial" w:ascii="Arial Narrow" w:hAnsi="Arial Narrow"/>
                <w:color w:val="000000"/>
                <w:sz w:val="24"/>
                <w:szCs w:val="24"/>
              </w:rPr>
              <w:t>Multnomah County Comprehensive Annual Financial Report</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Transportation System Plan for County Unincorporated Pocket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1st Reading Possible Adoption of Ordinance Amending Land Use Code, Plans and Maps to Adopt Troutdale's Code, Plan and Map Revision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Resolution Approving Strategic Investment Program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Proposed Metro Expansion Area Planning Fun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Central Eastside Urban Renewal Recommendations.  Presented by Doug Blomgren, Keith Witkosky and Stakeholder Committee Memb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21,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23,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0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Multnomah County’s Comprehensive Annual Financial Report, Component Unit Financial Reports and Schedule of Expenditures of Federal Awards and Management Advisory Comment Letter for the Year Ending June 30, 2005.  Presented by </w:t>
      </w:r>
      <w:r>
        <w:rPr>
          <w:rFonts w:cs="Times New Roman" w:ascii="Times New Roman" w:hAnsi="Times New Roman"/>
          <w:color w:val="000000"/>
          <w:szCs w:val="28"/>
        </w:rPr>
        <w:t>Dave Boyer, Chief Financial Officer; Mindy Harris, Accounting Manager; Cara Fitzpatrick, Accounting Supervisor; Gary Homsley, Assurance Partner, Grant Thornton LLP; Kara Morgan, Senior Assurance Associate, Grant Thornton LLP; and Brad McLean, Citizen Representative, Audit Committee.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23 Reclassifying Acute Care Coordinators to Mental Health Consultants in the Mental Health Crisis Call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NOTICE OF INTENT to Apply for a Department of Justice Training Grants to Stop Abuse and Sexual Assault Against Older Individuals or Individuals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24 Approving a Classification/Compensation Study of Health Department Mid-Level Manager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LIB-04 Reclassifying Two Positions at Central Library,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LIB-05 Appropriating $18,000 of Revenues from The Library Foundation to the Library Fund for Program Enhanc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First Reading and Possible Adoption of an </w:t>
      </w:r>
      <w:r>
        <w:rPr>
          <w:rFonts w:cs="Times New Roman" w:ascii="Times New Roman" w:hAnsi="Times New Roman"/>
          <w:color w:val="000000"/>
          <w:szCs w:val="28"/>
        </w:rPr>
        <w:t>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Condemnation and Immediate Possession of Real Property Necessary for the Purpose of Constructing Improvements at the Intersections of NE 223rd Avenue with NE Halsey and NE Arata Road in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t>RESOLUTION Adopting the Proposed Concept Plan for Halsey Stre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RESOLUTION Authorizing an Application for a $2,000,000 Loan from the Oregon Transportation Infrastructure Bank for the Burnside Bridge Lift Span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pPr>
      <w:r>
        <w:rPr>
          <w:rFonts w:cs="Arial" w:ascii="Times New Roman" w:hAnsi="Times New Roman"/>
          <w:color w:val="000000"/>
          <w:szCs w:val="28"/>
        </w:rPr>
        <w:t>R-17</w:t>
        <w:tab/>
        <w:t xml:space="preserve">Update on Multnomah County Sheriff’s Office Operations and Policy Issues: </w:t>
      </w:r>
      <w:r>
        <w:rPr>
          <w:rFonts w:cs="Times New Roman" w:ascii="Times New Roman" w:hAnsi="Times New Roman"/>
          <w:color w:val="000000"/>
          <w:szCs w:val="28"/>
        </w:rPr>
        <w:t>Overtime and Partnership with the Ten Year Plan to End Homelessness</w:t>
      </w:r>
      <w:r>
        <w:rPr>
          <w:rFonts w:cs="Arial" w:ascii="Times New Roman" w:hAnsi="Times New Roman"/>
          <w:color w:val="000000"/>
          <w:szCs w:val="28"/>
        </w:rPr>
        <w:t>.  Presented by Larry Aab and Christine Kirk.  15</w:t>
      </w:r>
      <w:r>
        <w:rPr>
          <w:rFonts w:cs="Arial" w:ascii="Times New Roman" w:hAnsi="Times New Roman"/>
          <w:bCs/>
          <w:color w:val="000000"/>
          <w:szCs w:val="28"/>
        </w:rPr>
        <w:t xml:space="preserve">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8</w:t>
        <w:tab/>
        <w:t>RESOLUTION Approving List of Grants from the Strategic Investment Program Funded Community Housing Fund.  Presented by Diane Luther and Invited Guests.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9</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20</w:t>
        <w:tab/>
      </w:r>
      <w:r>
        <w:rPr>
          <w:rFonts w:cs="Arial" w:ascii="Times New Roman" w:hAnsi="Times New Roman"/>
          <w:color w:val="000000"/>
          <w:szCs w:val="28"/>
        </w:rPr>
        <w:t xml:space="preserve">Briefing on the Proposed Metro Expansion Area Planning Fund.  Presented by Metro Councilor Brian Ne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5:00Z</dcterms:created>
  <dc:creator>Deb Bogstad</dc:creator>
  <dc:description/>
  <dc:language>en-US</dc:language>
  <cp:lastModifiedBy>Deb Bogstad</cp:lastModifiedBy>
  <cp:lastPrinted>2006-02-15T14:37:00Z</cp:lastPrinted>
  <dcterms:modified xsi:type="dcterms:W3CDTF">2006-02-16T00:03:00Z</dcterms:modified>
  <cp:revision>21</cp:revision>
  <dc:subject/>
  <dc:title>  MULTNOMAH COUNTY, OREGON</dc:title>
</cp:coreProperties>
</file>