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73869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21 &amp; 23,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hursday 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SAP</w:t>
            </w:r>
            <w:r>
              <w:rPr>
                <w:rFonts w:cs="Arial" w:ascii="Arial Narrow" w:hAnsi="Arial Narrow"/>
                <w:color w:val="000000"/>
                <w:sz w:val="24"/>
                <w:szCs w:val="24"/>
              </w:rPr>
              <w:t xml:space="preserve"> Transactions Audit</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1 a.m. Thursday </w:t>
            </w:r>
            <w:r>
              <w:rPr>
                <w:rFonts w:cs="Arial" w:ascii="Arial Narrow" w:hAnsi="Arial Narrow"/>
                <w:color w:val="000000"/>
                <w:sz w:val="24"/>
                <w:szCs w:val="24"/>
              </w:rPr>
              <w:t>First Reading Ordinance Amending MCC Chapters 12.200 and 12.230 Relating to Business Income Tax Collection</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Resolution </w:t>
            </w:r>
            <w:r>
              <w:rPr>
                <w:rFonts w:cs="Arial" w:ascii="Arial Narrow" w:hAnsi="Arial Narrow"/>
                <w:color w:val="000000"/>
                <w:sz w:val="24"/>
                <w:szCs w:val="24"/>
              </w:rPr>
              <w:t>Directing Preparation of Alternative Program Offer “Schools Bail-Out Package” for FY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Directing Facilities to Present Preliminary Planning Proposal for Site Acquisition as the First Step Towards Constructing a New Facility for the Fourth Judicial District Circuit Court in or near Portland Government Center Area</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Multnomah County Audit Presentation on County Payment Transactions: Better Communicate Expectations</w:t>
      </w:r>
      <w:r>
        <w:rPr>
          <w:rFonts w:cs="Arial" w:ascii="Times New Roman" w:hAnsi="Times New Roman"/>
          <w:color w:val="000000"/>
          <w:szCs w:val="28"/>
        </w:rPr>
        <w:t>.  Presented by Suzanne Flynn.  15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23 Adjusting the Classification of Ten Positions in the Health Department,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Budget Modification HD-27 Appropriating $387,664 from the Homeless Families Grant, and Proposed $92,000 General Fund Contingency Transfer for the Medical Mobile Van Program</w:t>
      </w:r>
    </w:p>
    <w:p>
      <w:pPr>
        <w:pStyle w:val="TextBodyIndent"/>
        <w:rPr>
          <w:color w:val="000000"/>
          <w:szCs w:val="28"/>
        </w:rPr>
      </w:pPr>
      <w:r>
        <w:rPr>
          <w:color w:val="000000"/>
          <w:szCs w:val="28"/>
        </w:rPr>
        <w:t>R-4</w:t>
        <w:tab/>
      </w:r>
      <w:r>
        <w:rPr>
          <w:bCs/>
          <w:color w:val="000000"/>
          <w:szCs w:val="28"/>
        </w:rPr>
        <w:t>NOTICE OF INTENT to Submit a Proposal to the Department of Health and Human Services Administration for Children and Families Community Based Abstinence Education Grant Competition</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1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First Reading of a Proposed ORDINANCE Amending Multnomah County Code Chapters 12.200 and 12.230 Relating to Business Income Tax Collect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allocation of Facilities Capital Project Funds FPM-05, Multnomah County Detention Center Jail - Kitchen Floor and Wall Repairs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allocation of Facilities Capital Project Funds FPM-06, Multnomah County Wapato Project Close Ou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SOLUTION Directing Preparation of Alternative Program Offer “Schools Bail-Out Package” for Fiscal Year 2006-2007</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RESOLUTION Directing Facilities and Property Management Division to Prepare and Present to the Board a Preliminary Planning Proposal for Site Acquisition as the First Step Towards Constructing a New Facility for the Fourth Judicial District Circuit Court in, or in Proximity to, Downtown Portland’s Government Center Area</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28:00Z</dcterms:created>
  <dc:creator>Deb Bogstad</dc:creator>
  <dc:description/>
  <dc:language>en-US</dc:language>
  <cp:lastModifiedBy>Deb Bogstad</cp:lastModifiedBy>
  <cp:lastPrinted>2006-03-14T13:11:00Z</cp:lastPrinted>
  <dcterms:modified xsi:type="dcterms:W3CDTF">2006-03-24T01:42:00Z</dcterms:modified>
  <cp:revision>22</cp:revision>
  <dc:subject/>
  <dc:title>  MULTNOMAH COUNTY, OREGON</dc:title>
</cp:coreProperties>
</file>