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167129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4, 15 &amp; 1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Narrow" w:ascii="Arial Narrow" w:hAnsi="Arial Narrow"/>
                <w:color w:val="000000"/>
                <w:spacing w:val="-3"/>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pacing w:val="-3"/>
                <w:sz w:val="24"/>
                <w:szCs w:val="24"/>
              </w:rPr>
              <w:t>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Wednesday </w:t>
            </w:r>
            <w:r>
              <w:rPr>
                <w:rFonts w:cs="Arial Narrow" w:ascii="Arial Narrow" w:hAnsi="Arial Narrow"/>
                <w:color w:val="000000"/>
                <w:spacing w:val="-3"/>
                <w:sz w:val="24"/>
                <w:szCs w:val="24"/>
              </w:rPr>
              <w:t>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First Reading Possible Adoption of Ordinance Amending Land Use Code, Plans and Maps to Adopt Portland's Code, Plan and Map Revision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 xml:space="preserve">Martha Washington Bldg Disposition Recommendation </w:t>
            </w:r>
            <w:r>
              <w:rPr>
                <w:rFonts w:cs="Arial Narrow" w:ascii="Arial Narrow" w:hAnsi="Arial Narrow"/>
                <w:color w:val="000000"/>
                <w:sz w:val="24"/>
                <w:szCs w:val="24"/>
              </w:rPr>
              <w:t>Brief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Auditor's Report on Jail Personnel Costs</w:t>
            </w:r>
          </w:p>
        </w:tc>
      </w:tr>
      <w:tr>
        <w:trPr>
          <w:trHeight w:val="48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DCHS Related Fiscal Year 2006 Budget Note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4,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1"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2"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Tuesday, 03/14/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Thursday, 03/16/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5: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5: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rch 15,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3"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4"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Friday, 03/17/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8:3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1: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b/>
            <w:sz w:val="24"/>
            <w:szCs w:val="24"/>
          </w:rPr>
          <w:t>http://www.co.multnomah.or.us/cc/live_broadcast.shtml</w:t>
        </w:r>
      </w:hyperlink>
      <w:r>
        <w:br w:type="page"/>
      </w:r>
    </w:p>
    <w:p>
      <w:pPr>
        <w:pStyle w:val="Normal"/>
        <w:suppressAutoHyphens w:val="true"/>
        <w:jc w:val="center"/>
        <w:rPr/>
      </w:pPr>
      <w:r>
        <w:rPr>
          <w:rFonts w:cs="Times New Roman" w:ascii="Times New Roman" w:hAnsi="Times New Roman"/>
          <w:color w:val="000000"/>
          <w:spacing w:val="-3"/>
        </w:rPr>
        <w:t>Wednesday, March 15, 2006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5"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1.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1:30 P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1: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Monday, 03/20/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Wednesday, 03/22/06 at 8:00 PM on Channel 29</w:t>
      </w:r>
    </w:p>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of School and Community Partnerships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and Consideration of a RESOLUTION Authorizing Vacation of a Portion of NE Arata Road, County Road No. 7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ccepting the Springwater Plan Adopted by the City of Gresham as Consistent with the Intergovernmental Agreement for Springwa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Division Green Street / Main Street Plan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and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Grant Funding from the United Way of the Columbia/Willamette to Support the Purchase of a Mobile Health Care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43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United Way of the Columbia/Willamette Vision Council "Tools for Living" Community Investmen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RESOLUTION Adopting Multnomah County’s Investment Policy and Repealing Resolution 04-068</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RESOLUTION Urging Congress to Reject Legislation Unduly Restricting Local Governments in Managing Public Rights of Way or Granting Franchises to Video Providers, and to Approve Legislation Preserving Local Government Options in Providing Communications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artha Washington Building Disposition Recommendation Pursuant to Board Resolution 05-201, Surplus Property Declaration.  Presented by Doug Butl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Jail Personnel Costs Audit: Manage Staffing Levels and Absences.  Presented by Suzanne Flyn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3</w:t>
        <w:tab/>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 [Rescheduled from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16,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hyperlink" Target="http://www.co.multnomah.or.us/cc/live_broadcast.shtml"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1:25:00Z</dcterms:created>
  <dc:creator>Deb Bogstad</dc:creator>
  <dc:description/>
  <dc:language>en-US</dc:language>
  <cp:lastModifiedBy>Deb Bogstad</cp:lastModifiedBy>
  <cp:lastPrinted>2006-03-09T08:45:00Z</cp:lastPrinted>
  <dcterms:modified xsi:type="dcterms:W3CDTF">2006-03-09T22:08:00Z</dcterms:modified>
  <cp:revision>19</cp:revision>
  <dc:subject/>
  <dc:title>  MULTNOMAH COUNTY, OREGON</dc:title>
</cp:coreProperties>
</file>