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8440487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FEBRUARY 21 &amp; 23, 2006</w:t>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uesday </w:t>
            </w:r>
            <w:r>
              <w:rPr>
                <w:rFonts w:cs="Arial" w:ascii="Arial Narrow" w:hAnsi="Arial Narrow"/>
                <w:color w:val="000000"/>
                <w:sz w:val="24"/>
                <w:szCs w:val="24"/>
              </w:rPr>
              <w:t>PDC Briefing on Central Eastside Urban Renewal Recommendations</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w:t>
            </w:r>
            <w:r>
              <w:rPr>
                <w:rFonts w:cs="Arial Narrow" w:ascii="Arial Narrow" w:hAnsi="Arial Narrow"/>
                <w:color w:val="000000"/>
                <w:sz w:val="24"/>
              </w:rPr>
              <w:t>Tuesday Executive Session</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00 a.m. Thursday </w:t>
            </w:r>
            <w:r>
              <w:rPr>
                <w:rFonts w:cs="Arial" w:ascii="Arial Narrow" w:hAnsi="Arial Narrow"/>
                <w:color w:val="000000"/>
                <w:sz w:val="24"/>
                <w:szCs w:val="24"/>
              </w:rPr>
              <w:t>Multnomah County Comprehensive Annual Financial Report</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Thursday </w:t>
            </w:r>
            <w:r>
              <w:rPr>
                <w:rFonts w:cs="Arial" w:ascii="Arial Narrow" w:hAnsi="Arial Narrow"/>
                <w:color w:val="000000"/>
                <w:sz w:val="24"/>
                <w:szCs w:val="24"/>
              </w:rPr>
              <w:t>Transportation System Plan for County Unincorporated Pockets</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Thursday </w:t>
            </w:r>
            <w:r>
              <w:rPr>
                <w:rFonts w:cs="Arial" w:ascii="Arial Narrow" w:hAnsi="Arial Narrow"/>
                <w:color w:val="000000"/>
                <w:sz w:val="24"/>
                <w:szCs w:val="24"/>
              </w:rPr>
              <w:t>1st Reading Possible Adoption of Ordinance Amending Land Use Code, Plans and Maps to Adopt Troutdale's Code, Plan and Map Revisions</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5 a.m. Thursday Resolution Approving Strategic Investment Program Grant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5 a.m. Thursday </w:t>
            </w:r>
            <w:r>
              <w:rPr>
                <w:rFonts w:cs="Arial" w:ascii="Arial Narrow" w:hAnsi="Arial Narrow"/>
                <w:color w:val="000000"/>
                <w:sz w:val="24"/>
                <w:szCs w:val="24"/>
              </w:rPr>
              <w:t>Briefing on Proposed Metro Expansion Area Planning Fund</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 xml:space="preserve">MetroEast Community Media </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February 21,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Portland Development Commission Briefing on the Central Eastside Urban Renewal Recommendations.  Presented by Doug Blomgren, Keith Witkosky and Stakeholder Committee Members.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February 21, 2006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and Invited Others.  15-30 MINUTES REQUESTED.</w:t>
      </w:r>
    </w:p>
    <w:p>
      <w:pPr>
        <w:pStyle w:val="BodyTextIndent2"/>
        <w:tabs>
          <w:tab w:val="left" w:pos="720" w:leader="none"/>
          <w:tab w:val="left" w:pos="2880" w:leader="none"/>
          <w:tab w:val="left" w:pos="5040" w:leader="none"/>
        </w:tabs>
        <w:ind w:left="720" w:hanging="720"/>
        <w:rPr/>
      </w:pPr>
      <w:r>
        <w:rPr/>
      </w:r>
      <w:r>
        <w:br w:type="page"/>
      </w:r>
    </w:p>
    <w:p>
      <w:pPr>
        <w:pStyle w:val="BodyTextIndent2"/>
        <w:tabs>
          <w:tab w:val="left" w:pos="720" w:leader="none"/>
          <w:tab w:val="left" w:pos="2880" w:leader="none"/>
          <w:tab w:val="left" w:pos="5040" w:leader="none"/>
        </w:tabs>
        <w:ind w:left="720" w:hanging="720"/>
        <w:jc w:val="center"/>
        <w:rPr/>
      </w:pPr>
      <w:r>
        <w:rPr/>
        <w:t>Thursday, February 23, 2006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1</w:t>
        <w:tab/>
        <w:t>Intergovernmental Agreement 4710000017 with the State of Oregon Department of Transportation for Funds for Sellwood Bridge Rehabilitation or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2</w:t>
        <w:tab/>
        <w:t>Government Revenue Contract (190 Agreement) 0506136 with the State of Oregon Office of State Fire Marshal for Regional Hazardous Materials Emergency Response Team Services</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3</w:t>
        <w:tab/>
        <w:t>Government Revenue Contract Amendment (190 Agreement) 0506136-1 with the State of Oregon Office of State Fire Marshal for Regional Hazardous Materials Emergency Response Team Services</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4</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w:t>
        <w:tab/>
      </w:r>
      <w:r>
        <w:rPr>
          <w:rFonts w:cs="Arial" w:ascii="Times New Roman" w:hAnsi="Times New Roman"/>
          <w:b/>
          <w:bCs/>
          <w:color w:val="000000"/>
          <w:szCs w:val="28"/>
        </w:rPr>
        <w:t>9:00 AM TIME CERTAIN</w:t>
      </w:r>
      <w:r>
        <w:rPr>
          <w:rFonts w:cs="Arial" w:ascii="Times New Roman" w:hAnsi="Times New Roman"/>
          <w:bCs/>
          <w:color w:val="000000"/>
          <w:szCs w:val="28"/>
        </w:rPr>
        <w:t xml:space="preserve">: </w:t>
      </w:r>
      <w:r>
        <w:rPr>
          <w:rFonts w:cs="Arial" w:ascii="Times New Roman" w:hAnsi="Times New Roman"/>
          <w:color w:val="000000"/>
          <w:szCs w:val="28"/>
        </w:rPr>
        <w:t xml:space="preserve">Multnomah County’s Comprehensive Annual Financial Report, Component Unit Financial Reports and Schedule of Expenditures of Federal Awards and Management Advisory Comment Letter for the Year Ending June 30, 2005.  Presented by </w:t>
      </w:r>
      <w:r>
        <w:rPr>
          <w:rFonts w:cs="Times New Roman" w:ascii="Times New Roman" w:hAnsi="Times New Roman"/>
          <w:color w:val="000000"/>
          <w:szCs w:val="28"/>
        </w:rPr>
        <w:t>Dave Boyer, Chief Financial Officer; Mindy Harris, Accounting Manager; Cara Fitzpatrick, Accounting Supervisor; Gary Homsley, Assurance Partner, Grant Thornton LLP; Kara Morgan, Senior Assurance Associate, Grant Thornton LLP; and Brad McLean, Citizen Representative, Audit Committee.  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DCM-10 Authorizing Implementation of the Information Technology Reorganiza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DCHS-21 Increasing the Mental Health and Addiction Services Division Appropriation by $122,511 to Reflect Restoration of the State Mental Health Grant Award for Older/Disabled Adult Services [</w:t>
      </w:r>
      <w:r>
        <w:rPr>
          <w:rFonts w:cs="Arial" w:ascii="Times New Roman" w:hAnsi="Times New Roman"/>
          <w:b/>
          <w:color w:val="000000"/>
          <w:szCs w:val="28"/>
        </w:rPr>
        <w:t>Continued from February 9, 2006</w:t>
      </w:r>
      <w:r>
        <w:rPr>
          <w:rFonts w:cs="Arial" w:ascii="Times New Roman" w:hAnsi="Times New Roman"/>
          <w:color w:val="000000"/>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DCHS-23 Reclassifying Acute Care Coordinators to Mental Health Consultants in the Mental Health Crisis Call Center</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r>
      <w:r>
        <w:rPr>
          <w:rFonts w:cs="Times New Roman" w:ascii="Times New Roman" w:hAnsi="Times New Roman"/>
          <w:color w:val="000000"/>
          <w:szCs w:val="28"/>
        </w:rPr>
        <w:t>NOTICE OF INTENT to Apply for a Department of Justice Training Grants to Stop Abuse and Sexual Assault Against Older Individuals or Individuals with Disabil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6</w:t>
        <w:tab/>
        <w:t>NOTICE OF INTENT to Submit a Proposal to the Office of Refugee Resettlement Refugee Preventive Health Grant Competition</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7</w:t>
        <w:tab/>
        <w:t>NOTICE OF INTENT to Submit a Proposal to the Robert Wood Healthy Eating Research: Building Evidence to Prevent Childhood Obesity Grant Competition</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8</w:t>
        <w:tab/>
        <w:t>Budget Modification HD-24 Approving a Classification/Compensation Study of Health Department Mid-Level Managers,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9</w:t>
        <w:tab/>
        <w:t>Budget Modification LIB-04 Reclassifying Two Positions at Central Library,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Budget Modification LIB-05 Appropriating $18,000 of Revenues from The Library Foundation to the Library Fund for Program Enhancemen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1</w:t>
        <w:tab/>
        <w:t>Intergovernmental Agreement 4600005866 with the Oregon Secretary of State for Oregon Central Voter Registration System Services in Compliance with Public Law 107.252</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2</w:t>
        <w:tab/>
        <w:t>RESOLUTION Approving the Transportation System Plan for the Urban Unincorporated Pockets of Multnomah County</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 xml:space="preserve">First Reading and Possible Adoption of an </w:t>
      </w:r>
      <w:r>
        <w:rPr>
          <w:rFonts w:cs="Times New Roman" w:ascii="Times New Roman" w:hAnsi="Times New Roman"/>
          <w:color w:val="000000"/>
          <w:szCs w:val="28"/>
        </w:rPr>
        <w:t>ORDINANCE Amending County Land Use Code, Plans and Maps to Adopt Troutdale’s Recent Land Use Code, Plan and Map Revisions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4</w:t>
        <w:tab/>
        <w:t>RESOLUTION Authorizing Condemnation and Immediate Possession of Real Property Necessary for the Purpose of Constructing Improvements at the Intersections of NE 223rd Avenue with NE Halsey and NE Arata Road in the City of Fairview</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5</w:t>
        <w:tab/>
        <w:t>RESOLUTION Adopting the Proposed Concept Plan for Halsey Stree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6</w:t>
        <w:tab/>
        <w:t>RESOLUTION Authorizing an Application for a $2,000,000 Loan from the Oregon Transportation Infrastructure Bank for the Burnside Bridge Lift Span Rehabilitation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pPr>
      <w:r>
        <w:rPr>
          <w:rFonts w:cs="Arial" w:ascii="Times New Roman" w:hAnsi="Times New Roman"/>
          <w:color w:val="000000"/>
          <w:szCs w:val="28"/>
        </w:rPr>
        <w:t>R-17</w:t>
        <w:tab/>
        <w:t xml:space="preserve">Update on Multnomah County Sheriff’s Office Operations and Policy Issues: </w:t>
      </w:r>
      <w:r>
        <w:rPr>
          <w:rFonts w:cs="Times New Roman" w:ascii="Times New Roman" w:hAnsi="Times New Roman"/>
          <w:color w:val="000000"/>
          <w:szCs w:val="28"/>
        </w:rPr>
        <w:t>Overtime and Partnership with the Ten Year Plan to End Homelessness</w:t>
      </w:r>
      <w:r>
        <w:rPr>
          <w:rFonts w:cs="Arial" w:ascii="Times New Roman" w:hAnsi="Times New Roman"/>
          <w:color w:val="000000"/>
          <w:szCs w:val="28"/>
        </w:rPr>
        <w:t>.  Presented by Larry Aab and Christine Kirk.  15</w:t>
      </w:r>
      <w:r>
        <w:rPr>
          <w:rFonts w:cs="Arial" w:ascii="Times New Roman" w:hAnsi="Times New Roman"/>
          <w:bCs/>
          <w:color w:val="000000"/>
          <w:szCs w:val="28"/>
        </w:rPr>
        <w:t xml:space="preserve">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8</w:t>
        <w:tab/>
        <w:t>RESOLUTION Approving List of Grants from the Strategic Investment Program Funded Community Housing Fund.  Presented by Diane Luther and Invited Guests.  2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9</w:t>
        <w:tab/>
        <w:t>RESOLUTION</w:t>
      </w:r>
      <w:r>
        <w:rPr>
          <w:rFonts w:cs="Arial" w:ascii="Times New Roman" w:hAnsi="Times New Roman"/>
          <w:bCs/>
          <w:color w:val="000000"/>
          <w:szCs w:val="28"/>
        </w:rPr>
        <w:t xml:space="preserve"> </w:t>
      </w:r>
      <w:r>
        <w:rPr>
          <w:rFonts w:cs="Arial" w:ascii="Times New Roman" w:hAnsi="Times New Roman"/>
          <w:color w:val="000000"/>
          <w:szCs w:val="28"/>
        </w:rPr>
        <w:t>Approving an Amended Consortium Agreement under the Workforce Investment Act of 1998 between Multnomah County, Washington County and the City of Portland</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bCs/>
          <w:color w:val="000000"/>
          <w:szCs w:val="28"/>
        </w:rPr>
        <w:t>R-20</w:t>
        <w:tab/>
      </w:r>
      <w:r>
        <w:rPr>
          <w:rFonts w:cs="Arial" w:ascii="Times New Roman" w:hAnsi="Times New Roman"/>
          <w:color w:val="000000"/>
          <w:szCs w:val="28"/>
        </w:rPr>
        <w:t xml:space="preserve">Briefing on the Proposed Metro Expansion Area Planning Fund.  Presented by Metro Councilor Brian Newman.  </w:t>
      </w:r>
      <w:r>
        <w:rPr>
          <w:rFonts w:cs="Arial" w:ascii="Times New Roman" w:hAnsi="Times New Roman"/>
          <w:bCs/>
          <w:color w:val="000000"/>
          <w:szCs w:val="28"/>
        </w:rPr>
        <w:t>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6:25:00Z</dcterms:created>
  <dc:creator>Deb Bogstad</dc:creator>
  <dc:description/>
  <dc:language>en-US</dc:language>
  <cp:lastModifiedBy>Deb Bogstad</cp:lastModifiedBy>
  <cp:lastPrinted>2006-02-15T14:37:00Z</cp:lastPrinted>
  <dcterms:modified xsi:type="dcterms:W3CDTF">2006-02-16T00:03:00Z</dcterms:modified>
  <cp:revision>21</cp:revision>
  <dc:subject/>
  <dc:title>  MULTNOMAH COUNTY, OREGON</dc:title>
</cp:coreProperties>
</file>