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3353616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  <w:t>revised 03/23/06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Facilities to Implement the Hansen Relocation Project Plan and to Prepare a Plan for a Permanent Replacement Facility within 90 Day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40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Fiscal Year 2006-2007 General Fund Fiscal Parameters </w:t>
      </w:r>
      <w:r>
        <w:rPr>
          <w:rFonts w:cs="Arial" w:ascii="Times New Roman" w:hAnsi="Times New Roman"/>
          <w:color w:val="000000"/>
          <w:szCs w:val="28"/>
        </w:rPr>
        <w:t xml:space="preserve">Update.  Presented by Mark Campbell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color w:val="000000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12</w:t>
        <w:tab/>
        <w:t>RESOLUTION Directing Facilities and Property Management to Implement the Hansen Relocation Project Plan and to Prepare and Present a Project Plan for a Permanent Replacement Facility within 90 Day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1:45:00Z</dcterms:created>
  <dc:creator>Deb Bogstad</dc:creator>
  <dc:description/>
  <dc:language>en-US</dc:language>
  <cp:lastModifiedBy>Deb Bogstad</cp:lastModifiedBy>
  <cp:lastPrinted>2006-03-23T17:49:00Z</cp:lastPrinted>
  <dcterms:modified xsi:type="dcterms:W3CDTF">2006-03-24T01:52:00Z</dcterms:modified>
  <cp:revision>5</cp:revision>
  <dc:subject/>
  <dc:title>  MULTNOMAH COUNTY, OREGON</dc:title>
</cp:coreProperties>
</file>