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05741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bCs/>
                <w:color w:val="000000"/>
                <w:sz w:val="24"/>
                <w:szCs w:val="24"/>
              </w:rPr>
              <w:t>Biennial Update and Request for Approval of the Coordinated Comprehensive Plan for Children, Families and Comm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w:ascii="Arial Narrow" w:hAnsi="Arial Narrow"/>
                <w:color w:val="000000"/>
                <w:sz w:val="24"/>
                <w:szCs w:val="24"/>
              </w:rPr>
              <w:t>Briefing on the Proposed Troutdale Riverfront Renew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color w:val="000000"/>
                <w:sz w:val="24"/>
                <w:szCs w:val="24"/>
              </w:rPr>
              <w:t>Resolution Initiating Vacation Proceedings for a Portion of NE Arata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First Reading and Possible Adoption of an Ordinance Amending County Land Use Code, Plans and Maps to Adopt Portland’s Recent Land Use Code, Plan and Map Revisio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6,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GUNDERSON INC. [Tax Account No. R31589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GUNDERSON INC. [</w:t>
      </w:r>
      <w:r>
        <w:rPr>
          <w:rFonts w:cs="Arial" w:ascii="Times New Roman" w:hAnsi="Times New Roman"/>
          <w:color w:val="000000"/>
          <w:szCs w:val="28"/>
        </w:rPr>
        <w:t>Tax Account No. R31589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Government Revenue Contract Amendment (190 Agreement) 0405122-1 with the City of Gresham, City of Fairview, and the City of Troutdale for the East Metro Gang Enforcement Te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pPr>
      <w:r>
        <w:rPr>
          <w:rFonts w:cs="Arial" w:ascii="Times New Roman" w:hAnsi="Times New Roman"/>
          <w:b/>
          <w:color w:val="000000"/>
          <w:szCs w:val="28"/>
          <w:u w:val="single"/>
        </w:rPr>
        <w:t>COMMISSION ON CHILDREN, FAMILIES AND COMMUNITY - 9:3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Cs/>
          <w:color w:val="000000"/>
          <w:szCs w:val="28"/>
        </w:rPr>
        <w:t>Biennial Update and Request for Approval of the Coordinated Comprehensive Plan for Children, Families and Community (SB 555)</w:t>
      </w:r>
      <w:r>
        <w:rPr>
          <w:rFonts w:cs="Arial" w:ascii="Times New Roman" w:hAnsi="Times New Roman"/>
          <w:color w:val="000000"/>
          <w:szCs w:val="28"/>
        </w:rPr>
        <w:t xml:space="preserve">.  Presented by Wendy Lebow, Chief Carla Piluso and Joshua Todd.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City of Troutdale Briefing on the Proposed Troutdale Riverfront Renewal Plan.  Presented by Troutdale Mayor Paul Thalhofer, City Administrator John Anderson and Jeff Tashman of Tashman Johnson LL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5-2006 Wage Re-openers for the Labor Agreement between Multnomah County and the International Union of Painters and Allied Trades District Council 5, AFL-CIO Local Union 109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Initiating Vacation Proceedings Pursuant to ORS 368.341(1)(c) for a Portion of NE Arata Road, County Road No. 730, and Directing the County Road Official to Prepare a Report as Required by ORS 368.346(1)</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n ORDINANCE Amending County Land Use Code, Plans and Maps to Adopt Portland’s Recent Land Use Code, Plan and Map Revisions Related to the Adoption of the Environmental Code Improvement Project and the Fee Schedule for Land Use Services and Environmental Violation Review and Plan Check Processe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4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Authorizing Settlement of Edwards v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pPr>
      <w:r>
        <w:rPr>
          <w:rFonts w:cs="Times New Roman" w:ascii="Times New Roman" w:hAnsi="Times New Roman"/>
          <w:color w:val="000000"/>
          <w:spacing w:val="-3"/>
        </w:rPr>
        <w:t>Thursday, January 26,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2:34:00Z</dcterms:created>
  <dc:creator>Deb Bogstad</dc:creator>
  <dc:description/>
  <dc:language>en-US</dc:language>
  <cp:lastModifiedBy>Deb Bogstad</cp:lastModifiedBy>
  <cp:lastPrinted>2006-01-18T15:11:00Z</cp:lastPrinted>
  <dcterms:modified xsi:type="dcterms:W3CDTF">2006-01-25T18:12:00Z</dcterms:modified>
  <cp:revision>16</cp:revision>
  <dc:subject/>
  <dc:title>  MULTNOMAH COUNTY, OREGON</dc:title>
</cp:coreProperties>
</file>