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7820298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FEBRUARY 9, 2006</w:t>
        <w:b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Resolution </w:t>
            </w:r>
            <w:r>
              <w:rPr>
                <w:rFonts w:cs="Arial" w:ascii="Arial Narrow" w:hAnsi="Arial Narrow"/>
                <w:color w:val="000000"/>
                <w:sz w:val="24"/>
                <w:szCs w:val="24"/>
              </w:rPr>
              <w:t>Setting a Public Hearing and Directing Notice Regarding Proposed Vacation of a Portion of NE Arata Road</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3 a.m. </w:t>
            </w:r>
            <w:r>
              <w:rPr>
                <w:rFonts w:cs="Arial" w:ascii="Arial Narrow" w:hAnsi="Arial Narrow"/>
                <w:color w:val="000000"/>
                <w:sz w:val="24"/>
                <w:szCs w:val="24"/>
              </w:rPr>
              <w:t>Ordinance Amending Land Use Code, Plans and Maps to Adopt Portland’s Land Use Code, Plan and Map Revisions Related to Infill Design Code Amendment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2 a.m. </w:t>
            </w:r>
            <w:r>
              <w:rPr>
                <w:rFonts w:cs="Arial" w:ascii="Arial Narrow" w:hAnsi="Arial Narrow"/>
                <w:color w:val="000000"/>
                <w:sz w:val="24"/>
                <w:szCs w:val="24"/>
              </w:rPr>
              <w:t>Reallocation of Facilities Capital Project Funds, Multnomah County Inverness Jail Kitchen Floor Replacement Projec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20</w:t>
            </w:r>
            <w:r>
              <w:rPr>
                <w:rFonts w:cs="Arial Narrow" w:ascii="Arial Narrow" w:hAnsi="Arial Narrow"/>
                <w:color w:val="000000"/>
                <w:spacing w:val="-2"/>
                <w:sz w:val="24"/>
                <w:szCs w:val="24"/>
              </w:rPr>
              <w:t>05-2006 Wage Re-openers for International Union of Operating Engineer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8 a.m. </w:t>
            </w:r>
            <w:r>
              <w:rPr>
                <w:rStyle w:val="PageNumber"/>
                <w:rFonts w:cs="Arial Narrow" w:ascii="Arial Narrow" w:hAnsi="Arial Narrow"/>
                <w:color w:val="000000"/>
                <w:sz w:val="24"/>
                <w:szCs w:val="24"/>
              </w:rPr>
              <w:t>Resolution Authorizing Internal County Loan</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February 9,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Reappointment of Rick Fernandez to the HOUSING AUTHORITY BOARD OF DIRECTOR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Government Non-Expenditure Contract (190 Agreement) 4710000025 with the City of Gresham to Allocate Law Enforcement Personnel to the Gresham Police Department's Investigations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the Placement of an Easement on a Tax Foreclosed Proper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Approval of Auto Wrecker Certificate </w:t>
      </w:r>
      <w:r>
        <w:rPr>
          <w:rFonts w:cs="Arial" w:ascii="Times New Roman" w:hAnsi="Times New Roman"/>
          <w:color w:val="000000"/>
          <w:szCs w:val="28"/>
        </w:rPr>
        <w:t>Renewal for Frank P. Miller and Thomas P. Miller of MILLER TRUCK SALVAGE LLC, 15015 NW Mill Road, Port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t>Approval of Auto Wrecker Certificate Renewal for Rex M. and June J. Davis of ORIENT AUTO PARTS, INC., 28425 SE Orient Drive,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RESOLUTION Setting a Public Hearing and Directing Notice Regarding the Proposed Vacation of a Portion of NE Arata Road, County Road No. 73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First Reading and Possible Adoption of an ORDINANCE Amending County Land Use Code, Plans and Maps to Adopt Portland’s Recent Land Use Code, Plan and Map Revisions Related to the Adoption of the Infill Design Code Amendments in Compliance with Metro’s Functional Plan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36 AM</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pPr>
      <w:r>
        <w:rPr>
          <w:rFonts w:cs="Times New Roman" w:ascii="Times New Roman" w:hAnsi="Times New Roman"/>
          <w:color w:val="000000"/>
          <w:szCs w:val="28"/>
        </w:rPr>
        <w:t>R-3</w:t>
        <w:tab/>
        <w:t>Budget Modification DCJ-23 Appropriating $22,032 in Federal Funds Administered by the Housing Authority of Portland to Provide Rental Assistance for Clients and their Families through the DCJ Adult Transitional Housing Unit</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38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DCHS-21 Increasing the Mental Health and Addiction Services Division Appropriation by $122,511 to Reflect Restoration of the State Mental Health Grant Award for Older/Disabled Adult Servi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Budget Modification DCHS-22 Increasing Mental Health and Addiction Services Division Appropriation by $236,766 to Reflect Funding Revisions to the State Mental Health Grant Award for Child and Adolescent Outpatient Mental Health Services and Adding 1.25 FT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42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Reallocation of Facilities Capital Project Funds FPM-04, Multnomah County Inverness Jail, Kitchen Floor Replacemen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2"/>
          <w:szCs w:val="28"/>
        </w:rPr>
      </w:pPr>
      <w:r>
        <w:rPr>
          <w:rFonts w:cs="Times New Roman" w:ascii="Times New Roman" w:hAnsi="Times New Roman"/>
          <w:color w:val="000000"/>
          <w:spacing w:val="-3"/>
          <w:szCs w:val="28"/>
        </w:rPr>
        <w:t>R-7</w:t>
        <w:tab/>
      </w:r>
      <w:r>
        <w:rPr>
          <w:rFonts w:cs="Times New Roman" w:ascii="Times New Roman" w:hAnsi="Times New Roman"/>
          <w:color w:val="000000"/>
          <w:spacing w:val="-2"/>
          <w:szCs w:val="28"/>
        </w:rPr>
        <w:t>Approval of 2005-2006 Wage Re-openers for the Labor Agreement between Multnomah County and the International Union of Operating Engineers, Local 70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8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8</w:t>
        <w:tab/>
        <w:t xml:space="preserve">RESOLUTION </w:t>
      </w:r>
      <w:r>
        <w:rPr>
          <w:rFonts w:cs="Arial" w:ascii="Times New Roman" w:hAnsi="Times New Roman"/>
          <w:color w:val="000000"/>
          <w:szCs w:val="28"/>
        </w:rPr>
        <w:t>Authorizing the County to Make an Internal Loan from the General Fund to the Willamette River Bridge Fund in the Amount of $8,000,000 to Fund the Additional Amount Needed for the Sauvie Island Bridge Replacement Contrac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r>
        <w:br w:type="page"/>
      </w:r>
    </w:p>
    <w:p>
      <w:pPr>
        <w:pStyle w:val="Normal"/>
        <w:suppressAutoHyphens w:val="true"/>
        <w:jc w:val="center"/>
        <w:rPr/>
      </w:pPr>
      <w:r>
        <w:rPr>
          <w:rFonts w:cs="Times New Roman" w:ascii="Times New Roman" w:hAnsi="Times New Roman"/>
          <w:color w:val="000000"/>
          <w:spacing w:val="-3"/>
        </w:rPr>
        <w:t>Thursday, February 9, 2006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6:20:00Z</dcterms:created>
  <dc:creator>Deb Bogstad</dc:creator>
  <dc:description/>
  <dc:language>en-US</dc:language>
  <cp:lastModifiedBy>Deb Bogstad</cp:lastModifiedBy>
  <cp:lastPrinted>2006-02-01T18:02:00Z</cp:lastPrinted>
  <dcterms:modified xsi:type="dcterms:W3CDTF">2006-02-02T02:05:00Z</dcterms:modified>
  <cp:revision>17</cp:revision>
  <dc:subject/>
  <dc:title>  MULTNOMAH COUNTY, OREGON</dc:title>
</cp:coreProperties>
</file>