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929185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16,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Budget Modification Authorizing Implementation of the Information Technology Reorganiz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Transportation System Plan for County Urban Unincorporated Pockets</w:t>
            </w:r>
            <w:r>
              <w:rPr>
                <w:rFonts w:cs="Arial Narrow" w:ascii="Arial Narrow" w:hAnsi="Arial Narrow"/>
                <w:color w:val="000000"/>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Amended Consortium Agreement under the Workforce Investment Act of 1998 between Multnomah County, Washington County and the City of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Update on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February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Intergovernmental Agreement 4710000017 with the State of Oregon Department of Transportation for Funds for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Arial" w:ascii="Times New Roman" w:hAnsi="Times New Roman"/>
          <w:color w:val="000000"/>
          <w:szCs w:val="28"/>
        </w:rPr>
        <w:t>C-2</w:t>
        <w:tab/>
        <w:t>Government Revenue Contract (190 Agreement) 0506136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C-3</w:t>
        <w:tab/>
        <w:t>Government Revenue Contract Amendment (190 Agreement) 0506136-1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DCM-10 Authorizing Implementation of the Information Technology Reorganiz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2</w:t>
        <w:tab/>
        <w:t>NOTICE OF INTENT to Submit a Proposal to the Office of Refugee Resettlement Refugee Preventive Health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3</w:t>
        <w:tab/>
        <w:t>NOTICE OF INTENT to Submit a Proposal to the Robert Wood Healthy Eating Research: Building Evidence to Prevent Childhood Obesity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24 Approving a Classification/Compensation Study of Health Department Mid-Level Manager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5</w:t>
        <w:tab/>
        <w:t>Intergovernmental Agreement 4600005866 with the Oregon Secretary of State for Oregon Central Voter Registration System Services in Compliance with Public Law 107.252</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6</w:t>
        <w:tab/>
        <w:t>RESOLUTION Approving the Transportation System Plan for the Urban Unincorporated Pockets of Multnomah County</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7</w:t>
        <w:tab/>
        <w:t>RESOLUTION</w:t>
      </w:r>
      <w:r>
        <w:rPr>
          <w:rFonts w:cs="Arial" w:ascii="Times New Roman" w:hAnsi="Times New Roman"/>
          <w:bCs/>
          <w:color w:val="000000"/>
          <w:szCs w:val="28"/>
        </w:rPr>
        <w:t xml:space="preserve"> </w:t>
      </w:r>
      <w:r>
        <w:rPr>
          <w:rFonts w:cs="Arial" w:ascii="Times New Roman" w:hAnsi="Times New Roman"/>
          <w:color w:val="000000"/>
          <w:szCs w:val="28"/>
        </w:rPr>
        <w:t>Approving an Amended Consortium Agreement under the Workforce Investment Act of 1998 between Multnomah County, Washington County and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8</w:t>
        <w:tab/>
        <w:t>Update on Multnomah County Sheriff’s Office Operations and Policy Issues.  Presented by Sheriff Bernie Giusto and Christine Kirk.  15-</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ind w:left="720" w:hanging="720"/>
        <w:jc w:val="center"/>
        <w:rPr/>
      </w:pPr>
      <w:r>
        <w:rPr>
          <w:rFonts w:cs="Times New Roman" w:ascii="Times New Roman" w:hAnsi="Times New Roman"/>
          <w:color w:val="000000"/>
          <w:spacing w:val="-3"/>
        </w:rPr>
        <w:t>Thursday, February 1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23:00Z</dcterms:created>
  <dc:creator>Deb Bogstad</dc:creator>
  <dc:description/>
  <dc:language>en-US</dc:language>
  <cp:lastModifiedBy>Deb Bogstad</cp:lastModifiedBy>
  <dcterms:modified xsi:type="dcterms:W3CDTF">2006-02-09T15:48:00Z</dcterms:modified>
  <cp:revision>6</cp:revision>
  <dc:subject/>
  <dc:title>  MULTNOMAH COUNTY, OREGON</dc:title>
</cp:coreProperties>
</file>