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9283006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;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;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Authorizing Approval to Implement the Hansen Relocation Comprehensive Project Plan and Declaring an Emergenc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;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;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Fiscal Year 2006-2007 General Fund Fiscal Parameters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Update.  Presented by Mark Campbell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/>
          <w:b/>
          <w:color w:val="000000"/>
          <w:szCs w:val="28"/>
          <w:u w:val="single"/>
        </w:rPr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2</w:t>
        <w:tab/>
        <w:t>RESOLUTION Authorizing Approval to Implement the Hansen Relocation Comprehensive Project Plan and Declaring an Emergenc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29:00Z</dcterms:created>
  <dc:creator>Deb Bogstad</dc:creator>
  <dc:description/>
  <dc:language>en-US</dc:language>
  <cp:lastModifiedBy>Deb Bogstad</cp:lastModifiedBy>
  <dcterms:modified xsi:type="dcterms:W3CDTF">2006-03-22T20:52:00Z</dcterms:modified>
  <cp:revision>32</cp:revision>
  <dc:subject/>
  <dc:title>  MULTNOMAH COUNTY, OREGON</dc:title>
</cp:coreProperties>
</file>