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74426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riefing on Completion of Moving off Mainframe and Implementation of eSWI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55 a.m. </w:t>
            </w:r>
            <w:r>
              <w:rPr>
                <w:rFonts w:cs="Arial" w:ascii="Arial Narrow" w:hAnsi="Arial Narrow"/>
                <w:color w:val="000000"/>
                <w:sz w:val="24"/>
                <w:szCs w:val="24"/>
              </w:rPr>
              <w:t xml:space="preserve">Resolution </w:t>
            </w:r>
            <w:r>
              <w:rPr>
                <w:rFonts w:cs="Arial Narrow" w:ascii="Arial Narrow" w:hAnsi="Arial Narrow"/>
                <w:color w:val="000000"/>
                <w:spacing w:val="-2"/>
                <w:sz w:val="24"/>
                <w:szCs w:val="24"/>
              </w:rPr>
              <w:t>Adopting 05-06 Multnomah County Supplemental Budget and Making Appropriations as Required</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Approval of 05-07 Labor Agreement with Juvenile Custody Service Specialists</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2"/>
                <w:sz w:val="24"/>
                <w:szCs w:val="24"/>
              </w:rPr>
              <w:t>Approval of 05-06 Wage Re-openers for International Brotherhood of Electrical Workers, Local 48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15 a.m. Resolution Declaring Penumbra Kelly Building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Project Homeless Connec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ROBERT WALTER &amp; CRYSTAL POO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Briefing on the Completion of Moving off of the Mainframe and Implementation of eSWIS [Electronic Sheriff's Warrant and Information System].  (Rescheduled from December 1, 2005)  Presented by Dave Boyer, CFO; Becky Porter, CIO; and Larry Aab, Joyce Griffin, and Andy Potter from MCSO.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5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A-02 Appropriating $41,764 Additional Edward Bryne Memorial Justice Assistance Grant Revenue to the District Attorney's Office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9 Appropriating $333,902 from the Health Resources and Service Administration Grant to Remodel and Renovate Westside, HIV and Mid County Health Clinic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spacing w:val="-2"/>
          <w:szCs w:val="28"/>
        </w:rPr>
        <w:t>Adopting the 2005-2006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Approval of the 2005-2007 Labor Agreement between Multnomah County and the Juvenile Custody Service Specialists</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6</w:t>
        <w:tab/>
        <w:t>Approval of 2005-2006 Wage Re-openers for the Labor Agreement between Multnomah County and the International Brotherhood of Electrical Workers, Local 48</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pPr>
      <w:r>
        <w:rPr>
          <w:rFonts w:cs="Times New Roman" w:ascii="Times New Roman" w:hAnsi="Times New Roman"/>
          <w:color w:val="000000"/>
          <w:spacing w:val="-2"/>
          <w:szCs w:val="28"/>
        </w:rPr>
        <w:t>R-7</w:t>
        <w:tab/>
        <w:t xml:space="preserve">RESOLUTION </w:t>
      </w:r>
      <w:r>
        <w:rPr>
          <w:rFonts w:cs="Arial" w:ascii="Times New Roman" w:hAnsi="Times New Roman"/>
          <w:color w:val="000000"/>
          <w:szCs w:val="28"/>
        </w:rPr>
        <w:t>Declaring the Penumbra Kelly Building, 4747 East Burnside Street, Portland, Oregon, as Surplus Property and Authorizing Facilities and Property Management Division to Commence the Surplus Property Process and the Major Facilities Capital Project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Authorizing Settlement of </w:t>
      </w:r>
      <w:r>
        <w:rPr>
          <w:rFonts w:cs="Arial" w:ascii="Times New Roman" w:hAnsi="Times New Roman"/>
          <w:color w:val="000000"/>
          <w:szCs w:val="28"/>
        </w:rPr>
        <w:t>Sandra Obie v. Multnomah County, USDC Case No. CV-04-1243-P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r>
      <w:r>
        <w:rPr>
          <w:rFonts w:cs="Times New Roman" w:ascii="Times New Roman" w:hAnsi="Times New Roman"/>
          <w:color w:val="000000"/>
          <w:szCs w:val="28"/>
        </w:rPr>
        <w:t>Report on the January 17, 2006 Project Homeless Connect and on the First Year Accomplishments of the Ten Year Plan to End Homelessness.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56:00Z</dcterms:created>
  <dc:creator>Deb Bogstad</dc:creator>
  <dc:description/>
  <dc:language>en-US</dc:language>
  <cp:lastModifiedBy>Deb Bogstad</cp:lastModifiedBy>
  <dcterms:modified xsi:type="dcterms:W3CDTF">2006-01-11T21:53:00Z</dcterms:modified>
  <cp:revision>20</cp:revision>
  <dc:subject/>
  <dc:title>  MULTNOMAH COUNTY, OREGON</dc:title>
</cp:coreProperties>
</file>