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54192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8 a.m. </w:t>
            </w:r>
            <w:r>
              <w:rPr>
                <w:rFonts w:cs="Tahoma" w:ascii="Arial Narrow" w:hAnsi="Arial Narrow"/>
                <w:bCs/>
                <w:iCs/>
                <w:color w:val="000000"/>
                <w:sz w:val="24"/>
                <w:szCs w:val="24"/>
              </w:rPr>
              <w:t>Proclaiming March 12-18, 2006 as Lesbian, Gay, Bisexual, and Transgender Health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3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County Home Rule Charter Amend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bCs/>
                <w:color w:val="000000"/>
                <w:sz w:val="24"/>
                <w:szCs w:val="24"/>
              </w:rPr>
              <w:t>Recommendations of the MCSO and Internal Service Review Task Force 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 xml:space="preserve">Department Administrative Costs </w:t>
            </w:r>
            <w:r>
              <w:rPr>
                <w:rFonts w:cs="Arial Narrow" w:ascii="Arial Narrow" w:hAnsi="Arial Narrow"/>
                <w:bCs/>
                <w:color w:val="000000"/>
                <w:sz w:val="24"/>
                <w:szCs w:val="24"/>
              </w:rPr>
              <w:t>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Briefing on DCHS Related Fiscal Year 2006 Budget No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rFonts w:ascii="Arial Narrow" w:hAnsi="Arial Narrow" w:cs="Arial Narrow"/>
          <w:b/>
          <w:b/>
          <w:color w:val="000000"/>
          <w:spacing w:val="-3"/>
          <w:sz w:val="24"/>
          <w:szCs w:val="24"/>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1</w:t>
        <w:tab/>
      </w:r>
      <w:r>
        <w:rPr>
          <w:rFonts w:cs="Arial"/>
          <w:color w:val="000000"/>
          <w:szCs w:val="28"/>
        </w:rPr>
        <w:t>Budget Modification LIB-06 Appropriating $24,555 for a New 1.0 FTE Librarian Position for the Raising A Reader Projec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2</w:t>
        <w:tab/>
        <w:t>Budget Modification DCJ-14 Appropriating $109,875 from the Worksystems, Inc. U. S. Department of Labor Youth Offender Grant to Increase Job Readiness Skills in Youth Offender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Budget Modification DCJ-24 Reclassifying 0.57 FTE Research Evaluation Analyst 1 to Research Evaluation Analyst 2 and 1.0 FTE Office Assistant 2 to Correction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5 Appropriating $27,009 from the Oregon Department of Corrections for Adult Housing and Treatment Services to High Risk Offend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26 Reclassifying a 0.47 FTE Office Assistant 2 to Office Assistant Senior,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ORDER </w:t>
      </w:r>
      <w:r>
        <w:rPr>
          <w:rFonts w:cs="Arial" w:ascii="Times New Roman" w:hAnsi="Times New Roman"/>
          <w:color w:val="000000"/>
          <w:szCs w:val="28"/>
        </w:rPr>
        <w:t>Approving a Request for Special Procurement to contract with Electric Lightwave, Inc. for the Purchase of Redundant Voice Communication Circuit Services for a Period of 5 Yea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ahoma" w:ascii="Times New Roman" w:hAnsi="Times New Roman"/>
          <w:bCs/>
          <w:iCs/>
          <w:color w:val="000000"/>
          <w:szCs w:val="28"/>
        </w:rPr>
        <w:t>PROCLAMATION Proclaiming March 12 through 18, 2006 as Lesbian, Gay, Bisexual, and Transgender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Submitting to the Voters Multnomah County Home Rule Charter Housekeeping Amend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Government Revenue Contract (190 Agreement) 0607001 with the City of Portland for Sheriff's Office Jail Staff to Participate in the "Home Agai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 11 Reclassifying Positions in Assessment &amp; Taxation, Budget Office, Facilities &amp; Property Management, and Tax Administration/SAP, and Adding 0.16 FTE in Assessment &amp; Taxat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2</w:t>
        <w:tab/>
      </w:r>
      <w:r>
        <w:rPr>
          <w:rFonts w:cs="Times New Roman" w:ascii="Times New Roman" w:hAnsi="Times New Roman"/>
          <w:bCs/>
          <w:color w:val="000000"/>
          <w:szCs w:val="28"/>
        </w:rPr>
        <w:t>Presentation and Request for Acceptance of the Recommendations of the Multnomah County Sheriff’s Office and Internal Service Review Task Force Convened Pursuant to Board Adopted Fiscal Year 2006 Budget Note</w:t>
      </w:r>
      <w:r>
        <w:rPr>
          <w:rFonts w:cs="Arial" w:ascii="Times New Roman" w:hAnsi="Times New Roman"/>
          <w:color w:val="000000"/>
          <w:szCs w:val="28"/>
        </w:rPr>
        <w:t xml:space="preserve">.  Presented by Dave Boy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 xml:space="preserve">Briefing on Department Administrative Costs </w:t>
      </w:r>
      <w:r>
        <w:rPr>
          <w:rFonts w:cs="Times New Roman" w:ascii="Times New Roman" w:hAnsi="Times New Roman"/>
          <w:bCs/>
          <w:color w:val="000000"/>
          <w:szCs w:val="28"/>
        </w:rPr>
        <w:t>Pursuant to Board Adopted Fiscal Year 2006 Budget Note</w:t>
      </w:r>
      <w:r>
        <w:rPr>
          <w:rFonts w:cs="Arial" w:ascii="Times New Roman" w:hAnsi="Times New Roman"/>
          <w:color w:val="000000"/>
          <w:szCs w:val="28"/>
        </w:rPr>
        <w:t>.  Presented by Dave Boyer and Bob Thomas.  30 MINUTES REQUESTED.</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 xml:space="preserve">Briefing </w:t>
      </w:r>
      <w:r>
        <w:rPr>
          <w:rFonts w:cs="Times New Roman" w:ascii="Times New Roman" w:hAnsi="Times New Roman"/>
          <w:color w:val="000000"/>
          <w:szCs w:val="28"/>
        </w:rPr>
        <w:t>on 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9:45:00Z</dcterms:created>
  <dc:creator>Deb Bogstad</dc:creator>
  <dc:description/>
  <dc:language>en-US</dc:language>
  <cp:lastModifiedBy>Deb Bogstad</cp:lastModifiedBy>
  <cp:lastPrinted>2006-03-01T15:32:00Z</cp:lastPrinted>
  <dcterms:modified xsi:type="dcterms:W3CDTF">2006-03-01T23:32:00Z</dcterms:modified>
  <cp:revision>30</cp:revision>
  <dc:subject/>
  <dc:title>  MULTNOMAH COUNTY, OREGON</dc:title>
</cp:coreProperties>
</file>