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3291943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12,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9:00 a.m. If Needed Executive Session</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9:30 a.m. Opportunity for Public Comment on Non-Agenda Matters</w:t>
            </w:r>
          </w:p>
        </w:tc>
      </w:tr>
      <w:tr>
        <w:trPr>
          <w:trHeight w:val="174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w:t>
            </w:r>
            <w:r>
              <w:rPr>
                <w:rFonts w:cs="Arial" w:ascii="Arial Narrow" w:hAnsi="Arial Narrow"/>
                <w:color w:val="000000"/>
                <w:sz w:val="24"/>
                <w:szCs w:val="24"/>
              </w:rPr>
              <w:t>Resolution Directing Facilities and Property Management to Prepare a Major Facilities Capital Project Plan for an East County Court Facility Consisting of Four Courtrooms (With Expansion Capability to Six Courtrooms) and Associated Offices and Redirecting Funds to Construction of Such a Facili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0 a.m. Discussion of Multnomah County FY 2005-2006 Supplemental Budget Proposal</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4:00 p.m. </w:t>
            </w:r>
            <w:r>
              <w:rPr>
                <w:rFonts w:cs="Arial Narrow" w:ascii="Arial Narrow" w:hAnsi="Arial Narrow"/>
                <w:color w:val="000000"/>
                <w:sz w:val="24"/>
              </w:rPr>
              <w:t>Tax Supervising Conservation and Commission Hearing on Multnomah County FY 2005-2006 Supplemental Budge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anuary 12,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anuary 12,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the Sale of Properties Acquired by Multnomah County through the Foreclosure of Liens for Delinquent Property Tax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Government Non-Expenditure Contract (190 Agreement) 4710000020 with the City of Troutdale for the County to Administer Troutdale’s Alarm Ordina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Bold" w:ascii="Times New Roman" w:hAnsi="Times New Roman"/>
          <w:bCs/>
          <w:color w:val="000000"/>
          <w:szCs w:val="28"/>
        </w:rPr>
        <w:t xml:space="preserve">Amendment to Non-Expenditure Intergovernmental Agreement 0506069 with Portland Public School District </w:t>
      </w:r>
      <w:r>
        <w:rPr>
          <w:rFonts w:cs="Times New Roman" w:ascii="Times New Roman" w:hAnsi="Times New Roman"/>
          <w:color w:val="000000"/>
        </w:rPr>
        <w:t>No. 1J</w:t>
      </w:r>
      <w:r>
        <w:rPr>
          <w:rFonts w:cs="Times New Roman Bold" w:ascii="Times New Roman" w:hAnsi="Times New Roman"/>
          <w:bCs/>
          <w:color w:val="000000"/>
          <w:szCs w:val="28"/>
        </w:rPr>
        <w:t>, Providing Comprehensive School-Based Health Center Services to District Stud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1</w:t>
        <w:tab/>
      </w:r>
      <w:r>
        <w:rPr>
          <w:rFonts w:cs="Arial" w:ascii="Times New Roman" w:hAnsi="Times New Roman"/>
          <w:color w:val="000000"/>
          <w:szCs w:val="28"/>
        </w:rPr>
        <w:t>Budget Modification DCJ-20 Reclassifying 1.0 FTE Clerical Unit Supervisor to Operations Supervisor, as Determined by the Class/Comp Unit of Central Human Resources</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zCs w:val="28"/>
        </w:rPr>
        <w:t>R-2</w:t>
        <w:tab/>
      </w:r>
      <w:r>
        <w:rPr>
          <w:rFonts w:cs="Arial" w:ascii="Times New Roman" w:hAnsi="Times New Roman"/>
          <w:color w:val="000000"/>
          <w:szCs w:val="28"/>
        </w:rPr>
        <w:t>Budget Modification DCJ-21 Appropriating $38,471 in Additional Robert Wood Johnson Foundation Funds for the Reclaiming Futures Initiative Program at DCJ's Juvenile Services Division</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3</w:t>
        <w:tab/>
      </w:r>
      <w:r>
        <w:rPr>
          <w:rFonts w:cs="Arial" w:ascii="Times New Roman" w:hAnsi="Times New Roman"/>
          <w:color w:val="000000"/>
          <w:szCs w:val="28"/>
        </w:rPr>
        <w:t>Budget Modification DCJ-22 Reclassifying 0.50 FTE Juvenile Counseling Assistant to Community Works Leader,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Directing Facilities and Property Management to Prepare a Major Facilities Capital Project Plan for an East County Court Facility Consisting of Four Courtrooms (With Expansion Capability to Six Courtrooms) and Associated Offices and Redirecting Funds to Construction of Such a Facilit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r>
      <w:r>
        <w:rPr>
          <w:rFonts w:cs="Times New Roman" w:ascii="Times New Roman" w:hAnsi="Times New Roman"/>
          <w:color w:val="000000"/>
          <w:szCs w:val="28"/>
        </w:rPr>
        <w:t>Discussion of Multnomah County Fiscal Year 2005-2006 Supplemental Budget Proposal.  Presented by</w:t>
      </w:r>
      <w:r>
        <w:rPr>
          <w:rFonts w:cs="Arial" w:ascii="Times New Roman" w:hAnsi="Times New Roman"/>
          <w:color w:val="000000"/>
          <w:szCs w:val="28"/>
        </w:rPr>
        <w:t xml:space="preserve"> Commissioner Lonnie Roberts and Chair Diane Linn.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anuary 12, 2006 - </w:t>
      </w:r>
      <w:r>
        <w:rPr>
          <w:rFonts w:cs="Times New Roman" w:ascii="Times New Roman" w:hAnsi="Times New Roman"/>
          <w:b/>
          <w:color w:val="000000"/>
          <w:spacing w:val="-3"/>
        </w:rPr>
        <w:t>4: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TAX SUPERVISING &amp; CONSERVATION</w:t>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szCs w:val="40"/>
          <w:u w:val="single"/>
        </w:rPr>
        <w:t xml:space="preserve">COMMISSION </w:t>
      </w: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PH-1</w:t>
        <w:tab/>
      </w:r>
      <w:r>
        <w:rPr>
          <w:rFonts w:cs="Times New Roman" w:ascii="Times New Roman" w:hAnsi="Times New Roman"/>
          <w:color w:val="000000"/>
        </w:rPr>
        <w:t>A quorum or more of the Multnomah County Board of Commissioners may attend the public hearing which will be held by Tax Supervising &amp; Conservation Commission on a proposed supplemental budget for Multnomah County for the fiscal year July 1, 2005 to June 30, 2006.  The hearing will be held in the Commissioner’s Boardroom of the Multnomah Building, 501 SE Hawthorne Boulevard, Portland, Oregon, on Thursday, January 12, 2006, at 4:00 PM.  The purpose of the hearing is to discuss the budget with interested persons.  A copy of the supplemental budget document may be inspected or obtained on or after December 15, 2005, at the Multnomah County Budget Office, 501 SE Hawthorne Boulevard, Portland, between the hours of 8:00 AM and 5:00 PM.</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7:41:00Z</dcterms:created>
  <dc:creator>Deb Bogstad</dc:creator>
  <dc:description/>
  <dc:language>en-US</dc:language>
  <cp:lastModifiedBy>Deb Bogstad</cp:lastModifiedBy>
  <cp:lastPrinted>2006-01-05T07:32:00Z</cp:lastPrinted>
  <dcterms:modified xsi:type="dcterms:W3CDTF">2006-01-05T15:32:00Z</dcterms:modified>
  <cp:revision>24</cp:revision>
  <dc:subject/>
  <dc:title>  MULTNOMAH COUNTY, OREGON</dc:title>
</cp:coreProperties>
</file>