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35725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5,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Appointment of 2006 Vice-Chair</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itizen Involvement Committee Report on the November Community Meetings Regarding the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Narrow" w:ascii="Arial Narrow" w:hAnsi="Arial Narrow"/>
                <w:color w:val="000000"/>
                <w:sz w:val="24"/>
                <w:szCs w:val="24"/>
                <w:lang w:val="en-US" w:eastAsia="en-US"/>
              </w:rPr>
              <w:t>Approval of 2005-2009 Collective Bargaining Agreement between Multnomah County and the Multnomah County Prosecuting Attorneys Associ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Authorizing the Sheriff to Dispose of Found/Unclaimed Property Pursuant to MCC 15.650</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5,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4 Lonnie Roberts as Multnomah County Vice-Chair for the 2006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Suzanne McKinney and Reappointments of Shirley Davies and Rob Delf to the Multnomah County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Michael Tom to the Multnomah County MERIT SYSTEM CIVIL SERVIC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Private Sale of a Tax Foreclosed Property to CHARLES R &amp; DEBORAH K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Repurchase of a Tax Foreclosed Property to the Former Owner ARTHUR B. LOVEL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the Repurchase of a Tax Foreclosed Property by the Former Owner, RUB-A-DUB CAR WASH,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Times New Roman" w:ascii="Times New Roman" w:hAnsi="Times New Roman"/>
          <w:color w:val="000000"/>
          <w:szCs w:val="28"/>
        </w:rPr>
        <w:t xml:space="preserve">Authorizing </w:t>
      </w:r>
      <w:r>
        <w:rPr>
          <w:rFonts w:cs="Arial" w:ascii="Times New Roman" w:hAnsi="Times New Roman"/>
          <w:color w:val="000000"/>
          <w:szCs w:val="28"/>
        </w:rPr>
        <w:t>the Private Sale of a Tax Foreclosed Property to OCF JOSEPH E. WESTON PUBLIC FOUNDATION, an Oregon Non-Profit Corpo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3 to Public Works Construction Contract 4600005410 with Pardue Restoration for Waterproofing Repairs Phase 2; Additional Work and Contract Exten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Citizen Involvement Committee Report on the November 2005 Community Open Houses/Community Discussions Regarding the Multnomah County 2006-2007 Budget</w:t>
      </w:r>
      <w:r>
        <w:rPr>
          <w:rFonts w:cs="Arial" w:ascii="Times New Roman" w:hAnsi="Times New Roman"/>
          <w:color w:val="000000"/>
          <w:szCs w:val="28"/>
        </w:rPr>
        <w:t>.  Presented by Jessica Hamilt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17 Appropriating $19,525 to the Health Department from a Contract with the American Lung Association of Oregon to Evaluate a Motivational Enhancement Mode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lang w:val="en-US" w:eastAsia="en-US"/>
        </w:rPr>
        <w:t>Approval of 2005-2009 Collective Bargaining Agreement between Multnomah County and the Multnomah County Prosecuting Attorney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Department of Justice, Office on Violence Against Women Grants to Encourage Arrest Policies and Enforcement of Protection Orders Progr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5</w:t>
        <w:tab/>
        <w:t>NOTICE OF INTENT to Apply for Department of Justice Safe Havens Funding for the Continuation of Safe Visitation Services for Victims/Batters and their Childr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07 Reclassifying a Vacant Administrative Assistant to Administrative Secretary in Department Administration,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4 Decreasing Mental Health &amp; Addiction Services Appropriation by $80,400 to Reflect the Ending of the Outstation Contract with the State and Cutting 1.08 FTE Alcohol and Drug Evaluation Speciali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Reclassifying a Research/Evaluation Analyst 2 to Program Development Specialist Senior in the Mental Health &amp; Addiction Services Division, Alcohol &amp; Drug Trea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17 Appropriating $375,000 from a New Substance Abuse and Mental Health Services Administration Grant "Warrior Down" for Mental Health and Addiction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HS-18 Appropriating $393,057 of Title XIX Revenue for Temporary Workers for the Medicare Modernization Act in Aging and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HS-19 Reclassifying a Vacant Program Development Specialist to a Contract Specialist in Depar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20 Reclassifying an Office Assistant 2 to Office Assistant Senior in the Aging and Disability Services Division, Adult Care Home Program,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the Sheriff to Dispose of Found/Unclaimed Property Pursuant to MCC 15.6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5, 2006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37:00Z</dcterms:created>
  <dc:creator>Deb Bogstad</dc:creator>
  <dc:description/>
  <dc:language>en-US</dc:language>
  <cp:lastModifiedBy>Deb Bogstad</cp:lastModifiedBy>
  <cp:lastPrinted>2005-12-27T12:07:00Z</cp:lastPrinted>
  <dcterms:modified xsi:type="dcterms:W3CDTF">2005-12-27T20:07:00Z</dcterms:modified>
  <cp:revision>31</cp:revision>
  <dc:subject/>
  <dc:title>  MULTNOMAH COUNTY, OREGON</dc:title>
</cp:coreProperties>
</file>