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602196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9, 2006</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Setting a Public Hearing and Directing Notice Regarding Proposed Vacation of a Portion of NE Arata Roa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w:t>
            </w:r>
            <w:r>
              <w:rPr>
                <w:rFonts w:cs="Arial" w:ascii="Arial Narrow" w:hAnsi="Arial Narrow"/>
                <w:color w:val="000000"/>
                <w:sz w:val="24"/>
                <w:szCs w:val="24"/>
              </w:rPr>
              <w:t>Ordinance Amending Land Use Code, Plans and Maps to Adopt Portland’s Land Use Code, Plan and Map Revisions Related to Infill Design Code Amend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2 a.m. </w:t>
            </w:r>
            <w:r>
              <w:rPr>
                <w:rFonts w:cs="Arial" w:ascii="Arial Narrow" w:hAnsi="Arial Narrow"/>
                <w:color w:val="000000"/>
                <w:sz w:val="24"/>
                <w:szCs w:val="24"/>
              </w:rPr>
              <w:t>Reallocation of Facilities Capital Project Funds, Multnomah County Inverness Jail Kitchen Floor Replacement Proje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20</w:t>
            </w:r>
            <w:r>
              <w:rPr>
                <w:rFonts w:cs="Arial Narrow" w:ascii="Arial Narrow" w:hAnsi="Arial Narrow"/>
                <w:color w:val="000000"/>
                <w:spacing w:val="-2"/>
                <w:sz w:val="24"/>
                <w:szCs w:val="24"/>
              </w:rPr>
              <w:t>05-2006 Wage Re-openers for International Union of Operating Engine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8 a.m. </w:t>
            </w:r>
            <w:r>
              <w:rPr>
                <w:rStyle w:val="PageNumber"/>
                <w:rFonts w:cs="Arial Narrow" w:ascii="Arial Narrow" w:hAnsi="Arial Narrow"/>
                <w:color w:val="000000"/>
                <w:sz w:val="24"/>
                <w:szCs w:val="24"/>
              </w:rPr>
              <w:t>Resolution Authorizing Internal County Loa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appointment of Rick Fernandez to the HOUSING AUTHORITY BOARD OF DIRECTO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4710000025 with the City of Gresham to Allocate Law Enforcement Personnel to the Gresham Police Department's Investigation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lacement of an Easement on a Tax Foreclosed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Approval of Auto Wrecker Certificate </w:t>
      </w:r>
      <w:r>
        <w:rPr>
          <w:rFonts w:cs="Arial" w:ascii="Times New Roman" w:hAnsi="Times New Roman"/>
          <w:color w:val="000000"/>
          <w:szCs w:val="28"/>
        </w:rPr>
        <w:t>Renewal for Frank P. Miller and Thomas P. Miller of MILLER TRUCK SALVAGE LLC, 15015 NW Mill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Approval of Auto Wrecker Certificate Renewal for Rex M. and June J. Davis of ORIENT AUTO PARTS, INC., 28425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Setting a Public Hearing and Directing Notice Regarding the Proposed Vacation of a Portion of NE Arata Road, County Road No. 7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of the Infill Design Code Amendment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6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3</w:t>
        <w:tab/>
        <w:t>Budget Modification DCJ-23 Appropriating $22,032 in Federal Funds Administered by the Housing Authority of Portland to Provide Rental Assistance for Clients and their Families through the DCJ Adult Transitional Housing Uni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8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22 Increasing Mental Health and Addiction Services Division Appropriation by $236,766 to Reflect Funding Revisions to the State Mental Health Grant Award for Child and Adolescent Outpatient Mental Health Services and Adding 1.25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4, Multnomah County Inverness Jail, Kitchen Flo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R-7</w:t>
        <w:tab/>
      </w:r>
      <w:r>
        <w:rPr>
          <w:rFonts w:cs="Times New Roman" w:ascii="Times New Roman" w:hAnsi="Times New Roman"/>
          <w:color w:val="000000"/>
          <w:spacing w:val="-2"/>
          <w:szCs w:val="28"/>
        </w:rPr>
        <w:t>Approval of 2005-2006 Wage Re-openers for the Labor Agreement between Multnomah County and the International Union of Operating Engineers, Local 70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Authorizing the County to Make an Internal Loan from the General Fund to the Willamette River Bridge Fund in the Amount of $8,000,000 to Fund the Additional Amount Needed for the Sauvie Island Bridge Replacement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center"/>
        <w:rPr/>
      </w:pPr>
      <w:r>
        <w:rPr>
          <w:rFonts w:cs="Times New Roman" w:ascii="Times New Roman" w:hAnsi="Times New Roman"/>
          <w:color w:val="000000"/>
          <w:spacing w:val="-3"/>
        </w:rPr>
        <w:t>Thursday, February 9,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0:00Z</dcterms:created>
  <dc:creator>Deb Bogstad</dc:creator>
  <dc:description/>
  <dc:language>en-US</dc:language>
  <cp:lastModifiedBy>Deb Bogstad</cp:lastModifiedBy>
  <cp:lastPrinted>2006-02-01T18:02:00Z</cp:lastPrinted>
  <dcterms:modified xsi:type="dcterms:W3CDTF">2006-02-02T02:05:00Z</dcterms:modified>
  <cp:revision>17</cp:revision>
  <dc:subject/>
  <dc:title>  MULTNOMAH COUNTY, OREGON</dc:title>
</cp:coreProperties>
</file>