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3964021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1 &amp; 2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edne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Please Note:  the Thursday, March 2 Regular Meeting of the Board is Cancelled in lieu of the Budget Work Session.  The next Regular Meeting of the Board is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March 9, 2006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8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1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1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ednesday, 03/01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Friday, 03/03/06 at 8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5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unday, 03/05/06 at 5:00 PM on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3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4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ursday, 03/02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Friday, 03/03/06 at 11:00 P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10:00 A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unday, 03/05/06 at 11:00 AM on Channel 30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co.multnomah.or.us/cc/live_broadcast.shtml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06:00Z</dcterms:created>
  <dc:creator>Deb Bogstad</dc:creator>
  <dc:description/>
  <dc:language>en-US</dc:language>
  <cp:lastModifiedBy>Deb Bogstad</cp:lastModifiedBy>
  <cp:lastPrinted>2006-02-23T07:30:00Z</cp:lastPrinted>
  <dcterms:modified xsi:type="dcterms:W3CDTF">2006-02-23T15:30:00Z</dcterms:modified>
  <cp:revision>8</cp:revision>
  <dc:subject/>
  <dc:title>  MULTNOMAH COUNTY, OREGON</dc:title>
</cp:coreProperties>
</file>