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12873199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Arial"/>
          <w:shadow/>
          <w:imprint/>
          <w:color w:val="000000"/>
          <w:sz w:val="28"/>
        </w:rPr>
      </w:pPr>
      <w:r>
        <w:rPr>
          <w:rFonts w:cs="Arial;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;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;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;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;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;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;Arial" w:hAnsi="Arial;Arial" w:cs="Arial;Arial"/>
          <w:b/>
          <w:b/>
          <w:i w:val="false"/>
          <w:i w:val="false"/>
          <w:caps/>
          <w:shadow/>
          <w:color w:val="000000"/>
        </w:rPr>
      </w:pPr>
      <w:r>
        <w:rPr>
          <w:rFonts w:cs="Arial;Arial" w:ascii="Arial;Arial" w:hAnsi="Arial;Arial"/>
          <w:b/>
          <w:i w:val="false"/>
          <w:caps/>
          <w:shadow/>
          <w:color w:val="000000"/>
          <w:sz w:val="32"/>
        </w:rPr>
        <w:t>MARCH 30, 2006</w:t>
      </w:r>
      <w:r>
        <w:rPr>
          <w:rFonts w:cs="Arial;Arial" w:ascii="Arial;Arial" w:hAnsi="Arial;Arial"/>
          <w:b/>
          <w:i w:val="false"/>
          <w:caps/>
          <w:shadow/>
          <w:color w:val="000000"/>
        </w:rPr>
        <w:br/>
      </w:r>
      <w:r>
        <w:rPr>
          <w:rFonts w:cs="Arial;Arial" w:ascii="Arial;Arial" w:hAnsi="Arial;Arial"/>
          <w:b/>
          <w:i w:val="false"/>
          <w:caps/>
          <w:shadow/>
          <w:color w:val="000000"/>
          <w:sz w:val="32"/>
        </w:rPr>
        <w:t>BOARD MEETING</w:t>
      </w:r>
      <w:r>
        <w:rPr>
          <w:rFonts w:cs="Arial;Arial" w:ascii="Arial;Arial" w:hAnsi="Arial;Arial"/>
          <w:b/>
          <w:i w:val="false"/>
          <w:caps/>
          <w:shadow/>
          <w:color w:val="000000"/>
        </w:rPr>
        <w:br/>
      </w:r>
      <w:r>
        <w:rPr>
          <w:rFonts w:cs="Arial;Arial" w:ascii="Arial;Arial" w:hAnsi="Arial;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6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Public Comment Opportunity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Second Reading of an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Ordinance Amending MCC Chapters 12.200 and 12.230 Relating to Business Income Tax Collection</w:t>
            </w:r>
          </w:p>
        </w:tc>
      </w:tr>
      <w:tr>
        <w:trPr>
          <w:trHeight w:val="52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1 a.m. General Fund Update</w:t>
            </w:r>
          </w:p>
        </w:tc>
      </w:tr>
      <w:tr>
        <w:trPr>
          <w:trHeight w:val="143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Resolution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Authorizing Commissioner Rojo de Steffey to Convene a Work Group to Consider RFP Components for the Martha Washington Building</w:t>
            </w:r>
          </w:p>
        </w:tc>
      </w:tr>
      <w:tr>
        <w:trPr>
          <w:trHeight w:val="134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Resolution Authorizing Approval to Implement the Hansen Relocation Comprehensive Project Plan and Declaring an Emergency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0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Resolution Directing Preparation of Plan that Includes Proposal for Acquiring Land for an East County Justice Facility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18"/>
          <w:szCs w:val="18"/>
        </w:rPr>
      </w:pPr>
      <w:r>
        <w:rPr>
          <w:rFonts w:cs="Arial Narrow" w:ascii="Arial Narrow" w:hAnsi="Arial Narrow"/>
          <w:color w:val="000000"/>
          <w:spacing w:val="-3"/>
          <w:sz w:val="18"/>
          <w:szCs w:val="18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;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;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;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Thursday, March 30, 2006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NON-DEPARTMENTAL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1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Reappointment of Ernest Drapela to the Historic Columbia River Highway Advisory Committe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</w:r>
      <w:r>
        <w:rPr>
          <w:rFonts w:cs="Arial;Arial" w:ascii="Times New Roman;Times New Roman" w:hAnsi="Times New Roman;Times New Roman"/>
          <w:color w:val="000000"/>
          <w:szCs w:val="28"/>
        </w:rPr>
        <w:t>RESOLUTION Authorizing the Private Sale of a Tax Foreclosed Property to D K HOMES LLC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ab/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DEPARTMENT OF COUNTY MANAGE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1</w:t>
        <w:tab/>
        <w:t>Second Reading and Possible Adoption of a Proposed ORDINANCE Amending Multnomah County Code Chapters 12.200 and 12.230 Relating to Business Income Tax Collection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2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Fiscal Year 2006-2007 General Fund Fiscal Parameters </w:t>
      </w:r>
      <w:r>
        <w:rPr>
          <w:rFonts w:cs="Arial;Arial" w:ascii="Times New Roman;Times New Roman" w:hAnsi="Times New Roman;Times New Roman"/>
          <w:color w:val="000000"/>
          <w:szCs w:val="28"/>
        </w:rPr>
        <w:t xml:space="preserve">Update.  Presented by Mark Campbell.  </w:t>
      </w:r>
      <w:r>
        <w:rPr>
          <w:rFonts w:cs="Arial;Arial" w:ascii="Times New Roman;Times New Roman" w:hAnsi="Times New Roman;Times New Roman"/>
          <w:bCs/>
          <w:color w:val="000000"/>
          <w:szCs w:val="28"/>
        </w:rPr>
        <w:t>15 MINUTES REQUESTED.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DEPARTMENT OF HEALTH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3</w:t>
        <w:tab/>
        <w:t>Budget Modification HD-18 Appropriating $35,000 from the Oregon State Department of Human Services to Provide Child Care Health Consultation Services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4</w:t>
        <w:tab/>
        <w:t>Budget Modification HD-21 Appropriating $91,731 from the Northwest Health Foundation for Nursing Recruitment in the Health Department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5</w:t>
        <w:tab/>
        <w:t>Budget Modification HD-25 Appropriating $51,793 Additional Revenue from the Oregon Medical Assistance Program for the Medicaid Enrollment Program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6</w:t>
        <w:tab/>
        <w:t>Budget Modification HD-26 Appropriating $90,000 from the State of Oregon to Purchase New Refrigeration Equipment for Health Department Immunization Suppli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DEPARTMENT OF LIBRARY SERVICES - 9:53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7</w:t>
        <w:tab/>
        <w:t>Budget Modification LIB-07 Reclassifying Two Positions in Outreach Services, as Determined by the Class/Comp Unit of Central Human Resources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b/>
          <w:color w:val="000000"/>
          <w:szCs w:val="28"/>
          <w:u w:val="single"/>
        </w:rPr>
        <w:t>DEPARTMENT OF COUNTY HUMAN SERVICES - 9:55 AM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b/>
          <w:b/>
          <w:color w:val="000000"/>
          <w:szCs w:val="28"/>
          <w:u w:val="single"/>
        </w:rPr>
      </w:pPr>
      <w:r>
        <w:rPr>
          <w:rFonts w:cs="Arial;Arial" w:ascii="Times New Roman;Times New Roman" w:hAnsi="Times New Roman;Times New Roman"/>
          <w:b/>
          <w:color w:val="000000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8</w:t>
        <w:tab/>
        <w:t>NOTICE OF INTENT to Apply for a State of Oregon Criminal Justice Services Division Grant for Continued Care for Women Exiting Methamphetamine Treatment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DEPARTMENT OF COMMUNITY JUSTICE - 9:57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9</w:t>
        <w:tab/>
        <w:t>NOTICE OF INTENT to Apply for Drug Court Implementation and Enhancement Grant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NON-DEPARTMENTAL - 9:59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R-10</w:t>
        <w:tab/>
        <w:t>RESOLUTION Authorizing an Application for a $3,200,000 Loan from the Oregon Transportation Infrastructure Bank for the 223rd Avenue Railroad Under-crossing Reconstruction Project in the City of Fairview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pacing w:val="-3"/>
          <w:szCs w:val="28"/>
        </w:rPr>
      </w:pPr>
      <w:r>
        <w:rPr>
          <w:rFonts w:cs="Arial;Arial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11</w:t>
        <w:tab/>
        <w:t>RESOLUTION Authorizing Commissioner Maria Rojo de Steffey to Convene a Work Group to Consider RFP Components for the Martha Washington Building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12</w:t>
        <w:tab/>
        <w:t>RESOLUTION Authorizing Approval to Implement the Hansen Relocation Comprehensive Project Plan and Declaring an Emergency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13</w:t>
        <w:tab/>
        <w:t>RESOLUTION Directing Preparation of a Project Plan that Includes a Proposal for Acquiring Land for an East County Justice Facility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Arial" w:hAnsi="Arial;Arial" w:cs="Arial;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Arial" w:hAnsi="Arial;Arial" w:cs="Arial;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5:29:00Z</dcterms:created>
  <dc:creator>Deb Bogstad</dc:creator>
  <dc:description/>
  <dc:language>en-US</dc:language>
  <cp:lastModifiedBy>Deb Bogstad</cp:lastModifiedBy>
  <dcterms:modified xsi:type="dcterms:W3CDTF">2006-03-22T20:52:00Z</dcterms:modified>
  <cp:revision>32</cp:revision>
  <dc:subject/>
  <dc:title>  MULTNOMAH COUNTY, OREGON</dc:title>
</cp:coreProperties>
</file>