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5782622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JANUARY 26, 2006 </w:t>
      </w:r>
      <w:r>
        <w:rPr>
          <w:rFonts w:cs="Arial" w:ascii="Arial" w:hAnsi="Arial"/>
          <w:b/>
          <w:i w:val="false"/>
          <w:caps/>
          <w:shadow/>
          <w:color w:val="000000"/>
          <w:sz w:val="16"/>
          <w:szCs w:val="16"/>
        </w:rPr>
        <w:t>revised</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bCs/>
                <w:color w:val="000000"/>
                <w:sz w:val="24"/>
                <w:szCs w:val="24"/>
              </w:rPr>
              <w:t>Biennial Update and Request for Approval of the Coordinated Comprehensive Plan for Children, Families and Communi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Briefing on the Proposed Troutdale Riverfront Renewal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Resolution Initiating Vacation Proceedings for a Portion of NE Arata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First Reading and Possible Adoption of an Ordinance Amending County Land Use Code, Plans and Maps to Adopt Portland’s Recent Land Use Code, Plan and Map Revis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2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GUNDERSON INC. [Tax Account No. R31589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GUNDERSON INC. [</w:t>
      </w:r>
      <w:r>
        <w:rPr>
          <w:rFonts w:cs="Arial" w:ascii="Times New Roman" w:hAnsi="Times New Roman"/>
          <w:color w:val="000000"/>
          <w:szCs w:val="28"/>
        </w:rPr>
        <w:t>Tax Account No. R31589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Government Revenue Contract Amendment (190 Agreement) 0405122-1 with the City of Gresham, City of Fairview, and the City of Troutdale for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Cs/>
          <w:color w:val="000000"/>
          <w:szCs w:val="28"/>
        </w:rPr>
        <w:t>Biennial Update and Request for Approval of the Coordinated Comprehensive Plan for Children, Families and Community (SB 555)</w:t>
      </w:r>
      <w:r>
        <w:rPr>
          <w:rFonts w:cs="Arial" w:ascii="Times New Roman" w:hAnsi="Times New Roman"/>
          <w:color w:val="000000"/>
          <w:szCs w:val="28"/>
        </w:rPr>
        <w:t xml:space="preserve">.  Presented by Wendy Lebow, Chief Carla Piluso and Joshua Tod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City of Troutdale Briefing on the Proposed Troutdale Riverfront Renewal Plan.  Presented by Troutdale Mayor Paul Thalhofer, City Administrator John Anderson and Jeff Tashman of Tashman Johnson LLC.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pproval of 2005-2006 Wage Re-openers for the Labor Agreement between Multnomah County and the International Union of Painters and Allied Trades District Council 5, AFL-CIO Local Union 109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Initiating Vacation Proceedings Pursuant to ORS 368.341(1)(c) for a Portion of NE Arata Road, County Road No. 730, and Directing the County Road Official to Prepare a Report as Required by ORS 368.346(1)</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5</w:t>
        <w:tab/>
        <w:t>First Reading and Possible Adoption of an ORDINANCE Amending County Land Use Code, Plans and Maps to Adopt Portland’s Recent Land Use Code, Plan and Map Revisions Related to the Adoption of the Environmental Code Improvement Project and the Fee Schedule for Land Use Services and Environmental Violation Review and Plan Check Processe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4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6</w:t>
        <w:tab/>
      </w:r>
      <w:r>
        <w:rPr>
          <w:rFonts w:cs="Times New Roman" w:ascii="Times New Roman" w:hAnsi="Times New Roman"/>
          <w:color w:val="000000"/>
          <w:szCs w:val="28"/>
        </w:rPr>
        <w:t>Authorizing Settlement of Edwards v Multnomah Coun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UC-1</w:t>
        <w:tab/>
        <w:t>NOTICE OF INTENT to Apply to the City of Portland for Community Vision Project Grant Fund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center"/>
        <w:rPr/>
      </w:pPr>
      <w:r>
        <w:rPr>
          <w:rFonts w:cs="Times New Roman" w:ascii="Times New Roman" w:hAnsi="Times New Roman"/>
          <w:color w:val="000000"/>
          <w:spacing w:val="-3"/>
        </w:rPr>
        <w:t>Thursday, January 26,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John Thomas and Invited Others.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8:23:00Z</dcterms:created>
  <dc:creator>Deb Bogstad</dc:creator>
  <dc:description/>
  <dc:language>en-US</dc:language>
  <cp:lastModifiedBy>Deb Bogstad</cp:lastModifiedBy>
  <cp:lastPrinted>2006-01-25T15:45:00Z</cp:lastPrinted>
  <dcterms:modified xsi:type="dcterms:W3CDTF">2006-01-25T23:45:00Z</dcterms:modified>
  <cp:revision>4</cp:revision>
  <dc:subject/>
  <dc:title>  MULTNOMAH COUNTY, OREGON</dc:title>
</cp:coreProperties>
</file>