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19840736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Y 22 &amp; 23, 2006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6:00 p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onday Public Budget Hearing - Multnomah County East Building, Gresham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00 a.m. 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udget Work Session, Including Central Citizen Budget Advisory Presentation and Public Safety Department Budget Presentation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:00 p.m. 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udget Work Session, Including Budget Calendar Review; Preview of Selection Tool; How Process Works; Citizen Budget Advisory Committee Presentations and General Government Department Budget Presentation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</w:rPr>
              <w:t>The Thursday, May 25, 2006 Regular Board Meeting is Cancelled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 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</w:rPr>
              <w:t>Revised County Budget Session Schedul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Monday, May 22, 2006 - </w:t>
      </w:r>
      <w:r>
        <w:rPr>
          <w:rFonts w:cs="Times New Roman" w:ascii="Times New Roman" w:hAnsi="Times New Roman"/>
          <w:b/>
          <w:color w:val="000000"/>
          <w:spacing w:val="-3"/>
        </w:rPr>
        <w:t>6:00 PM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Multnomah County East Building, Sharron Kelley Conference Roo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600 NE 8th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BUDGET HEARING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0" w:hanging="0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/>
          <w:b/>
          <w:color w:val="000000"/>
          <w:spacing w:val="-3"/>
          <w:sz w:val="40"/>
          <w:szCs w:val="40"/>
          <w:u w:val="single"/>
        </w:rPr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/>
      </w:pPr>
      <w:r>
        <w:rPr/>
        <w:t>PH-2</w:t>
        <w:tab/>
      </w:r>
      <w:r>
        <w:rPr>
          <w:rFonts w:cs="Arial"/>
          <w:szCs w:val="28"/>
        </w:rPr>
        <w:t xml:space="preserve">Public Hearing on the 2006-2007 Multnomah County Budget.  </w:t>
      </w:r>
      <w:r>
        <w:rPr>
          <w:szCs w:val="28"/>
        </w:rPr>
        <w:t>Testimony is limited to three minutes per person.  Fill out a speaker form available in the conference room and turn it into the Board Clerk.  The conference room will be open one hour prior to the hearing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Monday, May 22 - 6:00 PM LIVE Channel 29</w:t>
        <w:br/>
        <w:t>Thursday, May 25 - 8:00 PM Channel 29</w:t>
        <w:br/>
        <w:t>Saturday, May 27 - 5:00 PM Channel 29</w:t>
        <w:br/>
        <w:t>Sunday, May 28 - 1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May 23, 2006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6-2007 Budget Work Session.  This meeting is open to the public however no public testimony will be taken.  </w:t>
      </w:r>
      <w:r>
        <w:rPr>
          <w:rFonts w:cs="Times New Roman" w:ascii="Times New Roman" w:hAnsi="Times New Roman"/>
          <w:color w:val="000000"/>
          <w:spacing w:val="-3"/>
          <w:szCs w:val="28"/>
        </w:rPr>
        <w:t>3 HOURS REQUESTED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eview of Calendar of Budget Event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Preview of Selection Tool; How Process Work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entral Citizen Budget Advisory Committee Presentation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b/>
          <w:b/>
          <w:color w:val="000000"/>
          <w:szCs w:val="28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>Public Safety Department Budget Presentations with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Sheriff and Citizen Budget Advisory Committe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720" w:hanging="36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ommunity Justice and Citizen Budget Advisory Committe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District Attorney and Citizen Budget Advisory Committee</w:t>
      </w:r>
    </w:p>
    <w:p>
      <w:pPr>
        <w:pStyle w:val="Normal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Tuesday, May 23 - 9:00 AM LIVE Channel 29</w:t>
        <w:br/>
        <w:t>Friday, May 26 - 8:00 PM Channel 29</w:t>
        <w:br/>
        <w:t>Saturday, May 27 - 12:00 PM Channel 29</w:t>
        <w:br/>
        <w:t>Sunday, May 28 - 4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May 23, 2006 - </w:t>
      </w:r>
      <w:r>
        <w:rPr>
          <w:rFonts w:cs="Times New Roman" w:ascii="Times New Roman" w:hAnsi="Times New Roman"/>
          <w:b/>
          <w:color w:val="000000"/>
          <w:spacing w:val="-3"/>
        </w:rPr>
        <w:t>1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6-2007 Budget Work Session.  This meeting is open to the public however no public testimony will be taken.  </w:t>
      </w:r>
      <w:r>
        <w:rPr>
          <w:rFonts w:cs="Times New Roman" w:ascii="Times New Roman" w:hAnsi="Times New Roman"/>
          <w:color w:val="000000"/>
          <w:spacing w:val="-3"/>
          <w:szCs w:val="28"/>
        </w:rPr>
        <w:t>2.5 HOURS REQUESTED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Arial"/>
          <w:b/>
          <w:b/>
          <w:color w:val="000000"/>
          <w:szCs w:val="28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>Work Session on General Government Department Budget Presentations with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Non-Departmental and Citizen Budget Advisory Committee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Library and Citizen Budget Advisory Committee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ounty Management and Citizen Budget Advisory Committe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ommunity Services and Citizen Budget Advisory Committee</w:t>
      </w:r>
    </w:p>
    <w:p>
      <w:pPr>
        <w:pStyle w:val="Normal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Tuesday, May 23 - 1:00 PM LIVE Channel 29</w:t>
        <w:br/>
        <w:t>Friday, May 26 - 11:00 PM Channel 29</w:t>
        <w:br/>
        <w:t>Saturday, May 27 - 3:00 PM Channel 29</w:t>
        <w:br/>
        <w:t>Sunday, May 28 - 7:00 PM Channel 29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5:36:00Z</dcterms:created>
  <dc:creator>Deb Bogstad</dc:creator>
  <dc:description/>
  <dc:language>en-US</dc:language>
  <cp:lastModifiedBy>Deb Bogstad</cp:lastModifiedBy>
  <cp:lastPrinted>2006-05-18T12:57:00Z</cp:lastPrinted>
  <dcterms:modified xsi:type="dcterms:W3CDTF">2006-05-18T19:57:00Z</dcterms:modified>
  <cp:revision>7</cp:revision>
  <dc:subject/>
  <dc:title>  MULTNOMAH COUNTY, OREGON</dc:title>
</cp:coreProperties>
</file>