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2411915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APRIL 13, 2006 </w:t>
      </w:r>
      <w:r>
        <w:rPr>
          <w:rFonts w:cs="Arial" w:ascii="Arial" w:hAnsi="Arial"/>
          <w:b/>
          <w:i w:val="false"/>
          <w:caps/>
          <w:shadow/>
          <w:color w:val="000000"/>
        </w:rPr>
        <w:t>REVISED</w:t>
      </w:r>
      <w:r>
        <w:rPr>
          <w:rFonts w:cs="Arial" w:ascii="Arial" w:hAnsi="Arial"/>
          <w:b/>
          <w:i w:val="false"/>
          <w:caps/>
          <w:shadow/>
          <w:color w:val="000000"/>
          <w:sz w:val="32"/>
        </w:rPr>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Authorizing Issuance of Industrial Development Revenue Bonds by the State of Oregon to YoCream International, Inc.</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2 a.m. </w:t>
            </w:r>
            <w:r>
              <w:rPr>
                <w:rFonts w:cs="Arial Narrow" w:ascii="Arial Narrow" w:hAnsi="Arial Narrow"/>
                <w:color w:val="000000"/>
                <w:spacing w:val="-2"/>
                <w:sz w:val="24"/>
                <w:szCs w:val="24"/>
              </w:rPr>
              <w:t>Multnomah County Employee Benefits Board July 1, 2006 Adjustmen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2005 and 2006 Wage Re-opener for Multnomah County Corrections Deputy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Directing Modification of the “Schools Bail-Out Package” Program Offer #10061 for Fiscal Year 2006-2007</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Pandemic Influenza </w:t>
            </w:r>
            <w:r>
              <w:rPr>
                <w:rFonts w:cs="Arial" w:ascii="Arial Narrow" w:hAnsi="Arial Narrow"/>
                <w:color w:val="000000"/>
                <w:sz w:val="24"/>
                <w:szCs w:val="24"/>
              </w:rPr>
              <w:t xml:space="preserve">Planning &amp; Community Engagement </w:t>
            </w:r>
            <w:r>
              <w:rPr>
                <w:rFonts w:cs="Arial Narrow" w:ascii="Arial Narrow" w:hAnsi="Arial Narrow"/>
                <w:color w:val="000000"/>
                <w:sz w:val="24"/>
                <w:szCs w:val="24"/>
              </w:rPr>
              <w:t>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1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Bonnie Malone and Aron Stephens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GAROLD M &amp; ANNE A. PETERS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a Contract between Multnomah County, Seller, and LURELLE ROBBINS, ROBERT HOGG &amp; BRIAN FUQUA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uthorizing Execution of a Deed for a Tax Foreclosed Property Sold at Public Sale to </w:t>
      </w:r>
      <w:r>
        <w:rPr>
          <w:rFonts w:cs="Arial" w:ascii="Times New Roman" w:hAnsi="Times New Roman"/>
          <w:color w:val="000000"/>
          <w:szCs w:val="28"/>
          <w:lang w:val="en-US" w:eastAsia="en-US"/>
        </w:rPr>
        <w:t>JAMES R. MURRY &amp; VANCE L. WONDERLI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No. 1 to Intergovernmental Expenditure Agreement 4600005229 with the Oregon Department of Transportation ODOT for Right of Way Acquisition Services in Connection with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the Issuance of Industrial Development Revenue Bonds by the State of Oregon to YoCream International,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Approval of Multnomah County Employee Benefits Board July 1, 2006 Adjustm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Approval of 2005 and 2006 Wage Re-opener for Multnomah County Corrections Deputy Association (MCCDA)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7 Reclassifying a Corrections Technician to a Program Development Specialist, as Determined by the Class/Comp Unit of Central Human Resources and Funding the Increased Cost from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28 Appropriating $25,000 in State of Oregon Funds from Oregon Youth Authority to Provide Services to High Risk Youth of Color on Prob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29 Appropriating $21,690 in State of Oregon Funds from Oregon Youth Authority to Provide Residential Sex Offender Treatment to a 17 Year Old Male Youth from Polk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Intergovernmental Expenditure Agreement 0506100 with the Oregon Youth Authority, Providing Residential Sex Offender Treatment to a 17 Year Old Male Youth from Polk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5 Appropriating $29,373 from an Agreement with the City of Portland via Funding from a Corporation for Supportive Housing Grant Funding a Limited Duration Housing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0 Reclassifying an Office Assistant Senior to Office Assistant 2 in the Aging &amp;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Technical Assistance Grant from Oregon Watershed Enhancement Board for the Beaver Creek Culve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irecting Modification of the “Schools Bail-Out Package” Program Offer #10061 for Fiscal Year 2006-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Pandemic Influenza Planning and Community Engagement Update.  Presented by </w:t>
      </w:r>
      <w:r>
        <w:rPr>
          <w:rFonts w:cs="Maiandra GD" w:ascii="Times New Roman" w:hAnsi="Times New Roman"/>
          <w:color w:val="000000"/>
          <w:szCs w:val="28"/>
        </w:rPr>
        <w:t xml:space="preserve">Lillian Shirley and Gary Oxman.  </w:t>
      </w:r>
      <w:r>
        <w:rPr>
          <w:rFonts w:cs="Maiandra GD" w:ascii="Times New Roman" w:hAnsi="Times New Roman"/>
          <w:bCs/>
          <w:color w:val="000000"/>
          <w:szCs w:val="28"/>
        </w:rPr>
        <w:t>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13, 2006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22:56:00Z</dcterms:created>
  <dc:creator>Deb Bogstad</dc:creator>
  <dc:description/>
  <dc:language>en-US</dc:language>
  <cp:lastModifiedBy>Deb Bogstad</cp:lastModifiedBy>
  <cp:lastPrinted>2006-04-06T16:02:00Z</cp:lastPrinted>
  <dcterms:modified xsi:type="dcterms:W3CDTF">2006-04-06T23:02:00Z</dcterms:modified>
  <cp:revision>3</cp:revision>
  <dc:subject/>
  <dc:title>  MULTNOMAH COUNTY, OREGON</dc:title>
</cp:coreProperties>
</file>