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3350191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  <w:szCs w:val="28"/>
        </w:rPr>
        <w:t>MAY 30, 31 &amp; June 1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 on Health and Human Services Departments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ednesday Public Budget Hearing</w:t>
            </w:r>
          </w:p>
        </w:tc>
      </w:tr>
      <w:tr>
        <w:trPr>
          <w:trHeight w:val="108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a Community Task Force for the Sellwood Bridge Project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5 a.m. Thursday </w:t>
            </w:r>
            <w:r>
              <w:rPr>
                <w:rStyle w:val="PageNumber"/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Authorizing Issuance of Series 2006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onds in an Amount Not to Exceed $40,000,000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ublic Comment</w:t>
            </w:r>
          </w:p>
        </w:tc>
      </w:tr>
      <w:tr>
        <w:trPr>
          <w:trHeight w:val="51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Ordinance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Amending County Code Relate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 w:eastAsia="en-US"/>
              </w:rPr>
              <w:t xml:space="preserve">to </w:t>
            </w: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</w:rPr>
              <w:t>Linnton Hillside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DCJ Briefing on the "Whe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You Were 15" Campaig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30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Health and Human Services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Health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Human Service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chool and Community Partnership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ommission on Children, Families and Community Department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31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3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Boardroom will be open one hour prior to the hearing.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BodyTextIndent2"/>
        <w:tabs>
          <w:tab w:val="clear" w:pos="2880"/>
          <w:tab w:val="clear" w:pos="5040"/>
        </w:tabs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Indent2"/>
        <w:tabs>
          <w:tab w:val="clear" w:pos="2880"/>
          <w:tab w:val="clear" w:pos="5040"/>
        </w:tabs>
        <w:ind w:left="720" w:hanging="720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mendment 1 to 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bCs/>
          <w:color w:val="000000"/>
          <w:szCs w:val="28"/>
        </w:rPr>
        <w:t>Intergovernmental Revenue Agreement 0405170 with the City of Troutdale and the Sandy River Drainage Improvement Company, for Culvert Improvements on NE Marine Driv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ointing a Community Task Force for the Sellwood Bridge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Honoring the Accomplishment of Corbett High School in Multnomah County, Oregon for its Achievement and Ranking in the top 1000 Best High Schools in Americ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the Mt. Hood Cable Regulatory Commission Budget for Fiscal Year 2006-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HOSPITAL FACILITIES AUTHORITY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Recess as the Multnomah County Board of Commissioners and convene as the </w:t>
      </w:r>
      <w:r>
        <w:rPr>
          <w:rFonts w:cs="Arial" w:ascii="Times New Roman" w:hAnsi="Times New Roman"/>
          <w:color w:val="000000"/>
          <w:szCs w:val="24"/>
        </w:rPr>
        <w:t>Hospital Facilities Authority of Multnomah County, Oregon</w:t>
      </w:r>
      <w:r>
        <w:rPr>
          <w:rFonts w:cs="Times New Roman" w:ascii="Times New Roman" w:hAnsi="Times New Roman"/>
          <w:color w:val="000000"/>
          <w:spacing w:val="-3"/>
        </w:rPr>
        <w:t>)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Authorizing Approval of the Issuance of The Hospital Facilities Authority of Multnomah County, Oregon Series 2006 </w:t>
      </w:r>
      <w:r>
        <w:rPr>
          <w:rFonts w:cs="Times New Roman" w:ascii="Times New Roman" w:hAnsi="Times New Roman"/>
          <w:color w:val="000000"/>
          <w:szCs w:val="28"/>
        </w:rPr>
        <w:t>Bonds in an Aggregate Principal Amount Not to Exceed $40,000,000; Authorizing the Execution of a Letter of Intent with Terwilliger Plaza, Inc. (the “Borrower”); Designating an Authorized Representative; and Related Matters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Adjourn as the </w:t>
      </w:r>
      <w:r>
        <w:rPr>
          <w:rFonts w:cs="Arial" w:ascii="Times New Roman" w:hAnsi="Times New Roman"/>
          <w:color w:val="000000"/>
          <w:szCs w:val="24"/>
        </w:rPr>
        <w:t>Hospital Facilities Authority of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Arial" w:ascii="Times New Roman" w:hAnsi="Times New Roman"/>
          <w:color w:val="000000"/>
          <w:szCs w:val="24"/>
        </w:rPr>
        <w:t xml:space="preserve">Multnomah County, Oregon </w:t>
      </w:r>
      <w:r>
        <w:rPr>
          <w:rFonts w:cs="Times New Roman" w:ascii="Times New Roman" w:hAnsi="Times New Roman"/>
          <w:color w:val="000000"/>
          <w:spacing w:val="-3"/>
        </w:rPr>
        <w:t>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b/>
          <w:color w:val="000000"/>
          <w:szCs w:val="28"/>
        </w:rPr>
        <w:t>9:30 AM TIME CERTAIN</w:t>
      </w:r>
      <w:r>
        <w:rPr>
          <w:rFonts w:cs="Arial" w:ascii="Times New Roman" w:hAnsi="Times New Roman"/>
          <w:color w:val="000000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pacing w:val="-3"/>
        </w:rPr>
        <w:t>Presentation of Employee Service Awards Honoring 122 Multnomah County Employees with 5 to 35 Years of Serv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</w:t>
      </w:r>
      <w:r>
        <w:rPr>
          <w:rFonts w:cs="Arial" w:ascii="Times New Roman" w:hAnsi="Times New Roman"/>
          <w:color w:val="000000"/>
          <w:szCs w:val="28"/>
        </w:rPr>
        <w:t xml:space="preserve"> DCS-06-04 Appropriating Funds from the Department of State Police, Oregon Emergency Management for FEMA's Reimbursement of Eligible Costs to Multnomah County from Hurricane Katr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RESOLUTION Setting a Public Hearing and Directing Notice Regarding the Proposed Vacation of a Portion of NW Adams Street, a Public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First Reading and Possible Adoption of an ORDINANCE </w:t>
      </w:r>
      <w:r>
        <w:rPr>
          <w:rFonts w:cs="Arial" w:ascii="Times New Roman" w:hAnsi="Times New Roman"/>
          <w:color w:val="000000"/>
          <w:szCs w:val="28"/>
        </w:rPr>
        <w:t xml:space="preserve">Amending County Land Use Code, Plans and Maps to Adopt Portland’s Recent Land Use Code, Plan and Map Revisions Related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 xml:space="preserve">to the Adoption and Implementation of the </w:t>
      </w:r>
      <w:r>
        <w:rPr>
          <w:rFonts w:cs="Arial" w:ascii="Times New Roman" w:hAnsi="Times New Roman"/>
          <w:iCs/>
          <w:color w:val="000000"/>
          <w:szCs w:val="28"/>
        </w:rPr>
        <w:t xml:space="preserve">Linnton Hillside Recommended Plan </w:t>
      </w:r>
      <w:r>
        <w:rPr>
          <w:rFonts w:cs="Arial" w:ascii="Times New Roman" w:hAnsi="Times New Roman"/>
          <w:color w:val="000000"/>
          <w:szCs w:val="28"/>
        </w:rPr>
        <w:t>in Compliance with Metro’s Functional Plan and Declaring an Emerge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DCHS-29 Increasing Developmental Disabilities Services Division Federal/State Appropriation by $1,974,692 to Reflect Recent State of Oregon Funding Rev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HS-31 Reclassifying a Case Manager 2 to Social Worker in the Developmental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6 Appropriating East Metro Gang Enforcement Task Force Grant Funding in the Amount of $101,979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7 Appropriating $63,326 Service Contract Funds to Provide a School Resource Officer Position for the Gresham-Barlow School Distri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8 Appropriating Justice Assistance Grant Program Funding in the Amount of $90,07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9 Appropriating Local Law Enforcement Block Grant Funds in the Amount of $20,02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7, Community Services, of the Multnomah County Code and Repealing Resolution No. 05-1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9, Building Regulations, of the Multnomah County Code and Repealing Resolution No. 05-1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7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Department of Community Justice/Reclaiming Futures' "When You Were 15" Campaign.  Presented by Joanne Fuller and Invited Other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8</w:t>
        <w:tab/>
      </w:r>
      <w:r>
        <w:rPr>
          <w:rFonts w:cs="Arial" w:ascii="Times New Roman" w:hAnsi="Times New Roman"/>
          <w:b/>
          <w:color w:val="000000"/>
          <w:szCs w:val="28"/>
        </w:rPr>
        <w:t>11:00 AM TIME CERTAIN</w:t>
      </w:r>
      <w:r>
        <w:rPr>
          <w:rFonts w:cs="Arial" w:ascii="Times New Roman" w:hAnsi="Times New Roman"/>
          <w:color w:val="000000"/>
          <w:szCs w:val="28"/>
        </w:rPr>
        <w:t>:  PROCLAMATION Honoring Unparalleled Public Asset, Supreme Treasure and Never-to-be-Forgotten Multnomah Building Security Guard Margaret Leatham on the Occasion of Her Retirement from Securitas, Inc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1:00Z</dcterms:created>
  <dc:creator>Deb Bogstad</dc:creator>
  <dc:description/>
  <dc:language>en-US</dc:language>
  <cp:lastModifiedBy>Deb Bogstad</cp:lastModifiedBy>
  <cp:lastPrinted>2006-05-25T18:20:00Z</cp:lastPrinted>
  <dcterms:modified xsi:type="dcterms:W3CDTF">2006-05-26T01:20:00Z</dcterms:modified>
  <cp:revision>37</cp:revision>
  <dc:subject/>
  <dc:title>  MULTNOMAH COUNTY, OREGON</dc:title>
</cp:coreProperties>
</file>