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7768586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4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Proclaiming May 1-7 Public Service Recognition Week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Proclaiming May 12-13 Poor People's Economic Human Rights Campaign Days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enumbra Kelly Disposition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mation Proclaiming May 7- 13 Nurses Week in Multnomah Count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Executive Budget Message, Public Hearing and Consideration of Resolution Approving Executive Budget for Submission to Tax Supervising and Conservation Commi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4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1</w:t>
        <w:tab/>
        <w:t>RESOLUTION Authorizing the Private Sale of a Tax Foreclosed Property to IRVING O. AND CORINE PROCTOR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RESOLUTION Authorizing the Repurchase of a Tax Foreclosed Property to the Former Owner THE ESTATE OF ANITA E. WILSON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RESOLUTION Authorizing Settlement of a Claim Against the County in Favor of JOAN SIMKO, Individually and as Trustee of the Simko Family Trust and as Trustee of the Simko Survivors’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RESOLUTION: Annual Authorization for Designation of a Portion of Compensation as a Housing Allowance for Chaplains Serving Inmates and Employees of Multnomah County 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Declaring the Week of May 1 through May 7, 2006 as PUBLIC SERVICE RECOGNITION WEEK, and Recognizing the Contributions of All Multnomah County Employe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ROCLAMATION Proclaiming May 12 and May 13, 2006 POOR PEOPLE’S ECONOMIC HUMAN RIGHTS CAMPAIGN DAYS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NOTICE OF INTENT to Apply for Weed and Seed Funding for the Rockwood Neighborho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5 Appropriating $150,000 of County General Fund Contingency for the Phase Out of the Synthetic Opiate Program in Mental Health and Addiction Services Per Fiscal Year 2006 Board Budget No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26 Reclassifying Two Program Development Specialists to Program Development Specialist Seniors in the Developmental Disabilities Services Division, as Determined by the Class/Comp Unit of Central Human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DCHS-34 Reclassifying a Program Manager Senior to Mental Health Director in the Mental Health and Addiction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52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$5,000 National Endowment for the Humanities Grant for Archival Supp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allocation of Facilities Capital Project Funds FPM-07, Multnomah County Justice Center Chiller #1 Upgrade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riefing on the Penumbra Kelly B</w:t>
      </w:r>
      <w:r>
        <w:rPr>
          <w:rFonts w:cs="Arial" w:ascii="Times New Roman" w:hAnsi="Times New Roman"/>
          <w:bCs/>
          <w:color w:val="000000"/>
          <w:szCs w:val="28"/>
        </w:rPr>
        <w:t xml:space="preserve">uilding Disposition Recommendation </w:t>
      </w:r>
      <w:r>
        <w:rPr>
          <w:rFonts w:cs="Times New Roman" w:ascii="Times New Roman" w:hAnsi="Times New Roman"/>
          <w:bCs/>
          <w:color w:val="000000"/>
          <w:szCs w:val="28"/>
        </w:rPr>
        <w:t>Pursuant to Board Resolution 06-010, Surplus Property Declaration</w:t>
      </w:r>
      <w:r>
        <w:rPr>
          <w:rFonts w:cs="Arial" w:ascii="Times New Roman" w:hAnsi="Times New Roman"/>
          <w:color w:val="000000"/>
          <w:szCs w:val="28"/>
        </w:rPr>
        <w:t xml:space="preserve">.  Presented by Doug Butler.  </w:t>
      </w:r>
      <w:r>
        <w:rPr>
          <w:rFonts w:cs="Arial" w:ascii="Times New Roman" w:hAnsi="Times New Roman"/>
          <w:bCs/>
          <w:color w:val="000000"/>
          <w:szCs w:val="28"/>
        </w:rPr>
        <w:t>10 MINUTES REQUESTED.</w:t>
      </w:r>
    </w:p>
    <w:p>
      <w:pPr>
        <w:pStyle w:val="TextBodyIndent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29 Appropriating $66,880 from the Oregon Primary Care Association for Improving Access to Prescription Drugs to Low Incom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Health Resources and Services Administration Ryan White Title III Capacity Development Grant Competi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National Institute on Drug Abuse, Drug Abuse Aspects of HIV/AIDS and Other Infection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Arial" w:ascii="Times New Roman" w:hAnsi="Times New Roman"/>
          <w:color w:val="000000"/>
          <w:szCs w:val="28"/>
        </w:rPr>
        <w:t>PROCLAMATION Proclaiming May 7th to May 13th, 2006 as NURS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14</w:t>
        <w:tab/>
        <w:t xml:space="preserve">Executive Budget Message,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7 Budget for Submittal to the Tax Supervising and Conservation Commission as Required by ORS 294.421</w:t>
      </w:r>
      <w:r>
        <w:rPr>
          <w:rFonts w:cs="Arial" w:ascii="Times New Roman" w:hAnsi="Times New Roman"/>
          <w:bCs/>
          <w:color w:val="000000"/>
          <w:szCs w:val="28"/>
        </w:rPr>
        <w:t>.  Presented by Chair Diane Linn, Karyne Dargan and Mark Campb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22:00Z</dcterms:created>
  <dc:creator>Deb Bogstad</dc:creator>
  <dc:description/>
  <dc:language>en-US</dc:language>
  <cp:lastModifiedBy>Deb Bogstad</cp:lastModifiedBy>
  <cp:lastPrinted>2006-04-26T15:09:00Z</cp:lastPrinted>
  <dcterms:modified xsi:type="dcterms:W3CDTF">2006-04-26T22:09:00Z</dcterms:modified>
  <cp:revision>17</cp:revision>
  <dc:subject/>
  <dc:title>  MULTNOMAH COUNTY, OREGON</dc:title>
</cp:coreProperties>
</file>