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1549163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rPr>
      </w:pPr>
      <w:r>
        <w:rPr>
          <w:rFonts w:cs="Arial Black" w:ascii="Arial Black" w:hAnsi="Arial Black"/>
          <w:b/>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8 &amp; 20, 2006</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Mental Health Risk Analysis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50 a.m. Tuesday </w:t>
            </w:r>
            <w:r>
              <w:rPr>
                <w:rFonts w:cs="Arial" w:ascii="Arial Narrow" w:hAnsi="Arial Narrow"/>
                <w:color w:val="000000"/>
                <w:sz w:val="24"/>
                <w:szCs w:val="24"/>
              </w:rPr>
              <w:t>Mental Health and Addictions Services Safety Net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uesday Mental Health and Addiction Services Biennial Implementation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Endorsing the Central Eastside Stakeholders Committee Recommend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Public Hearing to Consider and Possibly Act Upon a Measure 37 Claim Filed by Albert and Deane Dilnik</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pril 18,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Mental Health Risk Analysis Briefing.  Presented by Dave Boyer, Wendy Lear, Mindy Harris, Rex Surface and Iris Bell.  </w:t>
      </w:r>
      <w:r>
        <w:rPr>
          <w:rFonts w:cs="Arial"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Arial" w:ascii="Times New Roman" w:hAnsi="Times New Roman"/>
          <w:color w:val="000000"/>
          <w:szCs w:val="28"/>
        </w:rPr>
        <w:t xml:space="preserve">Mental Health and Addictions Services Safety Net Briefing.  Presented by Rex Surface, Sandy Haffey and David Hidalgo.  </w:t>
      </w:r>
      <w:r>
        <w:rPr>
          <w:rFonts w:cs="Arial" w:ascii="Times New Roman" w:hAnsi="Times New Roman"/>
          <w:bCs/>
          <w:color w:val="000000"/>
          <w:szCs w:val="28"/>
        </w:rPr>
        <w:t>10 MINUTES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3</w:t>
        <w:tab/>
      </w:r>
      <w:r>
        <w:rPr>
          <w:rFonts w:cs="Times New Roman" w:ascii="Times New Roman" w:hAnsi="Times New Roman"/>
          <w:color w:val="000000"/>
          <w:szCs w:val="28"/>
        </w:rPr>
        <w:t>Fiscal Year 2007-2009 Mental Health and Addiction Services Division Biennial Implementation Plan.  Presented by Nancy Winters, Ray Hudson, Sandy Haffey and Godwin Nwerem.  10 MINUTE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pril 18, 2006 - 10: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Thursday, April 20,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mendment 1 to Expenditure Agreement 4600003756 with the State of Oregon Department of Transportation Regarding the Corbett Hill Road Viaduct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2</w:t>
        <w:tab/>
        <w:t>RESOLUTION Authorizing the Private Sale of a Tax Foreclosed Property to HMH PROPERTIES LLC [Tax Account Number R232067]</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3</w:t>
        <w:tab/>
        <w:t>RESOLUTION Authorizing the Private Sale of a Tax Foreclosed Property to HMH PROPERTIES LLC [Tax Account Number R232069]</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4</w:t>
        <w:tab/>
        <w:t>RESOLUTION Authorizing Execution of a Contract between Multnomah County, Seller, and CARL &amp; STEPHANIE E. SMITH, Purchasers, for Tax-Foreclosed Property Sold at Public Sale and Deed to Purchasers at Contract Comple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ROCLAMATION </w:t>
      </w:r>
      <w:r>
        <w:rPr>
          <w:rFonts w:cs="Times New Roman" w:ascii="Times New Roman" w:hAnsi="Times New Roman"/>
          <w:color w:val="000000"/>
          <w:szCs w:val="28"/>
        </w:rPr>
        <w:t>Proclaiming the Week of April 23, through April 29, 2006 as NATIONAL CRIME VICTIMS’ RIGHT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Certifying an Estimate of Expenditures for Fiscal Year 2006-2007 for Assessment and Taxation in Accordance with ORS 294.17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PROCLAMATION </w:t>
      </w:r>
      <w:r>
        <w:rPr>
          <w:rFonts w:cs="Times New Roman" w:ascii="Times New Roman" w:hAnsi="Times New Roman"/>
          <w:color w:val="000000"/>
          <w:szCs w:val="28"/>
        </w:rPr>
        <w:t>Proclaiming April 23rd through April 29, 2006 as Multnomah County Volunteer Week and April 25th as a Special Day of Recognition for Multnomah County Volunte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PROCLAMATION </w:t>
      </w:r>
      <w:r>
        <w:rPr>
          <w:rFonts w:cs="Times New Roman" w:ascii="Times New Roman" w:hAnsi="Times New Roman"/>
          <w:color w:val="000000"/>
          <w:szCs w:val="28"/>
        </w:rPr>
        <w:t>Proclaiming the Accomplishments of the Multnomah Education Service District's 2006 Academic All-Sta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Arial" w:ascii="Times New Roman" w:hAnsi="Times New Roman"/>
          <w:color w:val="000000"/>
          <w:szCs w:val="28"/>
        </w:rPr>
        <w:t>Endorsing the Central Eastside Stakeholders Committee Recommendation and Requesting that the Portland Development Commission Concentrate Urban Renewal Funding on Projects that Provide Economic Development, Job Growth, Job Retention, and Special Needs Hous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port on Outcomes, Court Appearance Notification System.  Presented by Matt Nice and Judy Shiprack.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Arial" w:ascii="Times New Roman" w:hAnsi="Times New Roman"/>
          <w:b/>
          <w:color w:val="000000"/>
          <w:szCs w:val="28"/>
          <w:u w:val="single"/>
        </w:rPr>
        <w:t xml:space="preserve">HOSPITAL FACILITIES AUTHORITY </w:t>
      </w:r>
      <w:r>
        <w:rPr>
          <w:rFonts w:cs="Times New Roman" w:ascii="Times New Roman" w:hAnsi="Times New Roman"/>
          <w:b/>
          <w:color w:val="000000"/>
          <w:spacing w:val="-3"/>
          <w:u w:val="single"/>
        </w:rPr>
        <w:t>- 10:2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Arial" w:ascii="Times New Roman" w:hAnsi="Times New Roman"/>
          <w:color w:val="000000"/>
          <w:szCs w:val="24"/>
        </w:rPr>
        <w:t>Hospital Facilities Authority of Multnomah County, Oregon</w:t>
      </w:r>
      <w:r>
        <w:rPr>
          <w:rFonts w:cs="Times New Roman" w:ascii="Times New Roman" w:hAnsi="Times New Roman"/>
          <w:color w:val="000000"/>
          <w:spacing w:val="-3"/>
        </w:rPr>
        <w: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 xml:space="preserve">RESOLUTION Adopting </w:t>
      </w:r>
      <w:bookmarkStart w:id="2" w:name="_DV_M4"/>
      <w:bookmarkEnd w:id="2"/>
      <w:r>
        <w:rPr>
          <w:rFonts w:cs="Times New Roman" w:ascii="Times New Roman" w:hAnsi="Times New Roman"/>
          <w:color w:val="000000"/>
          <w:szCs w:val="28"/>
        </w:rPr>
        <w:t xml:space="preserve">Amended Rules and Bylaws of The Hospital </w:t>
      </w:r>
      <w:bookmarkStart w:id="3" w:name="_DV_M6"/>
      <w:bookmarkEnd w:id="3"/>
      <w:r>
        <w:rPr>
          <w:rFonts w:cs="Times New Roman" w:ascii="Times New Roman" w:hAnsi="Times New Roman"/>
          <w:color w:val="000000"/>
          <w:szCs w:val="28"/>
        </w:rPr>
        <w:t>Facilities Authority of Multnomah County</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Arial" w:ascii="Times New Roman" w:hAnsi="Times New Roman"/>
          <w:color w:val="000000"/>
          <w:szCs w:val="24"/>
        </w:rPr>
        <w:t>Hospital Facilities Authority of</w:t>
      </w:r>
      <w:r>
        <w:rPr>
          <w:rFonts w:cs="Times New Roman" w:ascii="Times New Roman" w:hAnsi="Times New Roman"/>
          <w:color w:val="000000"/>
          <w:spacing w:val="-3"/>
        </w:rPr>
        <w:t xml:space="preserve"> </w:t>
      </w:r>
      <w:r>
        <w:rPr>
          <w:rFonts w:cs="Arial" w:ascii="Times New Roman" w:hAnsi="Times New Roman"/>
          <w:color w:val="000000"/>
          <w:szCs w:val="24"/>
        </w:rPr>
        <w:t xml:space="preserve">Multnomah County, Oregon </w:t>
      </w:r>
      <w:r>
        <w:rPr>
          <w:rFonts w:cs="Times New Roman" w:ascii="Times New Roman" w:hAnsi="Times New Roman"/>
          <w:color w:val="000000"/>
          <w:spacing w:val="-3"/>
        </w:rPr>
        <w:t>and reconvene as Multnomah County Board of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First Reading and Possible Adoption of an ORDINANCE Amending County Land Use Code, Plans and Maps to Adopt Portland’s Recent Land Use Code, Plan and Map Revisions Related to the Adoption and Implementation of the Regulatory Improvement Package 1 and Living Smart Code Amendments in Compliance with Metro’s Functional Plan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PUBLIC HEARING to Consider and Possibly Act Upon a Measure 37 Claim Filed by Albert and Deane Dilnik Seeking a Waiver of Land Use Rules that Allow them to Transfer to a Third Party the Right to Construct Homes on Three Existing Lots that they Own.  Presented by Adam Barber and Sandra Duffy.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 xml:space="preserve">Budget Modification DCJ-29 Appropriating $21,690 in State of Oregon Funds from Oregon Youth Authority to Provide Residential Sex Offender Treatment to a 17 Year Old Male Youth from Polk County </w:t>
      </w:r>
      <w:r>
        <w:rPr>
          <w:rFonts w:cs="Times New Roman Bold" w:ascii="Times New Roman Bold" w:hAnsi="Times New Roman Bold"/>
          <w:b/>
          <w:color w:val="000000"/>
          <w:szCs w:val="24"/>
        </w:rPr>
        <w:t>[Continued from April 13, 200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1</w:t>
        <w:tab/>
      </w:r>
      <w:r>
        <w:rPr>
          <w:rFonts w:cs="Arial" w:ascii="Times New Roman" w:hAnsi="Times New Roman"/>
          <w:color w:val="000000"/>
          <w:szCs w:val="28"/>
        </w:rPr>
        <w:t xml:space="preserve">Intergovernmental Expenditure Agreement 0506100 with the Oregon Youth Authority, Providing Residential Sex Offender Treatment to a 17 Year Old Male Youth from Polk County </w:t>
      </w:r>
      <w:r>
        <w:rPr>
          <w:rFonts w:cs="Times New Roman Bold" w:ascii="Times New Roman Bold" w:hAnsi="Times New Roman Bold"/>
          <w:b/>
          <w:color w:val="000000"/>
          <w:szCs w:val="24"/>
        </w:rPr>
        <w:t>[Continued from April 13, 200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18:57:00Z</dcterms:created>
  <dc:creator>Deb Bogstad</dc:creator>
  <dc:description/>
  <dc:language>en-US</dc:language>
  <cp:lastModifiedBy>Deb Bogstad</cp:lastModifiedBy>
  <cp:lastPrinted>2006-04-13T12:02:00Z</cp:lastPrinted>
  <dcterms:modified xsi:type="dcterms:W3CDTF">2006-04-13T19:02:00Z</dcterms:modified>
  <cp:revision>4</cp:revision>
  <dc:subject/>
  <dc:title>  MULTNOMAH COUNTY, OREGON</dc:title>
</cp:coreProperties>
</file>