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37516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8,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Y 2006 Supplemental Budget #2 for Submission to TSC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Y 2006-2007 Fiscal Parameters Update – Third Quarter Revenue Foreca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Weatherization Program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Public Hearing to Consider and Possibly Act Upon a Measure 37 Claim Filed by Albert and Deane Dilni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Public Hearing </w:t>
            </w:r>
            <w:r>
              <w:rPr>
                <w:rFonts w:cs="Arial" w:ascii="Arial Narrow" w:hAnsi="Arial Narrow"/>
                <w:color w:val="000000"/>
                <w:sz w:val="24"/>
                <w:szCs w:val="24"/>
              </w:rPr>
              <w:t>to Consider a Supplemental Measure 37 Claim by Dorothy English, et. al., for the Right to Create Three Parcels and Construct Homes on Each Parce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Jennifer Vines to the Multnomah County COMMUNITY HEALTH COUNCI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appointment of Andrea Cano to the MOUNT HOOD CABLE REGULATORY COMMISS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Appointment of Katharina Lorenz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RESOLUTION </w:t>
      </w:r>
      <w:r>
        <w:rPr>
          <w:rFonts w:cs="Times New Roman" w:ascii="Times New Roman" w:hAnsi="Times New Roman"/>
          <w:bCs/>
          <w:color w:val="000000"/>
          <w:szCs w:val="28"/>
        </w:rPr>
        <w:t>Authorizing Issuance and Sale of Short-Term Promissory Notes, Tax and Revenue Anticipation Notes, Series 2006 in the Amount of $2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Fiscal Year 2006 Supplemental Budget No. 2 for Submission to the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scal Year 2006-2007 Fiscal Parameters Update – Third Quarter Revenue Forecast.  Presented by Mark Campbell.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Stipend from the National Consumers League to Educate Older Persons about Telemarketing Frau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Kellogg Foundation for SUN Community School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CLAMATION Proclaiming the Month of May 2006 as American Strok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R-9</w:t>
        <w:tab/>
        <w:t>PROCLAMATION Proclaiming May 20 through 26, 2006, as National Safe Boating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Weatherization Program Audit: Improvements Needed to Serve More Clients.  Presented by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PROCLAMATION Declaring the Week of May 21 though May 27, 2006,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Construct Homes on Three Existing Lots that they Own.  Presented by Adam Barber and Sandra Duffy.  30 MINUTES REQUESTED.  [Continued from April 20, 20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 xml:space="preserve">PUBLIC HEARING to Consider a Supplemental Measure 37 Claim by Dorothy English, et. al., for the Right to Create Three Parcels and Construct Homes on Each Parcel, on Property Located at 13100 NW McNamee Road.  Presented by </w:t>
      </w:r>
      <w:r>
        <w:rPr>
          <w:rFonts w:cs="Times New Roman" w:ascii="Times New Roman" w:hAnsi="Times New Roman"/>
          <w:color w:val="000000"/>
          <w:szCs w:val="28"/>
        </w:rPr>
        <w:t>Derrick Tokos, Sandra Duffy and John Thoma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8,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08:00Z</dcterms:created>
  <dc:creator>Deb Bogstad</dc:creator>
  <dc:description/>
  <dc:language>en-US</dc:language>
  <cp:lastModifiedBy>Deb Bogstad</cp:lastModifiedBy>
  <cp:lastPrinted>2006-05-11T21:14:00Z</cp:lastPrinted>
  <dcterms:modified xsi:type="dcterms:W3CDTF">2006-05-12T04:14:00Z</dcterms:modified>
  <cp:revision>30</cp:revision>
  <dc:subject/>
  <dc:title>  MULTNOMAH COUNTY, OREGON</dc:title>
</cp:coreProperties>
</file>