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550611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18, 2006</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FY 2006 Supplemental Budget #2 for Submission to TSCC</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FY 2006-2007 Fiscal Parameters Update – Third Quarter Revenue Forecas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Weatherization Program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5 a.m. Public Hearing to Consider and Possibly Act Upon a Measure 37 Claim Filed by Albert and Deane Dilni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Public Hearing </w:t>
            </w:r>
            <w:r>
              <w:rPr>
                <w:rFonts w:cs="Arial" w:ascii="Arial Narrow" w:hAnsi="Arial Narrow"/>
                <w:color w:val="000000"/>
                <w:sz w:val="24"/>
                <w:szCs w:val="24"/>
              </w:rPr>
              <w:t>to Consider a Supplemental Measure 37 Claim by Dorothy English, et. al., for the Right to Create Three Parcels and Construct Homes on Each Parcel</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Dr. Jennifer Vines to the Multnomah County COMMUNITY HEALTH COUNCIL</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Reappointment of Andrea Cano to the MOUNT HOOD CABLE REGULATORY COMMISSION</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C-3</w:t>
        <w:tab/>
        <w:t>Appointment of Katharina Lorenz to the Multnomah County PLANNING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RESOLUTION </w:t>
      </w:r>
      <w:r>
        <w:rPr>
          <w:rFonts w:cs="Times New Roman" w:ascii="Times New Roman" w:hAnsi="Times New Roman"/>
          <w:bCs/>
          <w:color w:val="000000"/>
          <w:szCs w:val="28"/>
        </w:rPr>
        <w:t>Authorizing Issuance and Sale of Short-Term Promissory Notes, Tax and Revenue Anticipation Notes, Series 2006 in the Amount of $20,000,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roval of Fiscal Year 2006 Supplemental Budget No. 2 for Submission to the Tax Supervising and Conserva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RESOLUTION Authorizing Election to Receive National Forest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Authorizing Election to Receive O&amp;C Land Related Safety-Net Payments Under P.L. 106-39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Fiscal Year 2006-2007 Fiscal Parameters Update – Third Quarter Revenue Forecast.  Presented by Mark Campbell.  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NOTICE OF INTENT to Apply for Stipend from the National Consumers League to Educate Older Persons about Telemarketing Frau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10:0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Kellogg Foundation for SUN Community School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PROCLAMATION Proclaiming the Month of May 2006 as American Stroke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rPr>
          <w:rFonts w:ascii="Times New Roman" w:hAnsi="Times New Roman" w:cs="Arial"/>
          <w:color w:val="000000"/>
          <w:szCs w:val="28"/>
        </w:rPr>
      </w:pPr>
      <w:r>
        <w:rPr>
          <w:rFonts w:cs="Arial" w:ascii="Times New Roman" w:hAnsi="Times New Roman"/>
          <w:color w:val="000000"/>
          <w:szCs w:val="28"/>
        </w:rPr>
        <w:t>R-9</w:t>
        <w:tab/>
        <w:t>PROCLAMATION Proclaiming May 20 through 26, 2006, as National Safe Boating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Weatherization Program Audit: Improvements Needed to Serve More Clients.  Presented by Suzanne Flynn.  </w:t>
      </w:r>
      <w:r>
        <w:rPr>
          <w:rFonts w:cs="Arial" w:ascii="Times New Roman" w:hAnsi="Times New Roman"/>
          <w:bCs/>
          <w:color w:val="000000"/>
          <w:szCs w:val="28"/>
        </w:rPr>
        <w:t>15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30 AM</w:t>
      </w:r>
    </w:p>
    <w:p>
      <w:pPr>
        <w:pStyle w:val="Normal"/>
        <w:suppressAutoHyphens w:val="true"/>
        <w:ind w:left="720" w:hanging="720"/>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PROCLAMATION Declaring the Week of May 21 though May 27, 2006, as NATIONAL PUBLIC WORKS WEEK, and Recognizing the Contributions of all Multnomah County Transportation Employe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Construct Homes on Three Existing Lots that they Own.  Presented by Adam Barber and Sandra Duffy.  30 MINUTES REQUESTED.  [Continued from April 20, 20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r>
      <w:r>
        <w:rPr>
          <w:rFonts w:cs="Arial" w:ascii="Times New Roman" w:hAnsi="Times New Roman"/>
          <w:color w:val="000000"/>
          <w:szCs w:val="28"/>
        </w:rPr>
        <w:t xml:space="preserve">PUBLIC HEARING to Consider a Supplemental Measure 37 Claim by Dorothy English, et. al., for the Right to Create Three Parcels and Construct Homes on Each Parcel, on Property Located at 13100 NW McNamee Road.  Presented by </w:t>
      </w:r>
      <w:r>
        <w:rPr>
          <w:rFonts w:cs="Times New Roman" w:ascii="Times New Roman" w:hAnsi="Times New Roman"/>
          <w:color w:val="000000"/>
          <w:szCs w:val="28"/>
        </w:rPr>
        <w:t>Derrick Tokos, Sandra Duffy and John Thoma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8,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21:08:00Z</dcterms:created>
  <dc:creator>Deb Bogstad</dc:creator>
  <dc:description/>
  <dc:language>en-US</dc:language>
  <cp:lastModifiedBy>Deb Bogstad</cp:lastModifiedBy>
  <cp:lastPrinted>2006-05-11T21:14:00Z</cp:lastPrinted>
  <dcterms:modified xsi:type="dcterms:W3CDTF">2006-05-12T04:14:00Z</dcterms:modified>
  <cp:revision>30</cp:revision>
  <dc:subject/>
  <dc:title>  MULTNOMAH COUNTY, OREGON</dc:title>
</cp:coreProperties>
</file>