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639420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12-15,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250" w:type="pct"/>
        <w:jc w:val="left"/>
        <w:tblInd w:w="-130" w:type="dxa"/>
        <w:tblLayout w:type="fixed"/>
        <w:tblCellMar>
          <w:top w:w="0" w:type="dxa"/>
          <w:left w:w="108" w:type="dxa"/>
          <w:bottom w:w="0" w:type="dxa"/>
          <w:right w:w="108" w:type="dxa"/>
        </w:tblCellMar>
      </w:tblPr>
      <w:tblGrid>
        <w:gridCol w:w="443"/>
        <w:gridCol w:w="4099"/>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99"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6:00 p.m. </w:t>
            </w:r>
            <w:r>
              <w:rPr>
                <w:rFonts w:cs="Arial" w:ascii="Arial Narrow" w:hAnsi="Arial Narrow"/>
                <w:color w:val="000000"/>
                <w:sz w:val="24"/>
                <w:szCs w:val="24"/>
              </w:rPr>
              <w:t>Mon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 – Board Program Selection Round 2</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3:30 p.m. Wednesday Tax Supervising and Conservation Commission Public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Resolution Requesting Independent Review of Jail Policies and Procedures by the District Attorn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99"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w:ascii="Arial Narrow" w:hAnsi="Arial Narrow"/>
                <w:color w:val="000000"/>
                <w:sz w:val="24"/>
                <w:szCs w:val="24"/>
              </w:rPr>
              <w:t>American Heart Association Pacific/Mountain Affiliate 2006 Outreach Award Presentation</w:t>
            </w:r>
          </w:p>
        </w:tc>
      </w:tr>
      <w:tr>
        <w:trPr>
          <w:trHeight w:val="723"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99"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0 a.m. Thursday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szCs w:val="24"/>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June 12,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4</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Boardroom will be open one hour prior to the hearing.</w:t>
      </w:r>
    </w:p>
    <w:p>
      <w:pPr>
        <w:pStyle w:val="Normal"/>
        <w:rPr>
          <w:rFonts w:ascii="Arial" w:hAnsi="Arial" w:cs="Arial"/>
          <w:b/>
          <w:b/>
          <w:strike/>
          <w:color w:val="000000"/>
          <w:szCs w:val="28"/>
        </w:rPr>
      </w:pPr>
      <w:r>
        <w:rPr>
          <w:rFonts w:cs="Arial" w:ascii="Arial" w:hAnsi="Arial"/>
          <w:b/>
          <w:strike/>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Monday, June 12 - 6:00 PM LIVE Channel 29</w:t>
        <w:br/>
        <w:t>Thursday, June 15 - 8:00 PM Channel 29</w:t>
        <w:br/>
        <w:t>Saturday, June 17 - 3:00 PM Channel 29</w:t>
        <w:br/>
        <w:t>Sunday, June 18 - 7: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3,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2.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Tuesday, June 13 - 9:00 AM LIVE Channel 29</w:t>
        <w:br/>
        <w:t>Friday, June 16 - 8:00 PM Channel 29</w:t>
        <w:br/>
        <w:t>Saturday, June 17 - 12:00 PM Channel 29</w:t>
        <w:br/>
        <w:t>Sunday, June 18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IF NEEDED 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9:00 AM LIVE Channel 29</w:t>
        <w:br/>
        <w:t>Saturday, June 17 - 7:00 PM Channel 29</w:t>
        <w:br/>
        <w:t>Sunday, June 18 - 10:00 AM Channel 29</w:t>
        <w:br/>
        <w:t>Monday, June 19 - 8: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June 14, 2006 - </w:t>
      </w:r>
      <w:r>
        <w:rPr>
          <w:rFonts w:cs="Times New Roman" w:ascii="Times New Roman" w:hAnsi="Times New Roman"/>
          <w:b/>
          <w:color w:val="000000"/>
          <w:spacing w:val="-3"/>
        </w:rPr>
        <w:t>3: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b/>
          <w:color w:val="000000"/>
          <w:spacing w:val="-3"/>
          <w:sz w:val="40"/>
          <w:szCs w:val="40"/>
          <w:u w:val="single"/>
        </w:rPr>
        <w:t>TAX SUPERVISING AND CONSERVATION COMMISSION PUBLIC 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szCs w:val="28"/>
        </w:rPr>
      </w:pPr>
      <w:r>
        <w:rPr>
          <w:szCs w:val="28"/>
        </w:rPr>
        <w:t>PH-1</w:t>
        <w:tab/>
        <w:t xml:space="preserve">The </w:t>
      </w:r>
      <w:r>
        <w:rPr>
          <w:rFonts w:cs="Arial"/>
          <w:szCs w:val="28"/>
        </w:rPr>
        <w:t>Tax Supervising and Conservation Commission will conduct a Public Hearing on the 2006-2007 Multnomah County Budget and the Multnomah County Fiscal Year 2006 Supplemental Budget No. 2.</w:t>
      </w:r>
    </w:p>
    <w:p>
      <w:pPr>
        <w:pStyle w:val="Normal"/>
        <w:rPr>
          <w:rFonts w:ascii="Arial" w:hAnsi="Arial" w:cs="Arial"/>
          <w:b/>
          <w:b/>
          <w:color w:val="000000"/>
          <w:szCs w:val="28"/>
        </w:rPr>
      </w:pPr>
      <w:r>
        <w:rPr>
          <w:rFonts w:cs="Arial" w:ascii="Arial" w:hAnsi="Arial"/>
          <w:b/>
          <w:color w:val="000000"/>
          <w:szCs w:val="28"/>
        </w:rPr>
      </w:r>
    </w:p>
    <w:p>
      <w:pPr>
        <w:pStyle w:val="Normal"/>
        <w:jc w:val="center"/>
        <w:rPr>
          <w:rFonts w:ascii="Arial" w:hAnsi="Arial" w:cs="Arial"/>
        </w:rPr>
      </w:pPr>
      <w:r>
        <w:rPr>
          <w:rFonts w:cs="Arial Black" w:ascii="Arial Black" w:hAnsi="Arial Black"/>
          <w:b/>
          <w:bCs/>
          <w:u w:val="single"/>
        </w:rPr>
        <w:t>CABLE PLAYBACK INFO:</w:t>
      </w:r>
      <w:r>
        <w:rPr>
          <w:rFonts w:cs="Arial" w:ascii="Arial" w:hAnsi="Arial"/>
          <w:b/>
          <w:bCs/>
        </w:rPr>
        <w:br/>
        <w:t>Wednesday, June 14 - 3:30 PM LIVE Channel 29</w:t>
        <w:br/>
        <w:t>Saturday, June 17 - 10:00 PM Channel 29</w:t>
        <w:br/>
        <w:t>Sunday, June 18 - 1:00 PM Channel 29</w:t>
        <w:br/>
        <w:t>Monday, June 19 - 11:3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Requesting an Independent Review of Jail Policies and Procedures by the Multnomah County District Attorne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merican Heart Association Pacific/Mountain Affiliate 2006 Outreach Award Presented to the Multnomah County Health Department’s Community Capacitation Center.  Presentations by Charlene Welch, Rebecca Weaver, Noelle Wiggins and Lillian Shirle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PROCLAMATION Proclaiming June 25 through July 1, 2006 as Oregon Health &amp; Science University Center for Women’s Health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Second Reading and Possible Adoption of a Proposed ORDINANCE Amending MCC § 21.612 to Authorize a Temporary Restaurant License Late Fee</w:t>
      </w:r>
    </w:p>
    <w:p>
      <w:pPr>
        <w:pStyle w:val="Normal"/>
        <w:suppressAutoHyphens w:val="true"/>
        <w:ind w:left="720" w:hanging="720"/>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RESOLUTION Establishing Fees and Charges for Chapter 21, Health, of the Multnomah County Code, and Repealing Resolution No. 04-17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SERVICE DISTRICTS - 9:55 AM</w:t>
      </w:r>
    </w:p>
    <w:p>
      <w:pPr>
        <w:pStyle w:val="Normal"/>
        <w:jc w:val="both"/>
        <w:rPr/>
      </w:pPr>
      <w:r>
        <w:rPr>
          <w:rFonts w:cs="Times New Roman" w:ascii="Times New Roman" w:hAnsi="Times New Roman"/>
          <w:color w:val="000000"/>
          <w:spacing w:val="-3"/>
          <w:szCs w:val="28"/>
        </w:rPr>
        <w:t xml:space="preserve">(Recess as the Board of County Commissioners and convene as the governing body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7</w:t>
        <w:tab/>
        <w:t>Public Hearing and RESOLUTION Adopting the 2006-2007 Budget for the Dunthorpe Riverdale Sanitary Service District No. 1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pPr>
      <w:r>
        <w:rPr>
          <w:rFonts w:cs="Times New Roman" w:ascii="Times New Roman" w:hAnsi="Times New Roman"/>
          <w:color w:val="000000"/>
          <w:spacing w:val="-3"/>
          <w:szCs w:val="28"/>
        </w:rPr>
        <w:t xml:space="preserve">(Adjourn as the governing body for Dunthorpe Riverdale Sanitary Service District No. 1 and convene as governing body for </w:t>
      </w:r>
      <w:r>
        <w:rPr>
          <w:rFonts w:cs="Times New Roman" w:ascii="Times New Roman" w:hAnsi="Times New Roman"/>
          <w:b/>
          <w:color w:val="000000"/>
          <w:spacing w:val="-3"/>
          <w:szCs w:val="28"/>
        </w:rPr>
        <w:t>MID-COUNTY STREET LIGHTING SERVICE DISTRICT NO. 14</w:t>
      </w:r>
      <w:r>
        <w:rPr>
          <w:rFonts w:cs="Times New Roman" w:ascii="Times New Roman" w:hAnsi="Times New Roman"/>
          <w:color w:val="000000"/>
          <w:spacing w:val="-3"/>
          <w:szCs w:val="28"/>
        </w:rPr>
        <w: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t>Public Hearing and RESOLUTION Adopting the 2006-2007 Budget for the Mid-County Street Lighting Service District No. 14 and Making Appropriations</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Mid-County Street Lighting Service District No. 14 and reconvene as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MCSO-10 Appropriating $18,750 in “Home Again: A 10-Year Plan to End Homelessness in Portland and Multnomah County” Fund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11 Appropriating $241,022 in Senate Bill 1145 State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DCS-05 Appropriating Unanticipated Funds from the Secretary of State to Multnomah County Election’s Office for Projects Assisting Voters with Disabilit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
          <w:b/>
          <w:bCs/>
          <w:color w:val="000000"/>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OSCP-05 Increasing the Department of School and Community Partnerships Fiscal Year 2006 Budget by $77,535 in Grant Funding for SUN Community Schools</w:t>
      </w:r>
    </w:p>
    <w:p>
      <w:pPr>
        <w:pStyle w:val="Normal"/>
        <w:autoSpaceDE w:val="false"/>
        <w:jc w:val="both"/>
        <w:rPr>
          <w:rFonts w:ascii="Times New Roman" w:hAnsi="Times New Roman" w:cs="Arial"/>
          <w:b/>
          <w:b/>
          <w:bCs/>
          <w:color w:val="000000"/>
          <w:szCs w:val="28"/>
        </w:rPr>
      </w:pPr>
      <w:r>
        <w:rPr>
          <w:rFonts w:cs="Arial" w:ascii="Times New Roman" w:hAnsi="Times New Roman"/>
          <w:b/>
          <w:bCs/>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DCHS-28 Eliminating Four Case Manager Assistant Positions, Creating Three New Office Assistant 2 Positions, and Reclassifying a Case Manager Senior to Program Development Specialist Senior in Development Disabilities Services Divi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DCHS-32 Reclassifying an OA 2 to Community Information Specialist in the Aging and Disabilities Services Division, Community Acces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37 Reducing the Developmental Disabilities Services Division Fed/State Revenue by $806,918 and Requesting $251,255 General Fund Contingency Transfer for Developmental Disabilities Program Suppor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Arial" w:ascii="Times New Roman" w:hAnsi="Times New Roman"/>
          <w:color w:val="000000"/>
          <w:szCs w:val="28"/>
        </w:rPr>
        <w:t>Budget Modification DCHS-39 Appropriating $50,000 of General Fund Contingency for Bridges to Housing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15, 2006 - </w:t>
      </w:r>
      <w:r>
        <w:rPr>
          <w:rFonts w:cs="Times New Roman" w:ascii="Times New Roman" w:hAnsi="Times New Roman"/>
          <w:b/>
          <w:color w:val="000000"/>
          <w:spacing w:val="-3"/>
        </w:rPr>
        <w:t>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23:40:00Z</dcterms:created>
  <dc:creator>Deb Bogstad</dc:creator>
  <dc:description/>
  <dc:language>en-US</dc:language>
  <cp:lastModifiedBy>Deb Bogstad</cp:lastModifiedBy>
  <cp:lastPrinted>2006-06-08T19:51:00Z</cp:lastPrinted>
  <dcterms:modified xsi:type="dcterms:W3CDTF">2006-06-09T03:10:00Z</dcterms:modified>
  <cp:revision>18</cp:revision>
  <dc:subject/>
  <dc:title>  MULTNOMAH COUNTY, OREGON</dc:title>
</cp:coreProperties>
</file>