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793771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9, 2006</w:t>
        <w:b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Update on Multnomah County Sheriff’s Office Operations and Policy Issu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ccepting the Portland Children’s Investment Fund Recommend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Adopting the Eastside Transit Project Locally Preferred Alternativ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25 a.m. Public Hearing to Consider a Measure 37 Claim Filed by Jean O’Mar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w:t>
            </w:r>
            <w:r>
              <w:rPr>
                <w:rFonts w:cs="Arial" w:ascii="Arial Narrow" w:hAnsi="Arial Narrow"/>
                <w:color w:val="000000"/>
                <w:sz w:val="24"/>
                <w:szCs w:val="24"/>
              </w:rPr>
              <w:t>Public Hearing to Consider a Measure 37 Claim by Jack Stafford</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ne 29,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t xml:space="preserve">Consortium Agreement 4710000037 with the Cities of Portland and Gresham to Receive Funds from the U.S. Department of Housing and Urban Development HOME Investment Partnerships Program to Support Local and Regional Affordable Housing Activities </w:t>
      </w:r>
      <w:r>
        <w:rPr>
          <w:rFonts w:cs="Times New Roman" w:ascii="Times New Roman" w:hAnsi="Times New Roman"/>
          <w:bCs/>
          <w:color w:val="000000"/>
          <w:szCs w:val="28"/>
        </w:rPr>
        <w:t>for the Program Years July 1, 2006 through June 30, 2009</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Tyson L. Jones, Martha N. Jones, Rick Boerner and Donna Boerne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Private Sale of Certain Tax Foreclosed Property to Ralph N. Clinton, Trustee, Clinton Living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Intergovernmental Revenue Agreement 0506112 with Clackamas County for Multnomah County's Health Officer to Provide Public Health and Medical Consultation Services to Clackamas County on a Temporary Basi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3 to Intergovernmental Revenue Agreement 0310499 with the City of Wood Village for Law Enforcement Patro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Update on Multnomah County Sheriff’s Office Operations and Policy Issues: </w:t>
      </w:r>
      <w:r>
        <w:rPr>
          <w:rFonts w:cs="Arial" w:ascii="Times New Roman" w:hAnsi="Times New Roman"/>
          <w:color w:val="000000"/>
          <w:szCs w:val="28"/>
        </w:rPr>
        <w:t>Overtime.  Presented by Sheriff Bernie Giusto, Christine Kirk and Larry Aab</w:t>
      </w:r>
      <w:r>
        <w:rPr>
          <w:rFonts w:cs="Times New Roman" w:ascii="Times New Roman" w:hAnsi="Times New Roman"/>
          <w:color w:val="000000"/>
          <w:szCs w:val="28"/>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Budget Modification MCSO-13 Appropriating $17,412 in Oregon Department of Transportation Multi-Agency Traffic Team (MAT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MCSO-14 Appropriating $13,020 in Oregon State Sheriff’s Association Seatbelt Grant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Pioneer of Precaution Award Presented to Multnomah County.  Presented by Commissioner Maria Rojo de Steffey and Molly Chids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Times New Roman" w:ascii="Times New Roman" w:hAnsi="Times New Roman"/>
          <w:color w:val="000000"/>
          <w:szCs w:val="28"/>
        </w:rPr>
        <w:t>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imes New Roman" w:ascii="Times New Roman" w:hAnsi="Times New Roman"/>
          <w:color w:val="000000"/>
          <w:szCs w:val="28"/>
        </w:rPr>
        <w:t xml:space="preserve">Adopting the Eastside Transit Project Locally Preferred Alternative, Located within the Portland Central City and Endorsing the </w:t>
      </w:r>
      <w:r>
        <w:rPr>
          <w:rFonts w:cs="Times New Roman" w:ascii="Times New Roman" w:hAnsi="Times New Roman"/>
          <w:iCs/>
          <w:color w:val="000000"/>
          <w:szCs w:val="28"/>
        </w:rPr>
        <w:t>Eastside Transit Project Work Program Consi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and Consideration of a RESOLUTION Approving the 2008-11 Transportation Enhancement Program Project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 xml:space="preserve">Public Hearing and Consideration of a RESOLUTION </w:t>
      </w:r>
      <w:r>
        <w:rPr>
          <w:rFonts w:cs="Arial" w:ascii="Times New Roman" w:hAnsi="Times New Roman"/>
          <w:color w:val="000000"/>
          <w:szCs w:val="28"/>
        </w:rPr>
        <w:t>Approving the 2008-11 Metropolitan Transportation Improvement Project Li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RESOLUTION Directing the Facilities and Property Management Division to Sell the Morrison Bridgehead Property Through a Market Sal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Public Hearing to Consider and Possibly Act Upon a Measure 37 Claim Filed by Jean O’Mara Seeking a Waiver of Land Use Rules that Allow Her to Establish One Dwelling and Accessory Structures on Each Lot and to Replace the Existing Dwelling on Tax Lot 1600.  Presented by Adam Barber and Sandy Duff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Public Hearing to Consider a Measure 37 Claim Filed by Jack Stafford for the Right to Construct One Dwelling on Each of the Six Subdivision Lots Located at 4046 SE 302nd Avenue.  Presented by Tammy Boren-King and Sandra Duff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June 29, 2006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0:00:00Z</dcterms:created>
  <dc:creator>Deb Bogstad</dc:creator>
  <dc:description/>
  <dc:language>en-US</dc:language>
  <cp:lastModifiedBy>Deb Bogstad</cp:lastModifiedBy>
  <cp:lastPrinted>2006-06-22T20:49:00Z</cp:lastPrinted>
  <dcterms:modified xsi:type="dcterms:W3CDTF">2006-06-23T03:50:00Z</dcterms:modified>
  <cp:revision>20</cp:revision>
  <dc:subject/>
  <dc:title>  MULTNOMAH COUNTY, OREGON</dc:title>
</cp:coreProperties>
</file>