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759808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8 &amp; 2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Mental Health Risk Analysis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t>
            </w:r>
            <w:r>
              <w:rPr>
                <w:rFonts w:cs="Arial" w:ascii="Arial Narrow" w:hAnsi="Arial Narrow"/>
                <w:color w:val="000000"/>
                <w:sz w:val="24"/>
                <w:szCs w:val="24"/>
              </w:rPr>
              <w:t>Mental Health and Addictions Services Safety N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Mental Health and Addiction Services Biennial Implement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Endorsing the Central Eastside Stakeholders Committee Recommend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to Consider and Possibly Act Upon a Measure 37 Claim Filed by Albert and Deane Dilnik</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Risk Analysis Briefing.  Presented by Dave Boyer, Wendy Lear, Mindy Harris, Rex Surface and Iris Bel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ental Health and Addictions Services Safety Net Briefing.  Presented by Rex Surface, Sandy Haffey and David Hidalgo.  </w:t>
      </w:r>
      <w:r>
        <w:rPr>
          <w:rFonts w:cs="Arial" w:ascii="Times New Roman" w:hAnsi="Times New Roman"/>
          <w:bCs/>
          <w:color w:val="000000"/>
          <w:szCs w:val="28"/>
        </w:rPr>
        <w:t>1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Times New Roman" w:ascii="Times New Roman" w:hAnsi="Times New Roman"/>
          <w:color w:val="000000"/>
          <w:szCs w:val="28"/>
        </w:rPr>
        <w:t>Fiscal Year 2007-2009 Mental Health and Addiction Services Division Biennial Implementation Plan.  Presented by Nancy Winters, Ray Hudson, Sandy Haffey and Godwin Nwerem.  1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April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1 to Expenditure Agreement 4600003756 with the State of Oregon Department of Transportation Regarding the Corbett Hill Road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HMH PROPERTIES LLC [Tax Account Number R23206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RESOLUTION Authorizing the Private Sale of a Tax Foreclosed Property to HMH PROPERTIES LLC [Tax Account Number R23206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RESOLUTION Authorizing Execution of a Contract between Multnomah County, Seller, and CARL &amp; STEPHANIE E. SMITH,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April 23, through April 29, 2006 as NATIONAL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iscal Year 2006-2007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23rd through April 29, 2006 as Multnomah County Volunteer Week and April 25th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8"/>
        </w:rPr>
        <w:t>Proclaiming the Accomplishments of the Multnomah Education Service District's 2006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ndorsing the Central Eastside Stakeholders Committee Recommendation and Requesting that the Portland Development Commission Concentrate Urban Renewal Funding on Projects that Provide Economic Development, Job Growth, Job Retention, and Special Needs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port on Outcomes, Court Appearance Notification System.  Presented by Matt Nice and Judy Shipra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Adopting </w:t>
      </w:r>
      <w:bookmarkStart w:id="2" w:name="_DV_M4"/>
      <w:bookmarkEnd w:id="2"/>
      <w:r>
        <w:rPr>
          <w:rFonts w:cs="Times New Roman" w:ascii="Times New Roman" w:hAnsi="Times New Roman"/>
          <w:color w:val="000000"/>
          <w:szCs w:val="28"/>
        </w:rPr>
        <w:t xml:space="preserve">Amended Rules and Bylaws of The Hospital </w:t>
      </w:r>
      <w:bookmarkStart w:id="3" w:name="_DV_M6"/>
      <w:bookmarkEnd w:id="3"/>
      <w:r>
        <w:rPr>
          <w:rFonts w:cs="Times New Roman" w:ascii="Times New Roman" w:hAnsi="Times New Roman"/>
          <w:color w:val="000000"/>
          <w:szCs w:val="28"/>
        </w:rPr>
        <w:t>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Regulatory Improvement Package 1 and Living Smart Code Amendment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Transfer to a Third Party the Right to Construct Homes on Three Existing Lots that they Own.  Presented by Adam Barber and Sandra Duffy.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19:00Z</dcterms:created>
  <dc:creator>Deb Bogstad</dc:creator>
  <dc:description/>
  <dc:language>en-US</dc:language>
  <cp:lastModifiedBy>Deb Bogstad</cp:lastModifiedBy>
  <cp:lastPrinted>2006-04-13T08:44:00Z</cp:lastPrinted>
  <dcterms:modified xsi:type="dcterms:W3CDTF">2006-04-13T17:57:00Z</dcterms:modified>
  <cp:revision>20</cp:revision>
  <dc:subject/>
  <dc:title>  MULTNOMAH COUNTY, OREGON</dc:title>
</cp:coreProperties>
</file>