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5513330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22 &amp; 23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onday Public Budget Hearing - Multnomah County East Building, Gresham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Central Citizen Budget Advisory Presentation and Public Safety Department Budget Presentation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Budget Calendar Review; Preview of Selection Tool; How Process Works; Citizen Budget Advisory Committee Presentations and General Government Department Budget Present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The Thursday, May 25, 2006 Regular Board Meeting i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 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Revised County Budget Session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May 22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2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conference room will be open one hour prior to the hearing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May 22 - 6:00 PM LIVE Channel 29</w:t>
        <w:br/>
        <w:t>Thursday, May 25 - 8:00 PM Channel 29</w:t>
        <w:br/>
        <w:t>Saturday, May 27 - 5:00 PM Channel 29</w:t>
        <w:br/>
        <w:t>Sunday, May 28 - 1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eview of Calendar of Budget Ev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Preview of Selection Tool; How Process Work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entral Citizen Budget Advisory Committee Presenta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Public Safety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heriff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Justice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District Attorney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9:00 AM LIVE Channel 29</w:t>
        <w:br/>
        <w:t>Friday, May 26 - 8:00 PM Channel 29</w:t>
        <w:br/>
        <w:t>Saturday, May 27 - 12:00 PM Channel 29</w:t>
        <w:br/>
        <w:t>Sunday, May 28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.5 HOURS REQUESTED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Work Session on General Government Department Budget Presentations with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Non-Departmental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Library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Management and Citizen Budget Advisory Committe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Services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1:00 PM LIVE Channel 29</w:t>
        <w:br/>
        <w:t>Friday, May 26 - 11:00 PM Channel 29</w:t>
        <w:br/>
        <w:t>Saturday, May 27 - 3:00 PM Channel 29</w:t>
        <w:br/>
        <w:t>Sunday, May 28 - 7:00 PM Channel 29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5:36:00Z</dcterms:created>
  <dc:creator>Deb Bogstad</dc:creator>
  <dc:description/>
  <dc:language>en-US</dc:language>
  <cp:lastModifiedBy>Deb Bogstad</cp:lastModifiedBy>
  <cp:lastPrinted>2006-05-18T12:57:00Z</cp:lastPrinted>
  <dcterms:modified xsi:type="dcterms:W3CDTF">2006-05-18T19:57:00Z</dcterms:modified>
  <cp:revision>7</cp:revision>
  <dc:subject/>
  <dc:title>  MULTNOMAH COUNTY, OREGON</dc:title>
</cp:coreProperties>
</file>