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ue, May 9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6:00 p.m. to 8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 on the 2006-2007 Multnomah County Budget - North Portland Library Conference Room, 512 N Killingsworth, Portland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Saturday, May 13 - 3:00 PM Channel 29</w:t>
        <w:br/>
        <w:t>Sunday, May 14 - 7:00 PM Channel 29</w:t>
        <w:br/>
        <w:t>Wednesday, May 17 - 8:00 PM Channel 29</w:t>
        <w:br/>
        <w:t>Thursday, May 18 - 8:00 PM Channel 29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Mon, May 22</w:t>
      </w:r>
    </w:p>
    <w:p>
      <w:pPr>
        <w:pStyle w:val="Normal"/>
        <w:autoSpaceDE w:val="false"/>
        <w:ind w:left="3600" w:right="-360" w:hanging="3600"/>
        <w:rPr/>
      </w:pPr>
      <w:r>
        <w:rPr>
          <w:rFonts w:cs="Arial" w:ascii="Arial" w:hAnsi="Arial"/>
          <w:b/>
          <w:i/>
          <w:color w:val="FF0000"/>
        </w:rPr>
        <w:t>6:00 p.m. to 8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 on the 2006-2007 Multnomah County Budget - Multnomah County East Building, Sharron Kelley Conference Room, 600 NE 8th, Gresham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May 22 - 6:00 PM LIVE Channel 29</w:t>
        <w:br/>
        <w:t>Thursday, May 25 - 8:00 PM Channel 29</w:t>
        <w:br/>
        <w:t>Saturday, May 27 - 5:00 PM Channel 29</w:t>
        <w:br/>
        <w:t>Sunday, May 28 - 1:00 PM Channel 2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May 23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color w:val="000000"/>
        </w:rPr>
        <w:t>9:00 a.m. to 12:00 p.m.</w:t>
        <w:tab/>
        <w:t>Review of Calendar of Budget Events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Preview of Selection Tool; How Process Works</w:t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color w:val="000000"/>
        </w:rPr>
        <w:tab/>
        <w:t>Central Citizen Budget Advisory Committe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Work Session on Public Safety Department Budget Presentations: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Sheriff &amp; Citizen Budget Advisory Committee</w:t>
      </w:r>
    </w:p>
    <w:p>
      <w:pPr>
        <w:pStyle w:val="Normal"/>
        <w:ind w:left="3600" w:right="-72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ommunity Justice &amp; Citizen Budget Advisory Committee</w:t>
      </w:r>
    </w:p>
    <w:p>
      <w:pPr>
        <w:pStyle w:val="Normal"/>
        <w:ind w:left="3600" w:right="-72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District Attorney &amp;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9:00 AM LIVE Channel 29</w:t>
        <w:br/>
        <w:t>Friday, May 26 - 8:00 PM Channel 29</w:t>
        <w:br/>
        <w:t>Saturday, May 27 - 12:00 PM Channel 29</w:t>
        <w:br/>
        <w:t>Sunday, May 28 - 4:00 PM Channel 2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May 23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:00 p.m. to 3:3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Work Session on General Government Department Budget Presentations:</w:t>
      </w:r>
    </w:p>
    <w:p>
      <w:pPr>
        <w:pStyle w:val="Normal"/>
        <w:ind w:left="3600" w:right="-72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Non-Departmental &amp; Citizen Budget Advisory Committe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Library &amp; Citizen Budget Advisory Committe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ounty Management &amp; Citizen Budget Advisory Committe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ommunity Services &amp;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1:00 PM LIVE Channel 29</w:t>
        <w:br/>
        <w:t>Friday, May 26 - 11:00 PM Channel 29</w:t>
        <w:br/>
        <w:t>Saturday, May 27 - 3:00 PM Channel 29</w:t>
        <w:br/>
        <w:t>Sunday, May 28 - 7:00 PM Channel 2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May 30</w:t>
      </w:r>
    </w:p>
    <w:p>
      <w:pPr>
        <w:pStyle w:val="Normal"/>
        <w:ind w:left="3600" w:right="-54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:00 a.m. to 12:00 p.m.</w:t>
        <w:tab/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Work Session on Health and Human Services Department Budget Presentations: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Health &amp; Citizen Budget Advisory Committee</w:t>
      </w:r>
    </w:p>
    <w:p>
      <w:pPr>
        <w:pStyle w:val="Normal"/>
        <w:ind w:left="3600" w:right="-54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ounty Human Services &amp; Citizen Budget Advisory Committee</w:t>
      </w:r>
    </w:p>
    <w:p>
      <w:pPr>
        <w:pStyle w:val="Normal"/>
        <w:ind w:left="3600" w:right="-54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School and Community Partnerships &amp; Citizen Budget Advisory Committee</w:t>
      </w:r>
    </w:p>
    <w:p>
      <w:pPr>
        <w:pStyle w:val="Normal"/>
        <w:ind w:left="3600" w:right="-72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>Commission on Children, Families and Communit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30 - 9:00 AM LIVE Channel 29</w:t>
        <w:br/>
        <w:t>Friday, June 2 - 8:00 PM Channel 29</w:t>
        <w:br/>
        <w:t>Saturday, June 3 - 12:00 PM Channel 29</w:t>
        <w:br/>
        <w:t>Sunday, June 4 - 4:00 PM Channel 2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FF0000"/>
          <w:sz w:val="27"/>
          <w:szCs w:val="27"/>
        </w:rPr>
        <w:t>Wed, May 31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</w:rPr>
      </w:pPr>
      <w:r>
        <w:rPr>
          <w:rFonts w:cs="Arial" w:ascii="Arial" w:hAnsi="Arial"/>
          <w:b/>
          <w:i/>
          <w:color w:val="FF0000"/>
        </w:rPr>
        <w:t>6:00 p.m. to 8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 xml:space="preserve">Public Hearing on the 2006-2007 Multnomah County Budget - </w:t>
      </w:r>
      <w:r>
        <w:rPr>
          <w:rFonts w:cs="Arial" w:ascii="Arial" w:hAnsi="Arial"/>
          <w:b/>
          <w:bCs/>
          <w:i/>
          <w:iCs/>
          <w:color w:val="FF0000"/>
        </w:rPr>
        <w:t>Multnomah Building, Commissioners Boardroom 100, 501 SE Hawthorne, Portland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Wednesday, May 31 - 6:00 PM LIVE Channel 29</w:t>
        <w:br/>
        <w:t>Saturday, June 3 - 10:00 PM Channel 29</w:t>
        <w:br/>
        <w:t>Sunday, June 4 - 1:00 PM Channel 29</w:t>
        <w:br/>
        <w:t>Monday, June 5 - 11:30 PM Channel 2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Jun 6</w:t>
      </w:r>
    </w:p>
    <w:p>
      <w:pPr>
        <w:pStyle w:val="Normal"/>
        <w:ind w:left="3600" w:right="-72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:00 a.m. to 12:00 p.m.</w:t>
        <w:tab/>
        <w:t>Budget Work Session on Board Program Selection Round 1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June 6 - 9:00 AM LIVE Channel 29</w:t>
        <w:br/>
        <w:t>Friday, June 9 - 8:00 PM Channel 29</w:t>
        <w:br/>
        <w:t>Saturday, June 10 - 12:00 PM Channel 29</w:t>
        <w:br/>
        <w:t>Sunday, June 11 - 4:00 PM Channel 2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Mon, June 12</w:t>
      </w:r>
    </w:p>
    <w:p>
      <w:pPr>
        <w:pStyle w:val="Normal"/>
        <w:autoSpaceDE w:val="false"/>
        <w:ind w:left="3600" w:right="-720" w:hanging="360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i/>
          <w:color w:val="FF0000"/>
        </w:rPr>
        <w:t>6:00 p.m. to 8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 on the 2006-2007 Multnomah County Budget - Multnomah Building, Commissioners Boardroom 100, 501 SE Hawthorne, Portland</w:t>
      </w:r>
    </w:p>
    <w:p>
      <w:pPr>
        <w:pStyle w:val="Normal"/>
        <w:rPr>
          <w:rFonts w:ascii="Arial" w:hAnsi="Arial" w:cs="Arial"/>
          <w:b/>
          <w:b/>
          <w:strike/>
          <w:color w:val="000000"/>
        </w:rPr>
      </w:pPr>
      <w:r>
        <w:rPr>
          <w:rFonts w:cs="Arial" w:ascii="Arial" w:hAnsi="Arial"/>
          <w:b/>
          <w:strike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une 12 - 6:00 PM LIVE Channel 29</w:t>
        <w:br/>
        <w:t>Thursday, June 15 - 8:00 PM Channel 29</w:t>
        <w:br/>
        <w:t>Saturday, June 17 - 3:00 PM Channel 29</w:t>
        <w:br/>
        <w:t>Sunday, June 18 - 7:00 PM Channel 29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ue, Jun 13</w:t>
      </w:r>
    </w:p>
    <w:p>
      <w:pPr>
        <w:pStyle w:val="Normal"/>
        <w:ind w:left="3600" w:right="-72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:00 a.m. to 12:00 p.m.</w:t>
        <w:tab/>
        <w:t>Budget Work Session on Board Program Selection Round 2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June 13 - 9:00 AM LIVE Channel 29</w:t>
        <w:br/>
        <w:t>Friday, June 16 - 8:00 PM Channel 29</w:t>
        <w:br/>
        <w:t>Saturday, June 17 - 12:00 PM Channel 29</w:t>
        <w:br/>
        <w:t>Sunday, June 18 - 4:00 PM Channel 2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ed, Jun 14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9:00 a.m. to 12:00 p.m.</w:t>
        <w:tab/>
        <w:t>Budget Work Session if needed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Wednesday, June 14 - 9:00 AM LIVE Channel 29</w:t>
        <w:br/>
        <w:t>Saturday, June 17 - 7:00 PM Channel 29</w:t>
        <w:br/>
        <w:t>Sunday, June 18 - 10:00 AM Channel 29</w:t>
        <w:br/>
        <w:t>Monday, June 19 - 8:30 PM Channel 2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Wed, Jun 14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i/>
          <w:color w:val="FF0000"/>
        </w:rPr>
        <w:t>3:30 p.m. to 4:30 p.m.</w:t>
        <w:tab/>
        <w:t>Tax Supervising and Conservation Commission Public Hearing on the Multnomah County 2006-2007 Budget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Wednesday, June 14 - 3:30 PM LIVE Channel 29</w:t>
        <w:br/>
        <w:t>Saturday, June 17 - 10:00 PM Channel 29</w:t>
        <w:br/>
        <w:t>Sunday, June 18 - 1:00 PM Channel 29</w:t>
        <w:br/>
        <w:t>Monday, June 19 - 11:30 PM Channel 29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hu, Jun 15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9:30 a.m. to 12:00 p.m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i/>
          <w:color w:val="FF0000"/>
        </w:rPr>
        <w:t>Public Hearing and Resolution Adopting the 2006-2007 Budget for Dunthorpe Riverdale Sanitary Service District No. 1 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ab/>
        <w:t xml:space="preserve">Public Hearing and Resolution Adopting the 2006-2007 Budget for </w:t>
      </w:r>
      <w:r>
        <w:rPr>
          <w:rFonts w:cs="Arial" w:ascii="Arial" w:hAnsi="Arial"/>
          <w:b/>
          <w:i/>
          <w:color w:val="FF0000"/>
          <w:spacing w:val="-3"/>
        </w:rPr>
        <w:t xml:space="preserve">Mid County Street Lighting Service District No. 14 </w:t>
      </w:r>
      <w:r>
        <w:rPr>
          <w:rFonts w:cs="Arial" w:ascii="Arial" w:hAnsi="Arial"/>
          <w:b/>
          <w:i/>
          <w:color w:val="FF0000"/>
        </w:rPr>
        <w:t xml:space="preserve">and Making Appropriations </w:t>
      </w:r>
      <w:r>
        <w:rPr>
          <w:rFonts w:cs="Arial" w:ascii="Arial" w:hAnsi="Arial"/>
          <w:b/>
          <w:i/>
          <w:color w:val="FF0000"/>
          <w:u w:val="single"/>
        </w:rPr>
        <w:t>[followed by Regular Board Meeting]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hursday, June 15 - 9:30 AM LIVE Channel 30</w:t>
        <w:br/>
        <w:t>Friday, June 16 - 11:00 PM Channel 30</w:t>
        <w:br/>
        <w:t>Saturday, June 17 - 10:00 AM Channel 30</w:t>
        <w:br/>
        <w:t>Sunday, June 18 - 11:00 AM Channel 3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Thu, Jun 22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</w:rPr>
        <w:t>9:30 a.m. to 12:00 p.m.</w:t>
        <w:tab/>
        <w:t>Public Hearing and Resolution Adopting the</w:t>
      </w:r>
      <w:r>
        <w:rPr>
          <w:rFonts w:cs="Arial" w:ascii="Arial" w:hAnsi="Arial"/>
          <w:i/>
          <w:color w:val="FF0000"/>
        </w:rPr>
        <w:t xml:space="preserve"> </w:t>
      </w:r>
      <w:r>
        <w:rPr>
          <w:rFonts w:cs="Arial" w:ascii="Arial" w:hAnsi="Arial"/>
          <w:b/>
          <w:i/>
          <w:color w:val="FF0000"/>
        </w:rPr>
        <w:t xml:space="preserve">2006-2007 Budget for Multnomah County Pursuant to ORS 294 </w:t>
      </w:r>
      <w:r>
        <w:rPr>
          <w:rFonts w:cs="Arial" w:ascii="Arial" w:hAnsi="Arial"/>
          <w:b/>
          <w:i/>
          <w:color w:val="FF0000"/>
          <w:u w:val="single"/>
        </w:rPr>
        <w:t>[followed by Regular Board Meeting]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hursday, June 22 - 9:30 AM LIVE Channel 30</w:t>
        <w:br/>
        <w:t>Friday, June 23 - 11:00 PM Channel 30</w:t>
        <w:br/>
        <w:t>Saturday, June 24 - 10:00 AM Channel 30</w:t>
        <w:br/>
        <w:t>Sunday, June 25 - 11:00 AM Channel 30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Style w:val="PageNumber"/>
        <w:rFonts w:cs="Arial" w:ascii="Arial" w:hAnsi="Arial"/>
        <w:color w:val="000000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  <w:color w:val="000000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  <w:color w:val="000000"/>
      </w:rPr>
      <w:fldChar w:fldCharType="separate"/>
    </w:r>
    <w:r>
      <w:rPr>
        <w:rStyle w:val="PageNumber"/>
        <w:sz w:val="22"/>
        <w:szCs w:val="22"/>
        <w:rFonts w:cs="Arial" w:ascii="Arial" w:hAnsi="Arial"/>
        <w:color w:val="000000"/>
      </w:rPr>
      <w:t>7</w:t>
    </w:r>
    <w:r>
      <w:rPr>
        <w:rStyle w:val="PageNumber"/>
        <w:sz w:val="22"/>
        <w:szCs w:val="22"/>
        <w:rFonts w:cs="Arial" w:ascii="Arial" w:hAnsi="Arial"/>
        <w:color w:val="000000"/>
      </w:rPr>
      <w:fldChar w:fldCharType="end"/>
    </w:r>
    <w:r>
      <w:rPr>
        <w:rStyle w:val="PageNumber"/>
        <w:rFonts w:eastAsia="Arial" w:cs="Arial" w:ascii="Arial" w:hAnsi="Arial"/>
        <w:color w:val="000000"/>
        <w:sz w:val="22"/>
        <w:szCs w:val="22"/>
      </w:rPr>
      <w:t xml:space="preserve"> </w:t>
    </w:r>
    <w:r>
      <w:rPr>
        <w:rStyle w:val="PageNumber"/>
        <w:rFonts w:cs="Arial" w:ascii="Arial" w:hAnsi="Arial"/>
        <w:color w:val="000000"/>
        <w:sz w:val="22"/>
        <w:szCs w:val="22"/>
      </w:rPr>
      <w:t xml:space="preserve">of </w:t>
    </w:r>
    <w:r>
      <w:rPr>
        <w:rStyle w:val="PageNumber"/>
        <w:rFonts w:cs="Arial" w:ascii="Arial" w:hAnsi="Arial"/>
        <w:color w:val="000000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  <w:color w:val="000000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  <w:color w:val="000000"/>
      </w:rPr>
      <w:fldChar w:fldCharType="separate"/>
    </w:r>
    <w:r>
      <w:rPr>
        <w:rStyle w:val="PageNumber"/>
        <w:sz w:val="22"/>
        <w:szCs w:val="22"/>
        <w:rFonts w:cs="Arial" w:ascii="Arial" w:hAnsi="Arial"/>
        <w:color w:val="000000"/>
      </w:rPr>
      <w:t>7</w:t>
    </w:r>
    <w:r>
      <w:rPr>
        <w:rStyle w:val="PageNumber"/>
        <w:sz w:val="22"/>
        <w:szCs w:val="22"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color w:val="000000"/>
        <w:sz w:val="22"/>
        <w:szCs w:val="22"/>
      </w:rPr>
      <w:t xml:space="preserve"> - 2006-2007 Budget Work Session and Hearing Schedule </w:t>
      <w:tab/>
      <w:t xml:space="preserve">                Revised: 05/18/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FF"/>
        <w:sz w:val="40"/>
        <w:szCs w:val="40"/>
        <w:u w:val="single"/>
      </w:rPr>
    </w:pPr>
    <w:r>
      <w:rPr>
        <w:rFonts w:cs="Arial" w:ascii="Arial" w:hAnsi="Arial"/>
        <w:b/>
        <w:color w:val="0000FF"/>
        <w:spacing w:val="-3"/>
        <w:sz w:val="40"/>
        <w:szCs w:val="40"/>
      </w:rPr>
      <w:t>REVISED MULTNOMAH COUNTY 2006-2007</w:t>
    </w:r>
  </w:p>
  <w:p>
    <w:pPr>
      <w:pStyle w:val="Header"/>
      <w:jc w:val="center"/>
      <w:rPr>
        <w:rFonts w:ascii="Arial" w:hAnsi="Arial" w:cs="Arial"/>
        <w:b/>
        <w:b/>
        <w:color w:val="0000FF"/>
        <w:sz w:val="40"/>
        <w:szCs w:val="40"/>
      </w:rPr>
    </w:pPr>
    <w:r>
      <w:rPr>
        <w:rFonts w:cs="Arial" w:ascii="Arial" w:hAnsi="Arial"/>
        <w:b/>
        <w:color w:val="0000FF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ALL MEETINGS ARE OPEN TO THE PUBLIC</w:t>
    </w:r>
  </w:p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Public testimony will be taken at the public hearings listed in</w:t>
    </w:r>
    <w:r>
      <w:rPr>
        <w:rFonts w:cs="Arial" w:ascii="Arial" w:hAnsi="Arial"/>
        <w:b/>
        <w:bCs/>
        <w:color w:val="FF0000"/>
      </w:rPr>
      <w:t xml:space="preserve"> red </w:t>
    </w:r>
    <w:r>
      <w:rPr>
        <w:rFonts w:cs="Arial" w:ascii="Arial" w:hAnsi="Arial"/>
        <w:b/>
        <w:bCs/>
        <w:i/>
        <w:color w:val="FF0000"/>
      </w:rPr>
      <w:t>(italic)</w:t>
    </w:r>
    <w:r>
      <w:rPr>
        <w:rFonts w:cs="Arial" w:ascii="Arial" w:hAnsi="Arial"/>
        <w:b/>
        <w:bCs/>
        <w:color w:val="FF0000"/>
      </w:rPr>
      <w:t xml:space="preserve"> </w:t>
    </w:r>
    <w:r>
      <w:rPr>
        <w:rFonts w:cs="Arial" w:ascii="Arial" w:hAnsi="Arial"/>
        <w:b/>
        <w:bCs/>
        <w:color w:val="000000"/>
      </w:rPr>
      <w:t>below.</w:t>
    </w:r>
  </w:p>
  <w:p>
    <w:pPr>
      <w:pStyle w:val="Header"/>
      <w:jc w:val="center"/>
      <w:rPr/>
    </w:pPr>
    <w:r>
      <w:rPr>
        <w:rFonts w:cs="Arial" w:ascii="Arial" w:hAnsi="Arial"/>
        <w:b/>
        <w:bCs/>
        <w:color w:val="000000"/>
      </w:rPr>
      <w:t>Unless otherwise noted, all sessions will be held in the Multnomah Building, First Floor Commissioners Boardroom 100, 501 SE Hawthorne, Portland.</w:t>
    </w:r>
  </w:p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color w:val="000000"/>
        <w:spacing w:val="-3"/>
        <w:szCs w:val="28"/>
      </w:rPr>
      <w:t>Contact Board Clerk Deb Bogstad 503 988-3277 for further information.</w:t>
    </w:r>
  </w:p>
  <w:p>
    <w:pPr>
      <w:pStyle w:val="Header"/>
      <w:jc w:val="center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</w:r>
  </w:p>
  <w:p>
    <w:pPr>
      <w:pStyle w:val="Normal"/>
      <w:rPr>
        <w:rFonts w:ascii="Arial" w:hAnsi="Arial" w:cs="Arial"/>
        <w:color w:val="000000"/>
      </w:rPr>
    </w:pPr>
    <w:r>
      <w:rPr>
        <w:rFonts w:cs="Arial" w:ascii="Arial" w:hAnsi="Arial"/>
        <w:color w:val="000000"/>
        <w:spacing w:val="-3"/>
      </w:rPr>
      <w:t xml:space="preserve">Cable coverage of the </w:t>
    </w:r>
    <w:r>
      <w:rPr>
        <w:rFonts w:cs="Arial" w:ascii="Arial" w:hAnsi="Arial"/>
        <w:b/>
        <w:color w:val="000000"/>
        <w:spacing w:val="-3"/>
      </w:rPr>
      <w:t>May through June 2006</w:t>
    </w:r>
    <w:r>
      <w:rPr>
        <w:rFonts w:cs="Arial" w:ascii="Arial" w:hAnsi="Arial"/>
        <w:color w:val="000000"/>
        <w:spacing w:val="-3"/>
      </w:rPr>
      <w:t xml:space="preserve"> budget work sessions, hearings and Thursday Board meetings will be </w:t>
    </w:r>
    <w:r>
      <w:rPr>
        <w:rFonts w:cs="Arial" w:ascii="Arial" w:hAnsi="Arial"/>
        <w:color w:val="000000"/>
      </w:rPr>
      <w:t xml:space="preserve">produced through MetroEast Community Media.  </w:t>
    </w:r>
    <w:r>
      <w:rPr>
        <w:rFonts w:cs="Arial" w:ascii="Arial" w:hAnsi="Arial"/>
        <w:b/>
        <w:color w:val="000000"/>
      </w:rPr>
      <w:t>All plays will be on cable channel 29 which reaches all of Portland and the communities of East Multnomah County.</w:t>
    </w:r>
    <w:r>
      <w:rPr>
        <w:rFonts w:cs="Arial" w:ascii="Arial" w:hAnsi="Arial"/>
        <w:color w:val="000000"/>
      </w:rPr>
      <w:t xml:space="preserve">  Check the weekly Board meeting agenda or call 503 667-8848, extension 332 for further info or log onto </w:t>
    </w:r>
    <w:hyperlink r:id="rId1">
      <w:r>
        <w:rPr>
          <w:rStyle w:val="InternetLink"/>
          <w:rFonts w:cs="Arial" w:ascii="Arial" w:hAnsi="Arial"/>
          <w:u w:val="none"/>
        </w:rPr>
        <w:t>http://www.mctv.org</w:t>
      </w:r>
    </w:hyperlink>
    <w:r>
      <w:rPr>
        <w:rFonts w:cs="Arial" w:ascii="Arial" w:hAnsi="Arial"/>
        <w:color w:val="000000"/>
        <w:spacing w:val="-3"/>
      </w:rPr>
      <w:t xml:space="preserve"> for the cable channel program guide/playback schedule.  The sessions, hearings and Board meetings will also be available for viewing via media streaming at </w:t>
    </w:r>
    <w:hyperlink r:id="rId2">
      <w:r>
        <w:rPr>
          <w:rStyle w:val="InternetLink"/>
          <w:rFonts w:cs="Arial" w:ascii="Arial" w:hAnsi="Arial"/>
          <w:spacing w:val="-3"/>
          <w:u w:val="none"/>
        </w:rPr>
        <w:t>http://www.co.multnomah.or.us/cc/pastmeetings.shtml</w:t>
      </w:r>
    </w:hyperlink>
    <w:r>
      <w:rPr>
        <w:rFonts w:cs="Arial" w:ascii="Arial" w:hAnsi="Arial"/>
        <w:color w:val="000000"/>
        <w:spacing w:val="-3"/>
      </w:rPr>
      <w:t>.  Contact Board Clerk Deb Bogstad 503 988-3277 for further information.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ebBogstad">
    <w:name w:val="Deb Bogstad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Cs w:val="20"/>
    </w:rPr>
  </w:style>
  <w:style w:type="paragraph" w:styleId="AgendaDistribution1">
    <w:name w:val="AgendaDistribution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ctv.org/" TargetMode="External"/><Relationship Id="rId2" Type="http://schemas.openxmlformats.org/officeDocument/2006/relationships/hyperlink" Target="http://www.co.multnomah.or.us/cc/pastmeetings.s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7:30:00Z</dcterms:created>
  <dc:creator>MB LAN</dc:creator>
  <dc:description/>
  <dc:language>en-US</dc:language>
  <cp:lastModifiedBy>Deb Bogstad</cp:lastModifiedBy>
  <cp:lastPrinted>2006-05-30T15:32:00Z</cp:lastPrinted>
  <dcterms:modified xsi:type="dcterms:W3CDTF">2006-05-31T21:10:00Z</dcterms:modified>
  <cp:revision>7</cp:revision>
  <dc:subject/>
  <dc:title>Board Budget Worksessions</dc:title>
</cp:coreProperties>
</file>