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2036322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12-15, 2006</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250" w:type="pct"/>
        <w:jc w:val="left"/>
        <w:tblInd w:w="-130" w:type="dxa"/>
        <w:tblLayout w:type="fixed"/>
        <w:tblCellMar>
          <w:top w:w="0" w:type="dxa"/>
          <w:left w:w="108" w:type="dxa"/>
          <w:bottom w:w="0" w:type="dxa"/>
          <w:right w:w="108" w:type="dxa"/>
        </w:tblCellMar>
      </w:tblPr>
      <w:tblGrid>
        <w:gridCol w:w="443"/>
        <w:gridCol w:w="4099"/>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9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6:00 p.m. </w:t>
            </w:r>
            <w:r>
              <w:rPr>
                <w:rFonts w:cs="Arial" w:ascii="Arial Narrow" w:hAnsi="Arial Narrow"/>
                <w:color w:val="000000"/>
                <w:sz w:val="24"/>
                <w:szCs w:val="24"/>
              </w:rPr>
              <w:t>Monday Public Budget Hear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Budget Work Session – Board Program Selection Round 2</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3:30 p.m. Wednesday Tax Supervising and Conservation Commission Public Hearing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Resolution Requesting Independent Review of Jail Policies and Procedures by the District Attorne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American Heart Association Pacific/Mountain Affiliate 2006 Outreach Award Presentation</w:t>
            </w:r>
          </w:p>
        </w:tc>
      </w:tr>
      <w:tr>
        <w:trPr>
          <w:trHeight w:val="723"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9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30 a.m. Thursday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June 12, 2006 - </w:t>
      </w:r>
      <w:r>
        <w:rPr>
          <w:rFonts w:cs="Times New Roman" w:ascii="Times New Roman" w:hAnsi="Times New Roman"/>
          <w:b/>
          <w:color w:val="000000"/>
          <w:spacing w:val="-3"/>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4</w:t>
        <w:tab/>
      </w:r>
      <w:r>
        <w:rPr>
          <w:rFonts w:cs="Arial"/>
          <w:szCs w:val="28"/>
        </w:rPr>
        <w:t xml:space="preserve">Public Hearing on the 2006-2007 Multnomah County Budget.  </w:t>
      </w:r>
      <w:r>
        <w:rPr>
          <w:szCs w:val="28"/>
        </w:rPr>
        <w:t>Testimony is limited to three minutes per person.  Fill out a speaker form available in the conference room and turn it into the Board Clerk.  The Boardroom will be open one hour prior to the hearing.</w:t>
      </w:r>
    </w:p>
    <w:p>
      <w:pPr>
        <w:pStyle w:val="Normal"/>
        <w:rPr>
          <w:rFonts w:ascii="Arial" w:hAnsi="Arial" w:cs="Arial"/>
          <w:b/>
          <w:b/>
          <w:strike/>
          <w:color w:val="000000"/>
          <w:szCs w:val="28"/>
        </w:rPr>
      </w:pPr>
      <w:r>
        <w:rPr>
          <w:rFonts w:cs="Arial" w:ascii="Arial" w:hAnsi="Arial"/>
          <w:b/>
          <w:strike/>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t>Monday, June 12 - 6:00 PM LIVE Channel 29</w:t>
        <w:br/>
        <w:t>Thursday, June 15 - 8:00 PM Channel 29</w:t>
        <w:br/>
        <w:t>Saturday, June 17 - 3:00 PM Channel 29</w:t>
        <w:br/>
        <w:t>Sunday, June 18 - 7: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3,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6-2007 Budget Work Session.  Board Program Selection Round 2.  This meeting is open to the public however no public testimony will be taken.  </w:t>
      </w:r>
      <w:r>
        <w:rPr>
          <w:rFonts w:cs="Times New Roman" w:ascii="Times New Roman" w:hAnsi="Times New Roman"/>
          <w:color w:val="000000"/>
          <w:spacing w:val="-3"/>
          <w:szCs w:val="28"/>
        </w:rPr>
        <w:t>3 HOURS REQUESTED.</w:t>
      </w:r>
    </w:p>
    <w:p>
      <w:pPr>
        <w:pStyle w:val="Normal"/>
        <w:rPr>
          <w:rFonts w:ascii="Arial" w:hAnsi="Arial" w:cs="Arial"/>
          <w:b/>
          <w:b/>
          <w:color w:val="000000"/>
          <w:spacing w:val="-3"/>
          <w:szCs w:val="28"/>
        </w:rPr>
      </w:pPr>
      <w:r>
        <w:rPr>
          <w:rFonts w:cs="Arial" w:ascii="Arial" w:hAnsi="Arial"/>
          <w:b/>
          <w:color w:val="000000"/>
          <w:spacing w:val="-3"/>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t>Tuesday, June 13 - 9:00 AM LIVE Channel 29</w:t>
        <w:br/>
        <w:t>Friday, June 16 - 8:00 PM Channel 29</w:t>
        <w:br/>
        <w:t>Saturday, June 17 - 12:00 PM Channel 29</w:t>
        <w:br/>
        <w:t>Sunday, June 18 - 4: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June 14,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IF NEEDED 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2</w:t>
        <w:tab/>
        <w:t xml:space="preserve">If Needed </w:t>
      </w:r>
      <w:r>
        <w:rPr>
          <w:rFonts w:cs="Times New Roman" w:ascii="Times New Roman" w:hAnsi="Times New Roman"/>
          <w:color w:val="000000"/>
          <w:szCs w:val="28"/>
        </w:rPr>
        <w:t xml:space="preserve">Multnomah County 2006-2007 Budget Work Session.  This meeting is open to the public however no public testimony will be taken.  </w:t>
      </w:r>
      <w:r>
        <w:rPr>
          <w:rFonts w:cs="Times New Roman" w:ascii="Times New Roman" w:hAnsi="Times New Roman"/>
          <w:color w:val="000000"/>
          <w:spacing w:val="-3"/>
          <w:szCs w:val="28"/>
        </w:rPr>
        <w:t>3 HOURS REQUESTED.</w:t>
      </w:r>
    </w:p>
    <w:p>
      <w:pPr>
        <w:pStyle w:val="Normal"/>
        <w:rPr>
          <w:rFonts w:ascii="Arial" w:hAnsi="Arial" w:cs="Arial"/>
          <w:b/>
          <w:b/>
          <w:color w:val="000000"/>
          <w:spacing w:val="-3"/>
          <w:szCs w:val="28"/>
        </w:rPr>
      </w:pPr>
      <w:r>
        <w:rPr>
          <w:rFonts w:cs="Arial" w:ascii="Arial" w:hAnsi="Arial"/>
          <w:b/>
          <w:color w:val="000000"/>
          <w:spacing w:val="-3"/>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t>Wednesday, June 14 - 9:00 AM LIVE Channel 29</w:t>
        <w:br/>
        <w:t>Saturday, June 17 - 7:00 PM Channel 29</w:t>
        <w:br/>
        <w:t>Sunday, June 18 - 10:00 AM Channel 29</w:t>
        <w:br/>
        <w:t>Monday, June 19 - 8:3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June 14, 2006 - </w:t>
      </w:r>
      <w:r>
        <w:rPr>
          <w:rFonts w:cs="Times New Roman" w:ascii="Times New Roman" w:hAnsi="Times New Roman"/>
          <w:b/>
          <w:color w:val="000000"/>
          <w:spacing w:val="-3"/>
        </w:rPr>
        <w:t>3: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b/>
          <w:color w:val="000000"/>
          <w:spacing w:val="-3"/>
          <w:sz w:val="40"/>
          <w:szCs w:val="40"/>
          <w:u w:val="single"/>
        </w:rPr>
        <w:t>TAX SUPERVISING AND CONSERVATION COMMISSION PUBLIC 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szCs w:val="28"/>
        </w:rPr>
      </w:pPr>
      <w:r>
        <w:rPr>
          <w:szCs w:val="28"/>
        </w:rPr>
        <w:t>PH-1</w:t>
        <w:tab/>
        <w:t xml:space="preserve">The </w:t>
      </w:r>
      <w:r>
        <w:rPr>
          <w:rFonts w:cs="Arial"/>
          <w:szCs w:val="28"/>
        </w:rPr>
        <w:t>Tax Supervising and Conservation Commission will conduct a Public Hearing on the 2006-2007 Multnomah County Budget and the Multnomah County Fiscal Year 2006 Supplemental Budget No. 2.</w:t>
      </w:r>
    </w:p>
    <w:p>
      <w:pPr>
        <w:pStyle w:val="Normal"/>
        <w:rPr>
          <w:rFonts w:ascii="Arial" w:hAnsi="Arial" w:cs="Arial"/>
          <w:b/>
          <w:b/>
          <w:color w:val="000000"/>
          <w:szCs w:val="28"/>
        </w:rPr>
      </w:pPr>
      <w:r>
        <w:rPr>
          <w:rFonts w:cs="Arial" w:ascii="Arial" w:hAnsi="Arial"/>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t>Wednesday, June 14 - 3:30 PM LIVE Channel 29</w:t>
        <w:br/>
        <w:t>Saturday, June 17 - 10:00 PM Channel 29</w:t>
        <w:br/>
        <w:t>Sunday, June 18 - 1:00 PM Channel 29</w:t>
        <w:br/>
        <w:t>Monday, June 19 - 11:3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5,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Requesting an Independent Review of Jail Policies and Procedures by the Multnomah County District Attorne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RESOLUTION Establishing Fees and Charges for MCC 11.05 Land Use General Provisions, 11.15 Zoning, 11.45 Land Divisions, 37 Administration and Procedures, 38 Columbia River Gorge National Scenic Area, and Repealing Resolution No. 05-2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American Heart Association Pacific/Mountain Affiliate 2006 Outreach Award Presented to the Multnomah County Health Department’s Community Capacitation Center.  Presentations by Charlene Welch, Rebecca Weaver, Noelle Wiggins and Lillian Shirle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PROCLAMATION Proclaiming June 25 through July 1, 2006 as Oregon Health &amp; Science University Center for Women’s Health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
          <w:b/>
          <w:bCs/>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Second Reading and Possible Adoption of a Proposed ORDINANCE Amending MCC § 21.612 to Authorize a Temporary Restaurant License Late Fee</w:t>
      </w:r>
    </w:p>
    <w:p>
      <w:pPr>
        <w:pStyle w:val="Normal"/>
        <w:suppressAutoHyphens w:val="true"/>
        <w:ind w:left="720" w:hanging="720"/>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Establishing Fees and Charges for Chapter 21, Health, of the Multnomah County Code, and Repealing Resolution No. 04-17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SERVICE DISTRICTS - 9:55 AM</w:t>
      </w:r>
    </w:p>
    <w:p>
      <w:pPr>
        <w:pStyle w:val="Normal"/>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7</w:t>
        <w:tab/>
        <w:t>Public Hearing and RESOLUTION Adopting the 2006-2007 Budget for the Dunthorpe Riverdale Sanitary Service District No. 1 and Making Appropriations</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pPr>
      <w:r>
        <w:rPr>
          <w:rFonts w:cs="Times New Roman" w:ascii="Times New Roman" w:hAnsi="Times New Roman"/>
          <w:color w:val="000000"/>
          <w:spacing w:val="-3"/>
          <w:szCs w:val="28"/>
        </w:rPr>
        <w:t xml:space="preserve">(Adjourn as the governing body for Dunthorpe Riverdale Sanitary Service District No. 1 and convene as governing body for </w:t>
      </w:r>
      <w:r>
        <w:rPr>
          <w:rFonts w:cs="Times New Roman" w:ascii="Times New Roman" w:hAnsi="Times New Roman"/>
          <w:b/>
          <w:color w:val="000000"/>
          <w:spacing w:val="-3"/>
          <w:szCs w:val="28"/>
        </w:rPr>
        <w:t>MID-COUNTY STREET LIGHTING SERVICE DISTRICT NO. 14</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t>Public Hearing and RESOLUTION Adopting the 2006-2007 Budget for the Mid-County Street Lighting Service District No. 14 and Making Appropriations</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Mid-County Street Lighting Service District No. 14 and reconvene as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MCSO-10 Appropriating $18,750 in “Home Again: A 10-Year Plan to End Homelessness in Portland and Multnomah County” Fund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MCSO-11 Appropriating $241,022 in Senate Bill 1145 State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S-05 Appropriating Unanticipated Funds from the Secretary of State to Multnomah County Election’s Office for Projects Assisting Voters with Disabil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b/>
          <w:b/>
          <w:bCs/>
          <w:color w:val="000000"/>
          <w:szCs w:val="28"/>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OSCP-05 Increasing the Department of School and Community Partnerships Fiscal Year 2006 Budget by $77,535 in Grant Funding for SUN Community Schools</w:t>
      </w:r>
    </w:p>
    <w:p>
      <w:pPr>
        <w:pStyle w:val="Normal"/>
        <w:autoSpaceDE w:val="false"/>
        <w:jc w:val="both"/>
        <w:rPr>
          <w:rFonts w:ascii="Times New Roman" w:hAnsi="Times New Roman" w:cs="Arial"/>
          <w:b/>
          <w:b/>
          <w:bCs/>
          <w:color w:val="000000"/>
          <w:szCs w:val="28"/>
        </w:rPr>
      </w:pPr>
      <w:r>
        <w:rPr>
          <w:rFonts w:cs="Arial" w:ascii="Times New Roman" w:hAnsi="Times New Roman"/>
          <w:b/>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Budget Modification DCHS-28 Eliminating Four Case Manager Assistant Positions, Creating Three New Office Assistant 2 Positions, and Reclassifying a Case Manager Senior to Program Development Specialist Senior in Development Disabilities Services Divi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DCHS-32 Reclassifying an OA 2 to Community Information Specialist in the Aging and Disabilities Services Division, Community Access,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Arial" w:ascii="Times New Roman" w:hAnsi="Times New Roman"/>
          <w:color w:val="000000"/>
          <w:szCs w:val="28"/>
        </w:rPr>
        <w:t>Budget Modification DCHS-37 Reducing the Developmental Disabilities Services Division Fed/State Revenue by $806,918 and Requesting $251,255 General Fund Contingency Transfer for Developmental Disabilities Program Suppor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6</w:t>
        <w:tab/>
      </w:r>
      <w:r>
        <w:rPr>
          <w:rFonts w:cs="Arial" w:ascii="Times New Roman" w:hAnsi="Times New Roman"/>
          <w:color w:val="000000"/>
          <w:szCs w:val="28"/>
        </w:rPr>
        <w:t>Budget Modification DCHS-39 Appropriating $50,000 of General Fund Contingency for Bridges to Housing Administ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5, 2006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23:40:00Z</dcterms:created>
  <dc:creator>Deb Bogstad</dc:creator>
  <dc:description/>
  <dc:language>en-US</dc:language>
  <cp:lastModifiedBy>Deb Bogstad</cp:lastModifiedBy>
  <cp:lastPrinted>2006-06-08T19:51:00Z</cp:lastPrinted>
  <dcterms:modified xsi:type="dcterms:W3CDTF">2006-06-09T03:10:00Z</dcterms:modified>
  <cp:revision>18</cp:revision>
  <dc:subject/>
  <dc:title>  MULTNOMAH COUNTY, OREGON</dc:title>
</cp:coreProperties>
</file>