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65778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7, 2006</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 Pursuant to ORS 192.660(2)(e) and/or (h)</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Agreement with Portland: Sellwood Bridge Rehabilitation or Replacement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 xml:space="preserve">Notices of Intent to Apply for Federal Project Safe Neighborhood Funds to Support Educational Advocacy for Delinquent Youth who are Involved in Gangs and to </w:t>
            </w:r>
            <w:r>
              <w:rPr>
                <w:rFonts w:cs="Arial Narrow" w:ascii="Arial Narrow" w:hAnsi="Arial Narrow"/>
                <w:color w:val="000000"/>
                <w:sz w:val="24"/>
                <w:szCs w:val="24"/>
              </w:rPr>
              <w:t>Promote Successful Transition of Gang Offenders Back into the Commun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Update on Multnomah County Sheriff’s Office Policy and Operational Issues: Cost to Corrections for External Medical Car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Barry Matter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RESOLUTION Authorizing the Issuance of a Deed to Richard And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ichael F. Ey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1 to Intergovernmental Expenditure Agreement 4600000186 with the City of Gresham Regarding Ambulance/Emergency Medical Service within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Amendment 1 of Intergovernmental Expenditure Agreement 4600000188 with the City of Portland </w:t>
      </w:r>
      <w:r>
        <w:rPr>
          <w:rFonts w:cs="Arial" w:ascii="Times New Roman" w:hAnsi="Times New Roman"/>
          <w:color w:val="000000"/>
          <w:szCs w:val="28"/>
        </w:rPr>
        <w:t>Regarding Ambulance/Emergency Medical Service within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3 Renewal to Intergovernmental Revenue Contract 0410533 with the State of Oregon Department of Human Services, Wherein Multnomah County will Continue to Serve as Regional Lead Agency to Provide Leadership and Staffing for Hospital and Health System Emergency Preparedness in the Six-County Northwest Oregon Reg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HD-04 Appropriating $82,609 in Additional Revenue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ergovernmental Expenditure Agreement 4600006301 with the City of Portland Relating to the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M-02 Authorizing Reclassification of Positions in Facilities &amp; Property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Settlement of Employment Claim of Lyubov Dzhur, BOLI Complaint DPEMDP060222-1027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Authorizing Settlement of Employment Claim of Lori Buckwalter, BOLI Complaint MTEMSO060509-1068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Federal Project Safe Neighborhood Funds to Support Educational Advocacy for Delinquent Youth who are Involved in Gang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NOTICE OF INTENT to Apply for Federal Project Safe Neighborhood Funds to Promote Successful Transition of Gang Offenders Back into the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Update on Multnomah County Sheriff’s Office Policy and Operational Issues: Cost to Corrections for External Medical Care.  Presented by Chief of Staff Christine Kirk, Chief Deputy Ron Bishop, and Business Services Director Larry Aab.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16:00Z</dcterms:created>
  <dc:creator>Deb Bogstad</dc:creator>
  <dc:description/>
  <dc:language>en-US</dc:language>
  <cp:lastModifiedBy>Deb Bogstad</cp:lastModifiedBy>
  <cp:lastPrinted>2006-08-31T12:15:00Z</cp:lastPrinted>
  <dcterms:modified xsi:type="dcterms:W3CDTF">2006-08-31T19:16:00Z</dcterms:modified>
  <cp:revision>2</cp:revision>
  <dc:subject/>
  <dc:title>  MULTNOMAH COUNTY, OREGON</dc:title>
</cp:coreProperties>
</file>