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0867472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7,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00 a.m. if needed Executive Sessio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9:45 a.m. Resolution Authorizing a Three-Month Closure of Portion of Corbett Hill Road</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7 a.m. </w:t>
            </w:r>
            <w:r>
              <w:rPr>
                <w:rFonts w:cs="Arial" w:ascii="Arial Narrow" w:hAnsi="Arial Narrow"/>
                <w:color w:val="000000"/>
                <w:sz w:val="24"/>
                <w:szCs w:val="24"/>
              </w:rPr>
              <w:t>Public Hearing on Measure 37 Claim of Howard Winters, 29446 E. Woodard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Public Hearing on Measure 37 Claim of Kent and June Meyer, 19544 NW Sauvie Island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General Fund Contingency Requests for Bienestar Mental Health and SUN School Program Services Fund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b/>
                <w:color w:val="000000"/>
                <w:sz w:val="24"/>
                <w:szCs w:val="24"/>
              </w:rPr>
              <w:t>The August 24 and 31, 2006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18"/>
          <w:szCs w:val="18"/>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17,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ugust 17,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zCs w:val="28"/>
        </w:rPr>
        <w:t>C-1</w:t>
        <w:tab/>
        <w:t xml:space="preserve">Amendment 2 to Intergovernmental Expenditure Contract </w:t>
      </w:r>
      <w:r>
        <w:rPr>
          <w:rFonts w:cs="Times New Roman" w:ascii="Times New Roman" w:hAnsi="Times New Roman"/>
          <w:color w:val="000000"/>
          <w:szCs w:val="28"/>
          <w:lang w:val="en-US" w:eastAsia="en-US"/>
        </w:rPr>
        <w:t>4600003470</w:t>
      </w:r>
      <w:r>
        <w:rPr>
          <w:rFonts w:cs="Times New Roman" w:ascii="Times New Roman" w:hAnsi="Times New Roman"/>
          <w:color w:val="000000"/>
          <w:szCs w:val="28"/>
        </w:rPr>
        <w:t xml:space="preserve"> with the Oregon Bureau of Labor and Industries, Providing Continued Administrative Enforcement of Complaints Filed Under Multnomah County Code Chapters 15.340 to 15.34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Intergovernmental Revenue Agreement 0607046 with the City of Troutdale for Water Line Improvements in Connection with Multnomah County's Beaver Creek Bridge Rehabilitation Project</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ind w:left="720" w:hanging="720"/>
        <w:jc w:val="both"/>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Budget Modification DCHS-01 Reclassifying Four Positions in the Aging and Disabilities Services Division, as Determined by the Class/Comp Unit of Central Human Resources, as Part of a Reorganization of the Long Term Care Management Structure</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RESOLUTION Appointing Rex Surface, Patrice Botsford, and Karl Brimner as County Financial Assistance Administrators for the State of Oregon Department of Human Services, 2005-2007 County Financial Assistance Intergovernmental Revenue Agreement 0506026 (State #113012)</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HEALTH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Budget Modification HD-01 Appropriating $1,535,042 for the Homeless Mobile Clinic in the Health Departme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HD-02 Approving Five Program Supervisor Positions within the Health Service Clinics and Reclassifying Three Administrative Positions within the Department</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Reallocation of Facilities Capital Project Funds FPM-10, Building System Emergency Repair Mini-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Approving 2006-2007 Cost of Living Adjustment (COLA) for the Federation of Oregon Parole and Probation Officers (FOPP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RESOLUTION Authorizing a Three-Month Closure of a Portion of Corbett Hill Road to Conduct the Corbett Hill Viaduct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t>Public Hearing to Consider and Possibly Act Upon a Measure 37 Claim by Howard Winters for $3,000,000 in Compensation or Relief from Regulations to Allow a 31 Lot Subdivision on Property Located at 29446 E. Woodard Road  [T1S, R4E, SEC 06A, TL 300; T1S, R4E, SEC 06B, TL 100 &amp; 200; T1N, R4E, SEC 31C TL 800 &amp; 900; T1N, R4E, SEC 31DC, TL 400]  (Case File T1-06-008).  Presented by Adam Barber and Sandra Duffy.</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9</w:t>
        <w:tab/>
        <w:t>Public Hearing to Consider and Possibly Act Upon a Measure 37 Claim by Kent and June Meyer for $300,000 in Compensation or Relief from Regulations to Allow a 3 Parcel Land Division on Property Located at 19544 NW Sauvie Island Road  [T2N, R 1W, SEC 08, TL 1100]  (Case File T1-06-009) .  Presented by Adam Barber and Sandra Duffy.</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r>
      <w:r>
        <w:rPr>
          <w:rFonts w:eastAsia="MS Mincho;ＭＳ 明朝" w:cs="Arial" w:ascii="Times New Roman" w:hAnsi="Times New Roman"/>
          <w:color w:val="000000"/>
          <w:szCs w:val="28"/>
        </w:rPr>
        <w:t>RESOLUTION Appointing Design Team Co-Chairs and Directing the Team to Begin the Planning Process for Multnomah County’s Fiscal Year 2007-2008 Budget</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11</w:t>
        <w:tab/>
      </w:r>
      <w:r>
        <w:rPr>
          <w:rFonts w:cs="Arial" w:ascii="Times New Roman" w:hAnsi="Times New Roman"/>
          <w:color w:val="000000"/>
          <w:szCs w:val="28"/>
        </w:rPr>
        <w:t>Budget Modification DCHS 04 Appropriating $57,882 County General Fund Contingency to Fund Program Offer 25072B - Bienestar Mental Health Services Scale</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rPr>
      </w:pPr>
      <w:r>
        <w:rPr>
          <w:rFonts w:cs="Times New Roman" w:ascii="Times New Roman" w:hAnsi="Times New Roman"/>
          <w:color w:val="000000"/>
        </w:rPr>
        <w:t>R-12</w:t>
        <w:tab/>
      </w:r>
      <w:r>
        <w:rPr>
          <w:rFonts w:cs="Times New Roman" w:ascii="Times New Roman" w:hAnsi="Times New Roman"/>
          <w:color w:val="000000"/>
          <w:szCs w:val="28"/>
        </w:rPr>
        <w:t xml:space="preserve">RESOLUTION </w:t>
      </w:r>
      <w:r>
        <w:rPr>
          <w:rFonts w:cs="Arial" w:ascii="Times New Roman" w:hAnsi="Times New Roman"/>
          <w:color w:val="000000"/>
          <w:szCs w:val="28"/>
        </w:rPr>
        <w:t>Allocating $384,841 of Contingency Funds to the Office of School and Community Partnerships to Fund All 29 County SUN Service System Sites through January 31, 2007</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r>
      <w:r>
        <w:rPr>
          <w:rFonts w:cs="Arial" w:ascii="Times New Roman" w:hAnsi="Times New Roman"/>
          <w:color w:val="000000"/>
          <w:szCs w:val="28"/>
        </w:rPr>
        <w:t>Budget Modification OSCP-01 Appropriating $384,841 County General Fund Contingency to Fund SUN Scho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17, 2006 - </w:t>
      </w:r>
      <w:r>
        <w:rPr>
          <w:rFonts w:cs="Times New Roman" w:ascii="Times New Roman" w:hAnsi="Times New Roman"/>
          <w:b/>
          <w:color w:val="000000"/>
          <w:spacing w:val="-3"/>
        </w:rPr>
        <w:t>10:3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rPr>
        <w:t>Up-to-Date Information Regarding Status of the Federal Approval Process for the Proposed Bridge of the Gods Resort and Casino</w:t>
      </w:r>
      <w:r>
        <w:rPr>
          <w:rFonts w:cs="Arial" w:ascii="Times New Roman" w:hAnsi="Times New Roman"/>
          <w:color w:val="000000"/>
          <w:szCs w:val="28"/>
        </w:rPr>
        <w:t xml:space="preserve">.  Presented by </w:t>
      </w:r>
      <w:r>
        <w:rPr>
          <w:rFonts w:cs="Times New Roman" w:ascii="Times New Roman" w:hAnsi="Times New Roman"/>
          <w:color w:val="000000"/>
          <w:szCs w:val="28"/>
        </w:rPr>
        <w:t>Len Bergstein and Members of the Confederated Tribes of the Warm Springs</w:t>
      </w:r>
      <w:r>
        <w:rPr>
          <w:rFonts w:cs="Arial" w:ascii="Times New Roman" w:hAnsi="Times New Roman"/>
          <w:color w:val="000000"/>
          <w:szCs w:val="28"/>
        </w:rPr>
        <w:t xml:space="preserve">.  </w:t>
      </w:r>
      <w:r>
        <w:rPr>
          <w:rFonts w:cs="Arial" w:ascii="Times New Roman" w:hAnsi="Times New Roman"/>
          <w:bCs/>
          <w:color w:val="000000"/>
          <w:szCs w:val="28"/>
        </w:rPr>
        <w:t>7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1:55:00Z</dcterms:created>
  <dc:creator>Deb Bogstad</dc:creator>
  <dc:description/>
  <dc:language>en-US</dc:language>
  <cp:lastModifiedBy>Deb Bogstad</cp:lastModifiedBy>
  <dcterms:modified xsi:type="dcterms:W3CDTF">2006-08-11T02:36:00Z</dcterms:modified>
  <cp:revision>24</cp:revision>
  <dc:subject/>
  <dc:title>  MULTNOMAH COUNTY, OREGON</dc:title>
</cp:coreProperties>
</file>