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01216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3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2006 Salary Commission Reports Setting Chair and Commissioner Salaries and Recommending District Attorney Salary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First Reading of an Ordinance Amending Code Relating to Unlawfully Divided Lots and Parcels and Verification of Lots of Reco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Resolution Vacating a Portion of Perry-Emerson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3:00 p.m. Tax Supervising and Conservation Commission Public Hear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esentation and RESOLUTION </w:t>
      </w:r>
      <w:r>
        <w:rPr>
          <w:rFonts w:cs="Times New Roman" w:ascii="Times New Roman" w:hAnsi="Times New Roman"/>
          <w:color w:val="000000"/>
          <w:szCs w:val="28"/>
        </w:rPr>
        <w:t>Accepting the 2006 Multnomah County Salary Commission Reports Setting Chair and Commissioner Salaries and Recommending District Attorney Salary Adjustments.  Presented by Auditor Suzanne Flynn, Salary Commission Chair Mary Ann Wersch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3 Appropriating $108,988 of County General Fund Contingency to Fund Salary Adjustments for the Multnomah County Chair, County Commissioners and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Lease and Subleases Termination Agreement with the Children’s Land Trust, Morrison Child and Family Services, and the Multnomah Education Service District at the Regional Children's Campus Property at Edgefield and Authorizing County Chair to Execute Appropriate Documents to Complete th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Vacating a Portion of Perry-Emerson Road, a Public Road, Located in Unincorporated East Multnomah County,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 xml:space="preserve">Tax Supervising and Conservation Commission will conduct a Public Hearing on the </w:t>
      </w:r>
      <w:r>
        <w:rPr>
          <w:rFonts w:cs="Arial"/>
          <w:szCs w:val="28"/>
          <w:lang w:val="en"/>
        </w:rPr>
        <w:t xml:space="preserve">on the proposed </w:t>
      </w:r>
      <w:r>
        <w:rPr>
          <w:szCs w:val="28"/>
        </w:rPr>
        <w:t>Five-Year Rate Based Local Option Levy to Continue Library Services</w:t>
      </w:r>
      <w:r>
        <w:rPr>
          <w:rFonts w:cs="Arial"/>
          <w:szCs w:val="28"/>
          <w:lang w:val="en"/>
        </w:rPr>
        <w:t xml:space="preserve"> for</w:t>
      </w:r>
      <w:r>
        <w:rPr>
          <w:rFonts w:cs="Arial"/>
          <w:sz w:val="22"/>
          <w:szCs w:val="28"/>
          <w:lang w:val="en"/>
        </w:rPr>
        <w:t xml:space="preserve"> </w:t>
      </w:r>
      <w:r>
        <w:rPr>
          <w:rFonts w:cs="Arial"/>
          <w:szCs w:val="28"/>
          <w:lang w:val="en"/>
        </w:rPr>
        <w:t>Multnomah County, Oregon.  The purpose of this hearing is to receive public input and discuss the proposed measure with interested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06T11:33:00Z</cp:lastPrinted>
  <dcterms:modified xsi:type="dcterms:W3CDTF">2006-09-06T21:25:00Z</dcterms:modified>
  <cp:revision>21</cp:revision>
  <dc:subject/>
  <dc:title>  MULTNOMAH COUNTY, OREGON</dc:title>
</cp:coreProperties>
</file>