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164831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13,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r>
      <w:r>
        <w:rPr>
          <w:rFonts w:cs="Arial;Arial" w:ascii="Arial;Arial" w:hAnsi="Arial;Arial"/>
          <w:b/>
          <w:i w:val="false"/>
          <w:caps/>
          <w:shadow/>
          <w:color w:val="000000"/>
        </w:rPr>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 First Amendment to the Ground Lease Agreement and a Second Amendment to the Sublease Agreement with The Port City Development Center in Connection with the Issuance of the County’s $2,000,000 Motor Vehicle Rental Tax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Arial" w:ascii="Arial Narrow" w:hAnsi="Arial Narrow"/>
                <w:color w:val="000000"/>
                <w:sz w:val="24"/>
                <w:szCs w:val="24"/>
              </w:rPr>
              <w:t>Establishing Fees and Charges and Repealing Resolution 06-09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Arial" w:ascii="Arial Narrow" w:hAnsi="Arial Narrow"/>
                <w:color w:val="000000"/>
                <w:sz w:val="24"/>
                <w:szCs w:val="24"/>
              </w:rPr>
              <w:t>Authorizing Vacation of a Portion of NW Adams Stre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5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August 31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mendment 1 to Government Revenue Agreement 0607001 with the City of Portland for the Home Again Program, Adding $20,000.00 for Direct Client Based Rental Assist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bCs/>
          <w:color w:val="000000"/>
          <w:szCs w:val="28"/>
        </w:rPr>
        <w:t>Government Revenue Agreement 0607002 with the City of Maywood Park, Providing Law Enforcement Services and Patrols for the City of Maywood Park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2</w:t>
        <w:tab/>
        <w:t>RESOLUTION Establishing Fees and Charges for MCC 11.05 Land Use General Provisions, 11.15 Zoning, 11.45 Land Divisions, 37 Administration and Procedures, 38 Columbia River Gorge National Scenic Area, and Repealing Resolution No. 06-09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Public Hearing and Consideration of a RESOLUTION Vacating a Portion of NW Adams Street, a Public Road, Situated In Multnomah County, Pursuant to ORS 368.326 to 368.36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06T09:00:00Z</cp:lastPrinted>
  <dcterms:modified xsi:type="dcterms:W3CDTF">2006-07-06T16:02:00Z</dcterms:modified>
  <cp:revision>10</cp:revision>
  <dc:subject/>
  <dc:title>  MULTNOMAH COUNTY, OREGON</dc:title>
</cp:coreProperties>
</file>