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2935800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14,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13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ccepting 2006 Salary Commission Reports Setting Chair and Commissioner Salaries and Recommending District Attorney Salary Adjustmen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First Reading of an Ordinance Amending Code Relating to Unlawfully Divided Lots and Parcels and Verification of Lots of Recor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Resolution Vacating a Portion of Perry-Emerson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Resolution Adopting Revised Public Contract Review Board Rul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3:00 p.m. Tax Supervising and Conservation Commission Public Hearing</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14,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Presentation and RESOLUTION </w:t>
      </w:r>
      <w:r>
        <w:rPr>
          <w:rFonts w:cs="Times New Roman" w:ascii="Times New Roman" w:hAnsi="Times New Roman"/>
          <w:color w:val="000000"/>
          <w:szCs w:val="28"/>
        </w:rPr>
        <w:t>Accepting the 2006 Multnomah County Salary Commission Reports Setting Chair and Commissioner Salaries and Recommending District Attorney Salary Adjustments.  Presented by Auditor Suzanne Flynn, Salary Commission Chair Mary Ann Wersch and Invited Oth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NOND-03 Appropriating $108,988 of County General Fund Contingency to Fund Salary Adjustments for the Multnomah County Chair, County Commissioners and District Attorne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Lease and Subleases Termination Agreement with the Children’s Land Trust, Morrison Child and Family Services, and the Multnomah Education Service District at the Regional Children's Campus Property at Edgefield and Authorizing County Chair to Execute Appropriate Documents to Complete the Agre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First Reading of an ORDINANCE Amending MCC Chapters 33, 34, 35, 36 and 37 to Allow for the Review and Approval of Certain Past “Unlawfully Divided” Lots and Parcels and to Allow for the Issuance of Certain Building Permits to be Considered Verification of Compliance with Zoning and Land Division Laws in the Determination of “Lots of Reco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Vacating a Portion of Perry-Emerson Road, a Public Road, Located in Unincorporated East Multnomah County, Pursuant to ORS 368.326 to 368.36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Apply for Grant Funding from the Community Health Partnership to Provide Funding to Pay for Special Needs of Cli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14, 2006 - </w:t>
      </w:r>
      <w:r>
        <w:rPr>
          <w:rFonts w:cs="Times New Roman" w:ascii="Times New Roman" w:hAnsi="Times New Roman"/>
          <w:b/>
          <w:color w:val="000000"/>
          <w:spacing w:val="-3"/>
        </w:rPr>
        <w:t>3: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TAX SUPERVISING AND CONSERVATION COMMISSION PUBLIC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PH-1</w:t>
        <w:tab/>
        <w:t xml:space="preserve">The </w:t>
      </w:r>
      <w:r>
        <w:rPr>
          <w:rFonts w:cs="Arial"/>
          <w:szCs w:val="28"/>
        </w:rPr>
        <w:t xml:space="preserve">Tax Supervising and Conservation Commission will conduct a Public Hearing on the </w:t>
      </w:r>
      <w:r>
        <w:rPr>
          <w:rFonts w:cs="Arial"/>
          <w:szCs w:val="28"/>
          <w:lang w:val="en"/>
        </w:rPr>
        <w:t xml:space="preserve">on the proposed </w:t>
      </w:r>
      <w:r>
        <w:rPr>
          <w:szCs w:val="28"/>
        </w:rPr>
        <w:t>Five-Year Rate Based Local Option Levy to Continue Library Services</w:t>
      </w:r>
      <w:r>
        <w:rPr>
          <w:rFonts w:cs="Arial"/>
          <w:szCs w:val="28"/>
          <w:lang w:val="en"/>
        </w:rPr>
        <w:t xml:space="preserve"> for</w:t>
      </w:r>
      <w:r>
        <w:rPr>
          <w:rFonts w:cs="Arial"/>
          <w:sz w:val="22"/>
          <w:szCs w:val="28"/>
          <w:lang w:val="en"/>
        </w:rPr>
        <w:t xml:space="preserve"> </w:t>
      </w:r>
      <w:r>
        <w:rPr>
          <w:rFonts w:cs="Arial"/>
          <w:szCs w:val="28"/>
          <w:lang w:val="en"/>
        </w:rPr>
        <w:t>Multnomah County, Oregon.  The purpose of this hearing is to receive public input and discuss the proposed measure with interested person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7:41:00Z</dcterms:created>
  <dc:creator>Deb Bogstad</dc:creator>
  <dc:description/>
  <dc:language>en-US</dc:language>
  <cp:lastModifiedBy>Deb Bogstad</cp:lastModifiedBy>
  <cp:lastPrinted>2006-09-06T11:33:00Z</cp:lastPrinted>
  <dcterms:modified xsi:type="dcterms:W3CDTF">2006-09-06T21:25:00Z</dcterms:modified>
  <cp:revision>21</cp:revision>
  <dc:subject/>
  <dc:title>  MULTNOMAH COUNTY, OREGON</dc:title>
</cp:coreProperties>
</file>