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3413048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8 &amp;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Briefing on Proposed Ordinance Amending Various Zoning Code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uesday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Thursday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bCs/>
                <w:color w:val="000000"/>
                <w:sz w:val="24"/>
                <w:szCs w:val="24"/>
              </w:rPr>
              <w:t>Report on the July 11, 2006 Project Homeless Family Connect Ev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l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a Proposed ORDINANCE Amending MCC Chapters 33, 34, 35 36, 37 and 38 to Make Technical Corrections, Update Code Relating to Forest Zones and Change Decision Maker for Certain New Dwellings in Forest Zones from Hearings Officer (Type III Review) to Planning Director (Type II Review).  Presented by Gary Cliffor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ly 18, 2006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First Reading of an ORDINANCE Amending MCC Chapters 33, 34, 35 36, 37 and 38 to Make Technical Corrections, Update Code Relating to Forest Zones and Change Decision Maker for Certain New Dwellings in Forest Zones from Hearings Officer (Type III Review) to Planning Director (Type II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2:00Z</dcterms:created>
  <dc:creator>Deb Bogstad</dc:creator>
  <dc:description/>
  <dc:language>en-US</dc:language>
  <cp:lastModifiedBy>Deb Bogstad</cp:lastModifiedBy>
  <cp:lastPrinted>2006-07-13T13:33:00Z</cp:lastPrinted>
  <dcterms:modified xsi:type="dcterms:W3CDTF">2006-07-13T20:33:00Z</dcterms:modified>
  <cp:revision>9</cp:revision>
  <dc:subject/>
  <dc:title>  MULTNOMAH COUNTY, OREGON</dc:title>
</cp:coreProperties>
</file>