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9844867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SEPTEMBER 21,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Public Comment Opportunity</w:t>
            </w:r>
          </w:p>
        </w:tc>
      </w:tr>
      <w:tr>
        <w:trPr>
          <w:trHeight w:val="94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Proclaiming September 29 to October 6 Minority Enterprise Development Week</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Second Reading and Adoption of Ordinance Amending County Zoning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7 a.m. First Readings of Two Ordinances Amending County Zoning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52 a.m. Public Hearings and Orders Legalizing Deverell Road &amp; Sweetbriar Roa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9:58 a.m. Setting a Hearing, Directing Notice and Preparation of a Special Ordinance Regarding Proposed Renaming of NE 207th Avenue to Fairview Parkway</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1,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1,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Thomas Guiney to the Multnomah County DEFERRED COMPENSATION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Private Sale of a Tax Foreclosed Property to DANIEL M. and EFFIE F. CLENDEN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MURRELL T. &amp; NORMA MILL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Intergovernmental Revenue Contract 0607049 with the Oregon Department of Transportation for the 2005 and 2006 Rural Fund Exchange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PROCLAMATION </w:t>
      </w:r>
      <w:r>
        <w:rPr>
          <w:rFonts w:cs="Arial" w:ascii="Times New Roman" w:hAnsi="Times New Roman"/>
          <w:color w:val="000000"/>
          <w:szCs w:val="24"/>
        </w:rPr>
        <w:t>Proclaiming the Week of September 29 to October 6, 2006, as Minority Enterprise Development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NOTICE OF INTENT to Apply for National Endowment to the Humanities (NEH) Grant for Stabilizing Humanities Collections at County Archiv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Reallocation of Facilities Capital Project Funds FPM-07-01 for Courthouse Cold Water High Rise Plumbing Project and Budget Carry-over Adjustment for MCIJ Chiller Emergency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J-01 Appropriating $137,420 in Behavioral Rehabilitation Services Revenue to Add Services for Three Additional Youth at DCJ's Juvenile Secure Residential Alcohol and Drug Treatment Unit (RA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J-02 Reconciling Fiscal Year 2007 Adopted Budget Reductions to Adult Services Misdemeanor Super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Second Reading and Adoption of an ORDINANCE Amending MCC Chapters 33, 34, 35, 36 and 37 to Allow for the Review and Approval of Certain Past “Unlawfully Divided” Lots and Parcels and to Allow for the Issuance of Certain Building Permits to be Considered Verification of Compliance with Zoning and Land Division Laws in the Determination of “Lots of Reco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First Reading of an ORDINANCE Amending MCC Chapters 33, 34, 35 and 36 to Allow Alternative Reduced Rear Yards (Setbacks) for Certain Agricultural Buildings in the Exclusive Farm Use and Multiple Use Agriculture-20 Zoning Distric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First Reading of an ORDINANCE Amending MCC Chapters 33, 34, 35, 36 and 37 to Change the “Variance” Parts of the Zoning Code Chapters and Add “Adjustments” as Another Zoning Provision for Modifying Dimensional Standar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PUBLIC HEARING and Consideration of an ORDER </w:t>
      </w:r>
      <w:r>
        <w:rPr>
          <w:rFonts w:cs="Times New Roman" w:ascii="Times New Roman" w:hAnsi="Times New Roman"/>
          <w:color w:val="000000"/>
          <w:szCs w:val="28"/>
        </w:rPr>
        <w:t>Authorizing Legalization of Deverell Road from NE Louden Road, Easterly Approximately 2.2 Miles to NE Larch Mountain Road</w:t>
      </w:r>
      <w:r>
        <w:rPr>
          <w:rFonts w:cs="Times New Roman" w:ascii="Times New Roman" w:hAnsi="Times New Roman"/>
          <w:color w:val="000000"/>
          <w:spacing w:val="-3"/>
          <w:szCs w:val="28"/>
        </w:rPr>
        <w:t xml:space="preserve"> as County Road No. 502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PUBLIC HEARING and Consideration of an ORDER Authorizing Legalization of Sweetbriar Road from SE Troutdale Road, Easterly Approximately 1.1 Miles to SE Kerslake Road,</w:t>
      </w:r>
      <w:r>
        <w:rPr>
          <w:rFonts w:cs="Arial" w:ascii="Times New Roman" w:hAnsi="Times New Roman"/>
          <w:color w:val="000000"/>
          <w:spacing w:val="-3"/>
          <w:szCs w:val="28"/>
        </w:rPr>
        <w:t xml:space="preserve"> as County Road No. 502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Arial" w:ascii="Times New Roman" w:hAnsi="Times New Roman"/>
          <w:color w:val="000000"/>
          <w:szCs w:val="28"/>
        </w:rPr>
        <w:t>Setting a Public Hearing and Directing Notice and Preparation of a Special Ordinance Regarding the Proposed Renaming of NE 207th Avenue, a County Road in the City of Fairview to Fairview Parkwa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DCHS-06 Reclassifying a Data Technician to Program Development Specialist in the Mental Health and Addiction Services Division,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NOTICE OF INTENT to Apply for a Grant to Evaluate the Impact of Housing Stability on Children Exposed to Domestic Viole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t xml:space="preserve">Budget Modification </w:t>
      </w:r>
      <w:r>
        <w:rPr>
          <w:rFonts w:cs="Arial" w:ascii="Times New Roman" w:hAnsi="Times New Roman"/>
          <w:color w:val="000000"/>
          <w:szCs w:val="28"/>
        </w:rPr>
        <w:t>OSCP-02 Increasing the Department of School and Community Partnerships Fiscal Year 2007 Budget by $96,065 in Weatherization Grant Funding for Energ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t xml:space="preserve">NOTICE OF INTENT </w:t>
      </w:r>
      <w:r>
        <w:rPr>
          <w:rFonts w:cs="Arial" w:ascii="Times New Roman" w:hAnsi="Times New Roman"/>
          <w:color w:val="000000"/>
          <w:szCs w:val="28"/>
        </w:rPr>
        <w:t xml:space="preserve">to Submit a </w:t>
      </w:r>
      <w:r>
        <w:rPr>
          <w:rFonts w:cs="Times New Roman" w:ascii="Times New Roman" w:hAnsi="Times New Roman"/>
          <w:color w:val="000000"/>
          <w:szCs w:val="28"/>
        </w:rPr>
        <w:t>Proposal to the Health Resources and Services Administration’s Ryan White CARE Act Title I HIV Emergency Relief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6</w:t>
        <w:tab/>
        <w:t xml:space="preserve">RESOLUTION </w:t>
      </w:r>
      <w:r>
        <w:rPr>
          <w:rFonts w:cs="Arial" w:ascii="Times New Roman" w:hAnsi="Times New Roman"/>
          <w:color w:val="000000"/>
          <w:szCs w:val="28"/>
        </w:rPr>
        <w:t>Appointing a School-Age Services Task Forc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17:41:00Z</dcterms:created>
  <dc:creator>Deb Bogstad</dc:creator>
  <dc:description/>
  <dc:language>en-US</dc:language>
  <cp:lastModifiedBy>Deb Bogstad</cp:lastModifiedBy>
  <cp:lastPrinted>2006-09-13T12:34:00Z</cp:lastPrinted>
  <dcterms:modified xsi:type="dcterms:W3CDTF">2006-09-21T18:00:00Z</dcterms:modified>
  <cp:revision>31</cp:revision>
  <dc:subject/>
  <dc:title>  MULTNOMAH COUNTY, OREGON</dc:title>
</cp:coreProperties>
</file>