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4385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6,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PUBLIC HEARING to Consider a Measure 37 Claim by Lester and Marvene Lukas for the Right to Construct a Dwelling on an Undeveloped Property Known as T 3N, R 2W, SEC 25C, TL 120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Briefing on East County Justice Facility Project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Briefing on </w:t>
            </w:r>
            <w:r>
              <w:rPr>
                <w:rFonts w:cs="Arial" w:ascii="Arial Narrow" w:hAnsi="Arial Narrow"/>
                <w:color w:val="000000"/>
                <w:sz w:val="24"/>
                <w:szCs w:val="24"/>
              </w:rPr>
              <w:t>Hansen Building Stakeholders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August 31, 2006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Len Freiser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0607003 with the US Department of Agriculture, Forest Service, for Summer Patrols of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HARRY A. and SHERYL L. SCHUMA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BIG FINISH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BCMC PROPERTIES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NOTICE OF INTENT to Apply for Edward Byrne Memorial Justice Assistance Grant Program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right="-180" w:hanging="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NOND-01 Appropriating Revenue from United Way of the Columbia-Willamette to Operate Project Summer: Everybody E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 Banfield Charitable Trust Grant for New Veterinary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Declaring a Portion of Certain County Real Property Surplus, Reserving a Temporary Road Purposes Easement; and Authorizing Sale of the Property to Lynnia K. W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PUBLIC HEARING to Consider a Measure 37 Claim by Lester and Marvene Lukas for the Right to Construct a Dwelling on an Undeveloped Property Known as T 3N, R 2W, SEC 25C, TL 1200  (Case File T1-05-064).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ly 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East County Justice Facility Project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Hansen Building Stakeholders Action Plan.  Presented by Doug Butler and Pam Krecklo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ly 6, 2006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31:00Z</dcterms:created>
  <dc:creator>Deb Bogstad</dc:creator>
  <dc:description/>
  <dc:language>en-US</dc:language>
  <cp:lastModifiedBy>Deb Bogstad</cp:lastModifiedBy>
  <cp:lastPrinted>2006-06-30T14:25:00Z</cp:lastPrinted>
  <dcterms:modified xsi:type="dcterms:W3CDTF">2006-07-06T17:53:00Z</dcterms:modified>
  <cp:revision>9</cp:revision>
  <dc:subject/>
  <dc:title>  MULTNOMAH COUNTY, OREGON</dc:title>
</cp:coreProperties>
</file>