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13878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8 &amp; 20,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Briefing on Proposed Ordinance Amending Various Zoning Code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uesday Executive Sess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7 a.m. Thursday First Reading of </w:t>
            </w:r>
            <w:r>
              <w:rPr>
                <w:rFonts w:cs="Arial" w:ascii="Arial Narrow" w:hAnsi="Arial Narrow"/>
                <w:color w:val="000000"/>
                <w:sz w:val="24"/>
                <w:szCs w:val="24"/>
              </w:rPr>
              <w:t>Proposed Ordinance Amending Various Zoning Cod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bCs/>
                <w:color w:val="000000"/>
                <w:sz w:val="24"/>
                <w:szCs w:val="24"/>
              </w:rPr>
              <w:t>Families with Special Needs Report and Special Needs Housing Committee Final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bCs/>
                <w:color w:val="000000"/>
                <w:sz w:val="24"/>
                <w:szCs w:val="24"/>
              </w:rPr>
              <w:t>Report on the July 11, 2006 Project Homeless Family Connect Ev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l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a Proposed ORDINANCE Amending MCC Chapters 33, 34, 35 36, 37 and 38 to Make Technical Corrections, Update Code Relating to Forest Zones and Change Decision Maker for Certain New Dwellings in Forest Zones from Hearings Officer (Type III Review) to Planning Director (Type II Review).  Presented by Gary Cliffor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ly 18, 2006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appointments of Andrew Holtz, Geoffrey Kaiser, Greg Olson, Bill Ross, Joseph Ryan and Lee Wolbert to the Multnomah County BICYCLE AND PEDESTRIAN CITIZEN ADVISORY COMMITTE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RESOLUTION Submitting to the Voters a Five-Year Rate Based Local Option Levy to Continue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1 Reclassifying Three Positions at Central Library-Access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Health Resources and Services Administration’s Ryan White Title III HIV Early Intervention Services Program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S-01 Reclassifying One Position in the Bridge Section and One Position in Elections</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First Reading of an ORDINANCE Amending MCC Chapters 33, 34, 35 36, 37 and 38 to Make Technical Corrections, Update Code Relating to Forest Zones and Change Decision Maker for Certain New Dwellings in Forest Zones from Hearings Officer (Type III Review) to Planning Director (Type II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PROCLAMATION Proclaiming July 16th through July 22nd, 2006 as Probation, Parole and Community Supervision Officers’ Week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20,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30 a.m. TIME CERTAIN:</w:t>
      </w:r>
      <w:r>
        <w:rPr>
          <w:rFonts w:cs="Arial" w:ascii="Times New Roman" w:hAnsi="Times New Roman"/>
          <w:bCs/>
          <w:color w:val="000000"/>
          <w:szCs w:val="28"/>
        </w:rPr>
        <w:t xml:space="preserve">  Families with Special Needs Report and Special Needs Housing Committee Final Report.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b/>
          <w:bCs/>
          <w:color w:val="000000"/>
          <w:szCs w:val="28"/>
        </w:rPr>
        <w:t>11:00 a.m. TIME CERTAIN:</w:t>
      </w:r>
      <w:r>
        <w:rPr>
          <w:rFonts w:cs="Arial" w:ascii="Times New Roman" w:hAnsi="Times New Roman"/>
          <w:color w:val="000000"/>
          <w:szCs w:val="28"/>
        </w:rPr>
        <w:t xml:space="preserve"> </w:t>
      </w:r>
      <w:r>
        <w:rPr>
          <w:rFonts w:cs="Arial" w:ascii="Times New Roman" w:hAnsi="Times New Roman"/>
          <w:bCs/>
          <w:color w:val="000000"/>
          <w:szCs w:val="28"/>
        </w:rPr>
        <w:t>Report on the July 11, 2006 Project Homeless Family Connect Event.  Presented by Commissioner Serena Cruz Walsh.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13T13:33:00Z</cp:lastPrinted>
  <dcterms:modified xsi:type="dcterms:W3CDTF">2006-07-13T20:33:00Z</dcterms:modified>
  <cp:revision>9</cp:revision>
  <dc:subject/>
  <dc:title>  MULTNOMAH COUNTY, OREGON</dc:title>
</cp:coreProperties>
</file>