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53364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27,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cond Reading Possible Adoption of an Ordinance Amending MCC Chapters 33, 34, 35, 36, 37 and 38 to Make Technical Corrections, Clarifications and Additions Relating to Forest Zones, Property Line Adjustments, Approval Criteria, and Plan and Zoning Design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Arial" w:ascii="Arial Narrow" w:hAnsi="Arial Narrow"/>
                <w:color w:val="000000"/>
                <w:sz w:val="24"/>
                <w:szCs w:val="24"/>
              </w:rPr>
              <w:t>Designating Commissioners Roberts and Naito to Coordinate County's Legislative Policy and Communic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5 a.m. Briefing on Proposed Lease of Additional Space at 421 Oak Stre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7,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Government Revenue Agreement 0607005 with METRO to Provide General Investigative Police Services for Enforcement of METRO Ordinan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Government Revenue Agreement 0607006 with METRO to Provide Inmate Work Crews for Illegal Dumpsite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Second Reading and Possible Adoption of an ORDINANCE 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2</w:t>
        <w:tab/>
        <w:t>NOTICE OF INTENT to Apply for a Grant from the Oregon Bicycle and Pedestrian Program for Multnomah County</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NOTICE OF INTENT to Apply for a Library Services and Technology Act (LSTA) Grant from the Oregon State Library for "Planning Adult Literacy Services for Multnomah County Librar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Grant Funding from the U.S. Environmental Protection Agency for Promotion of Environmentally Preferable Purchasing and Toxics Reduc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 xml:space="preserve">ORDER </w:t>
      </w:r>
      <w:r>
        <w:rPr>
          <w:rFonts w:cs="Arial;Arial" w:ascii="Times New Roman;Times New Roman" w:hAnsi="Times New Roman;Times New Roman"/>
          <w:color w:val="000000"/>
          <w:szCs w:val="28"/>
        </w:rPr>
        <w:t>Approving an Exemption to Increase the Amount of the Contract with Erwin Construction Company Beyond the 33% Limit for the Elections Building Combined Upgrade Project</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s>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signating Commissioner Lonnie Roberts and Commissioner Lisa Naito to Coordinate the County’s Legislative Policy and Communica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7, 2006 - 9:5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Proposed Lease of Additional Space at 421 SW Oak Street, Portland, Oregon.  Presented by Doug Butler.  10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r>
        <w:br w:type="page"/>
      </w:r>
    </w:p>
    <w:p>
      <w:pPr>
        <w:pStyle w:val="Normal"/>
        <w:suppressAutoHyphens w:val="true"/>
        <w:ind w:left="720" w:hanging="720"/>
        <w:jc w:val="center"/>
        <w:rPr/>
      </w:pPr>
      <w:r>
        <w:rPr>
          <w:rFonts w:cs="Times New Roman;Times New Roman" w:ascii="Times New Roman;Times New Roman" w:hAnsi="Times New Roman;Times New Roman"/>
          <w:color w:val="000000"/>
          <w:spacing w:val="-3"/>
        </w:rPr>
        <w:t>Thursday, July 27, 2006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8:00Z</dcterms:created>
  <dc:creator>Deb Bogstad</dc:creator>
  <dc:description/>
  <dc:language>en-US</dc:language>
  <cp:lastModifiedBy>Deb Bogstad</cp:lastModifiedBy>
  <cp:lastPrinted>2006-07-20T16:55:00Z</cp:lastPrinted>
  <dcterms:modified xsi:type="dcterms:W3CDTF">2006-07-20T23:55:00Z</dcterms:modified>
  <cp:revision>4</cp:revision>
  <dc:subject/>
  <dc:title>  MULTNOMAH COUNTY, OREG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305177</vt:r8>
  </property>
  <property fmtid="{D5CDD505-2E9C-101B-9397-08002B2CF9AE}" pid="3" name="_AuthorEmail">
    <vt:lpwstr>deborah.l.bogstad@co.multnomah.or.us</vt:lpwstr>
  </property>
  <property fmtid="{D5CDD505-2E9C-101B-9397-08002B2CF9AE}" pid="4" name="_AuthorEmailDisplayName">
    <vt:lpwstr>BOGSTAD Deborah L</vt:lpwstr>
  </property>
  <property fmtid="{D5CDD505-2E9C-101B-9397-08002B2CF9AE}" pid="5" name="_EmailSubject">
    <vt:lpwstr>FPM-10 Reallocation Capital funds BSER</vt:lpwstr>
  </property>
  <property fmtid="{D5CDD505-2E9C-101B-9397-08002B2CF9AE}" pid="6" name="_ReviewingToolsShownOnce">
    <vt:lpwstr/>
  </property>
</Properties>
</file>