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1503725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SEPTEMBER 7, 2006</w:t>
      </w:r>
      <w:r>
        <w:rPr>
          <w:rFonts w:cs="Arial Black" w:ascii="Arial Black" w:hAnsi="Arial Black"/>
          <w:i w:val="false"/>
          <w:caps/>
          <w:shadow/>
          <w:color w:val="000000"/>
        </w:rPr>
        <w:br/>
      </w: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if needed Executive Session Pursuant to ORS 192.660(2)(e) and/or (h)</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w:t>
            </w:r>
            <w:r>
              <w:rPr>
                <w:rFonts w:cs="Arial" w:ascii="Arial Narrow" w:hAnsi="Arial Narrow"/>
                <w:color w:val="000000"/>
                <w:sz w:val="24"/>
                <w:szCs w:val="24"/>
              </w:rPr>
              <w:t>Agreement with Portland: Sellwood Bridge Rehabilitation or Replacement Projec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w:t>
            </w:r>
            <w:r>
              <w:rPr>
                <w:rFonts w:cs="Arial" w:ascii="Arial Narrow" w:hAnsi="Arial Narrow"/>
                <w:color w:val="000000"/>
                <w:sz w:val="24"/>
                <w:szCs w:val="24"/>
              </w:rPr>
              <w:t xml:space="preserve">Notices of Intent to Apply for Federal Project Safe Neighborhood Funds to Support Educational Advocacy for Delinquent Youth who are Involved in Gangs and to </w:t>
            </w:r>
            <w:r>
              <w:rPr>
                <w:rFonts w:cs="Arial Narrow" w:ascii="Arial Narrow" w:hAnsi="Arial Narrow"/>
                <w:color w:val="000000"/>
                <w:sz w:val="24"/>
                <w:szCs w:val="24"/>
              </w:rPr>
              <w:t>Promote Successful Transition of Gang Offenders Back into the Community</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w:t>
            </w:r>
            <w:r>
              <w:rPr>
                <w:rFonts w:cs="Arial" w:ascii="Arial Narrow" w:hAnsi="Arial Narrow"/>
                <w:color w:val="000000"/>
                <w:sz w:val="24"/>
                <w:szCs w:val="24"/>
              </w:rPr>
              <w:t>Update on Multnomah County Sheriff’s Office Policy and Operational Issues: Cost to Corrections for External Medical Car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7,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e) and/or (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7,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Barry Mattern to the Multnomah County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2</w:t>
        <w:tab/>
      </w:r>
      <w:r>
        <w:rPr>
          <w:rFonts w:cs="Arial" w:ascii="Times New Roman" w:hAnsi="Times New Roman"/>
          <w:color w:val="000000"/>
          <w:szCs w:val="28"/>
        </w:rPr>
        <w:t>RESOLUTION Authorizing the Issuance of a Deed to Richard Anders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RESOLUTION Authorizing the Private Sale of a Tax Foreclosed Property to Michael F. Eyr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Amendment 1 to Intergovernmental Expenditure Agreement 4600000186 with the City of Gresham Regarding Ambulance/Emergency Medical Service within Gresh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 xml:space="preserve">Amendment 1 of Intergovernmental Expenditure Agreement 4600000188 with the City of Portland </w:t>
      </w:r>
      <w:r>
        <w:rPr>
          <w:rFonts w:cs="Arial" w:ascii="Times New Roman" w:hAnsi="Times New Roman"/>
          <w:color w:val="000000"/>
          <w:szCs w:val="28"/>
        </w:rPr>
        <w:t>Regarding Ambulance/Emergency Medical Service within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Arial" w:ascii="Times New Roman" w:hAnsi="Times New Roman"/>
          <w:color w:val="000000"/>
          <w:szCs w:val="28"/>
        </w:rPr>
        <w:t>Amendment 3 Renewal to Intergovernmental Revenue Contract 0410533 with the State of Oregon Department of Human Services, Wherein Multnomah County will Continue to Serve as Regional Lead Agency to Provide Leadership and Staffing for Hospital and Health System Emergency Preparedness in the Six-County Northwest Oregon Reg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r>
      <w:r>
        <w:rPr>
          <w:rFonts w:cs="Times New Roman" w:ascii="Times New Roman" w:hAnsi="Times New Roman"/>
          <w:color w:val="000000"/>
          <w:szCs w:val="28"/>
        </w:rPr>
        <w:t>ORDER 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Budget Modification HD-04 Appropriating $82,609 in Additional Revenue for the Health Departments Regional Emergency Preparednes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Intergovernmental Expenditure Agreement 4600006301 with the City of Portland Relating to the Sellwood Bridge Rehabilitation or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Budget Modification DCM-02 Authorizing Reclassification of Positions in Facilities &amp; Property Management and Information Technology,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3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Times New Roman" w:ascii="Times New Roman" w:hAnsi="Times New Roman"/>
          <w:color w:val="000000"/>
          <w:szCs w:val="28"/>
        </w:rPr>
        <w:t>Authorizing Settlement of Employment Claim of Lyubov Dzhur, BOLI Complaint DPEMDP060222-10275</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5</w:t>
        <w:tab/>
        <w:t>Authorizing Settlement of Employment Claim of Lori Buckwalter, BOLI Complaint MTEMSO060509-10682</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45 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6</w:t>
        <w:tab/>
      </w:r>
      <w:r>
        <w:rPr>
          <w:rFonts w:cs="Arial" w:ascii="Times New Roman" w:hAnsi="Times New Roman"/>
          <w:color w:val="000000"/>
          <w:szCs w:val="28"/>
        </w:rPr>
        <w:t>NOTICE OF INTENT to Apply for Federal Project Safe Neighborhood Funds to Support Educational Advocacy for Delinquent Youth who are Involved in Gang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7</w:t>
        <w:tab/>
        <w:t>NOTICE OF INTENT to Apply for Federal Project Safe Neighborhood Funds to Promote Successful Transition of Gang Offenders Back into the Communi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7, 2006 - </w:t>
      </w:r>
      <w:r>
        <w:rPr>
          <w:rFonts w:cs="Times New Roman" w:ascii="Times New Roman" w:hAnsi="Times New Roman"/>
          <w:b/>
          <w:color w:val="000000"/>
          <w:spacing w:val="-3"/>
        </w:rPr>
        <w:t>9:5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Update on Multnomah County Sheriff’s Office Policy and Operational Issues: Cost to Corrections for External Medical Care.  Presented by Chief of Staff Christine Kirk, Chief Deputy Ron Bishop, and Business Services Director Larry Aab.  1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1T19:16:00Z</dcterms:created>
  <dc:creator>Deb Bogstad</dc:creator>
  <dc:description/>
  <dc:language>en-US</dc:language>
  <cp:lastModifiedBy>Deb Bogstad</cp:lastModifiedBy>
  <cp:lastPrinted>2006-08-31T12:15:00Z</cp:lastPrinted>
  <dcterms:modified xsi:type="dcterms:W3CDTF">2006-08-31T19:16:00Z</dcterms:modified>
  <cp:revision>2</cp:revision>
  <dc:subject/>
  <dc:title>  MULTNOMAH COUNTY, OREGON</dc:title>
</cp:coreProperties>
</file>