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833343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3,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haritable Giving Campaign Management Council Appointment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Resolutions </w:t>
            </w:r>
            <w:r>
              <w:rPr>
                <w:rFonts w:cs="Arial" w:ascii="Arial Narrow" w:hAnsi="Arial Narrow"/>
                <w:color w:val="000000"/>
                <w:sz w:val="24"/>
                <w:szCs w:val="24"/>
              </w:rPr>
              <w:t>Scheduling Public Hearings and Directing Notice to Consider the Legalization of Deverell &amp; Sweetbriar Road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Sauvie Island Bridge Resolu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MCSO Operations &amp; Policy Issu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Temporary Use of Martha Washington Hotel as Youth Shel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w:t>
            </w:r>
            <w:r>
              <w:rPr>
                <w:rFonts w:cs="Arial" w:ascii="Arial Narrow" w:hAnsi="Arial Narrow"/>
                <w:color w:val="000000"/>
                <w:sz w:val="24"/>
                <w:szCs w:val="24"/>
              </w:rPr>
              <w:t>Office of School and Community Partnerships Presentation of Short Term Plan for Reductions to the SUN Service Syste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3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Claudia Burnett, Mary Maletis and Julie Vigeland to the REGIONAL ARTS AND CULTURE COUNCIL Board of Directo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MICHAEL H. JENKI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ppointment of Jon Chess, Sheila Isley, Karolin Lennon, Darcy Miles, Patsy Moushey, Dawn Sechrist, Jodi Shaw, Theresa Sullivan and Stephen Wright to the 2006 CHARITABLE GIVING CAMPAIGN MANAGEMENT COUNC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al of 2006 Charitable Giving Campaign Participating Funds/ Feder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view and Approval of Multnomah County Natural Hazard Mitig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for a Grant to Fund "Cat NIP" (Cat Neuter Incentive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RESOLUTION Scheduling a Public Hearing and Directing Notice Thereof for Consideration of the Legalization of Deverell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Scheduling a Public Hearing and Directing Notice Thereof for Consideration of the Legalization of Sweetbriar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Operations and Policy Issues:  Public Safety Services and Issues in Unincorporated Recreational Areas</w:t>
      </w:r>
      <w:r>
        <w:rPr>
          <w:rFonts w:cs="Arial" w:ascii="Times New Roman" w:hAnsi="Times New Roman"/>
          <w:color w:val="000000"/>
          <w:szCs w:val="28"/>
        </w:rPr>
        <w:t xml:space="preserve">.  Presented by Christine Kirk, Lt. Monte Reiser and other MCSO Personnel.  </w:t>
      </w:r>
      <w:r>
        <w:rPr>
          <w:rFonts w:cs="Arial" w:ascii="Times New Roman" w:hAnsi="Times New Roman"/>
          <w:bCs/>
          <w:color w:val="000000"/>
          <w:szCs w:val="28"/>
        </w:rPr>
        <w:t>20-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Description of Temporary Use of Martha Washington Hotel as Youth Shelter for up to 120 Days.  Presented by Diane Luther, Mary Li, Dennis Morrow, Matt Newstrom and Michael Sublett.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Office of School and Community Partnerships Presentation of Short Term Plan for Reductions to the SUN Service System [Response to Fiscal Year 2007 Budget Note, Resolution 06-112].  Presented by Lolenzo Poe and Kathy Tinkle.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4:00Z</dcterms:created>
  <dc:creator>Deb Bogstad</dc:creator>
  <dc:description/>
  <dc:language>en-US</dc:language>
  <cp:lastModifiedBy>Deb Bogstad</cp:lastModifiedBy>
  <cp:lastPrinted>2006-07-27T15:56:00Z</cp:lastPrinted>
  <dcterms:modified xsi:type="dcterms:W3CDTF">2006-07-27T22:56:00Z</dcterms:modified>
  <cp:revision>23</cp:revision>
  <dc:subject/>
  <dc:title>  MULTNOMAH COUNTY, OREGON</dc:title>
</cp:coreProperties>
</file>