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867728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0,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Resolution Approving Reimbursement for County Sponsored Projects from </w:t>
            </w:r>
            <w:r>
              <w:rPr>
                <w:rFonts w:cs="Arial Narrow" w:ascii="Arial Narrow" w:hAnsi="Arial Narrow"/>
                <w:b w:val="false"/>
                <w:color w:val="000000"/>
                <w:sz w:val="24"/>
                <w:szCs w:val="24"/>
              </w:rPr>
              <w:t>Title III</w:t>
            </w:r>
            <w:r>
              <w:rPr>
                <w:rFonts w:cs="Arial Narrow" w:ascii="Arial Narrow" w:hAnsi="Arial Narrow"/>
                <w:color w:val="000000"/>
                <w:sz w:val="24"/>
                <w:szCs w:val="24"/>
              </w:rPr>
              <w:t xml:space="preserve"> Fund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Public Hearing on Measure 37 Claim of James and Elizabeth McGrew, 13154 NW McNamee Roa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Public Hearing on Measure 37 Claim of Dean Richards and William Richards, 29415 and 29429 SE Powell Valley Roa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August 24 and 31, 2006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0,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Cancellation of Uncollectible Personal Property Taxes for Tax Years 1994/05 through 2005/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RESOLUTION Approving Reimbursement to the County for County Sponsored Projects from </w:t>
      </w:r>
      <w:r>
        <w:rPr>
          <w:rFonts w:cs="Times New Roman" w:ascii="Times New Roman" w:hAnsi="Times New Roman"/>
          <w:b w:val="false"/>
          <w:color w:val="000000"/>
          <w:szCs w:val="28"/>
        </w:rPr>
        <w:t>Title III</w:t>
      </w:r>
      <w:r>
        <w:rPr>
          <w:rFonts w:cs="Times New Roman" w:ascii="Times New Roman" w:hAnsi="Times New Roman"/>
          <w:color w:val="000000"/>
          <w:szCs w:val="28"/>
        </w:rPr>
        <w:t xml:space="preserve"> Funding for Fiscal Year 2006 and Authorizing Expenditures for Fiscal Year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DCM-01 Authorizing Reclassification of Positions in Central Procurement and Contract Administration, General Ledger,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
          <w:b/>
          <w:color w:val="000000"/>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NOTICE OF INTENT to Submit a </w:t>
      </w:r>
      <w:r>
        <w:rPr>
          <w:rFonts w:cs="Times New Roman" w:ascii="Times New Roman" w:hAnsi="Times New Roman"/>
          <w:color w:val="000000"/>
          <w:szCs w:val="28"/>
        </w:rPr>
        <w:t xml:space="preserve">Proposal to the Robert Wood Johnson Foundation </w:t>
      </w:r>
      <w:r>
        <w:rPr>
          <w:rFonts w:cs="Times New Roman" w:ascii="Times New Roman" w:hAnsi="Times New Roman"/>
          <w:i/>
          <w:iCs/>
          <w:color w:val="000000"/>
          <w:szCs w:val="28"/>
        </w:rPr>
        <w:t xml:space="preserve">Common Ground: Transforming Public Health Information Systems – Informatics Capacity </w:t>
      </w:r>
      <w:r>
        <w:rPr>
          <w:rFonts w:cs="Times New Roman" w:ascii="Times New Roman" w:hAnsi="Times New Roman"/>
          <w:color w:val="000000"/>
          <w:szCs w:val="28"/>
        </w:rPr>
        <w:t>Grant Competition</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LIB-02 Appropriating $1,292,310 of Revenues from The Library Foundation to the Library Fund for Program and Collection Enhanc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3 Reclassifying an Office Assistant 2 to Office Assistant Senior in the Aging and Disability Services Division, Administration Program,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J-03 Appropriating $283,543 in State of Oregon Criminal Justice Commission Grant Funds to Provide Program Enhancement for the Sanction Treatment Opportunity Progress (STOP) Drug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04 Appropriating $7,471 from the Oregon Department of Human Services for Treatment at DCJ's Juvenile Secure Residential Alcohol and Drug Treatment Unit (R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a Lease of Additional Space at 421 SW Oak Street,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RESOLUTION Declaring a Portion of the Edgefield Property Located at 1906 SW Halsey Street, Troutdale, Oregon as Surplus Property and Approving an Easement Agreement with Michael McMenami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Declaring the McCoy Building, 426 SW Stark Street, Portland, Oregon as Surplus Property and Authorizing Facilities and Property Management Division to Commence a Market Sale of the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Public Hearing to Consider and Possibly Act Upon a Measure 37 Claim by James and Elizabeth McGrew for $8,097,000 in Compensation or Relief from Regulations to Allow a 38 Lot Subdivision on Property Located at 13154 NW McNamee Road  [T 2N, R 1W, SEC 32A, TL 700, 800, 900, and 1000]  (Case File T1-05-061).  Presented by Derrick Tokos and Sandra Duff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Public Hearing to Consider and Possibly Act Upon a Measure 37 Claim by Dean Richards and William Richards for $915,000 in Compensation or Relief from Regulations to Allow a 20 Lot Subdivision on Property Located at 29415 and 29429 SE Powell Valley Road  [TL 200 and 100, SEC 19AB, 1S - 4E]  (Case File T1-05-062).  Presented by Adam Barber and Sandra Duff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4:00Z</dcterms:created>
  <dc:creator>Deb Bogstad</dc:creator>
  <dc:description/>
  <dc:language>en-US</dc:language>
  <cp:lastModifiedBy>Deb Bogstad</cp:lastModifiedBy>
  <cp:lastPrinted>2006-08-03T19:03:00Z</cp:lastPrinted>
  <dcterms:modified xsi:type="dcterms:W3CDTF">2006-08-04T02:03:00Z</dcterms:modified>
  <cp:revision>27</cp:revision>
  <dc:subject/>
  <dc:title>  MULTNOMAH COUNTY, OREGON</dc:title>
</cp:coreProperties>
</file>