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35746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7,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00 a.m. Monday, December 4, 2006 Elected Officials Retreat</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 Honoring Multnomah County Employe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pacing w:val="-3"/>
                <w:sz w:val="24"/>
                <w:szCs w:val="24"/>
              </w:rPr>
              <w:t>Resolution Accepting Affordable Housing Development Program Review Committee Recommend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Public Hearing to Consider and Possibly Act Upon a Measure 37 Claim by Elinor Wil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color w:val="000000"/>
                <w:sz w:val="24"/>
                <w:szCs w:val="24"/>
              </w:rPr>
              <w:t>10:3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The December 21 and 28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nd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Ellen Wallin and Garrett Shephard as Youth Representatives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he WILLIAM T. MERKEL REVOCABLE TRUST and the LISA E. COHN REVOCABLE TRU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OE H. KASIM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a Designee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Approving the Transfer of Tax-Foreclosed Properties to a Non-Profit Housing Sponsor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08 Appropriating $425,000 Additional Revenue for the Health Department Pharmacy Program Resulting from New Medicare Prescrip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NOTICE OF INTENT to Apply for a National Association of City and County Health Officials Grant to Support Health Reserve Corp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LIB-03 Reclassifying One Position in Finance Management and Administrative Support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8 AM</w:t>
      </w:r>
    </w:p>
    <w:p>
      <w:pPr>
        <w:pStyle w:val="Normal"/>
        <w:autoSpaceDE w:val="fals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S-03 Appropriating Funds from the Oregon Department of State Police, Office of Emergency Management, 2005 Hazard Mitigation Planning Grant in the Amount of $10,000</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8:00Z</dcterms:created>
  <dc:creator>Deb Bogstad</dc:creator>
  <dc:description/>
  <dc:language>en-US</dc:language>
  <cp:lastModifiedBy>Deb Bogstad</cp:lastModifiedBy>
  <cp:lastPrinted>2006-12-06T14:43:00Z</cp:lastPrinted>
  <dcterms:modified xsi:type="dcterms:W3CDTF">2006-12-06T22:43:00Z</dcterms:modified>
  <cp:revision>39</cp:revision>
  <dc:subject/>
  <dc:title>  MULTNOMAH COUNTY, OREGON</dc:title>
</cp:coreProperties>
</file>