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8328311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26,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19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3 a.m. Resolution </w:t>
            </w:r>
            <w:r>
              <w:rPr>
                <w:rFonts w:cs="Arial" w:ascii="Arial Narrow" w:hAnsi="Arial Narrow"/>
                <w:color w:val="000000"/>
                <w:sz w:val="24"/>
                <w:szCs w:val="24"/>
              </w:rPr>
              <w:t>Authorizing Negotiations with Cascadia Behavioral Healthcare, Inc. and Winkler Development Corporation for a Disposition and Development Agreement for the Martha Washington Building, 1115 SW 11th Avenue, Portland, Oregon</w:t>
            </w:r>
          </w:p>
        </w:tc>
      </w:tr>
      <w:tr>
        <w:trPr>
          <w:trHeight w:val="14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5 a.m. Dunthorpe-Riverdale Service District and City of Portland Sewage Transportation, Treatment, Maintenance and Engineering Service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0 a.m. General Fund Overview and Preliminary Fiscal Year 2008 Revenue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b/>
          <w:color w:val="000000"/>
          <w:spacing w:val="-3"/>
          <w:sz w:val="24"/>
          <w:szCs w:val="24"/>
        </w:rPr>
        <w:t xml:space="preserve">Thursday, 9:3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the Private Sale of a Tax Foreclosed Property to JANA LYNNE GAN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VICKI JOSLY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appointment of John Rettig to the Multnomah COUNTY PLANNING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Budget Modification NOND-04 Reclassifying One Position in the County Attorney’s Office,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Authorizing Negotiations with Cascadia Behavioral Healthcare, Inc. and Winkler Development Corporation for a Disposition and Development Agreement for the Martha Washington Building, 1115 SW 11th Avenue, Portland,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Reallocation of Facilities Capital Project Funds FPM 07-03, Multnomah County Yeon Building Alarms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SERVICE DISTRICTS - 9:43 AM</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r>
      <w:r>
        <w:rPr>
          <w:rFonts w:cs="Arial" w:ascii="Times New Roman" w:hAnsi="Times New Roman"/>
          <w:color w:val="000000"/>
          <w:sz w:val="24"/>
          <w:szCs w:val="28"/>
        </w:rPr>
        <w:tab/>
      </w:r>
      <w:r>
        <w:rPr>
          <w:rFonts w:cs="Times New Roman" w:ascii="Times New Roman" w:hAnsi="Times New Roman"/>
          <w:color w:val="000000"/>
          <w:szCs w:val="28"/>
        </w:rPr>
        <w:t>Dunthorpe-Riverdale Service District and City of Portland Sewage Transportation, Treatment, Maintenance and Engineering Service Agreement</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Dunthorpe Riverdale Sanitary Service District No. 1 and reconvene as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09 Appropriating $34,250 from an Agreement with Oregon Health and Science University Funding a Mental Health Consultant/Community Resource Consultant Position in the Mental Health and Addiction Services Divis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Budget Modification DCHS-10 Appropriating $360,093 from a Grant Awarded to Domestic Violence by the Department of Justice, Office of Violence Against Women</w:t>
      </w:r>
    </w:p>
    <w:p>
      <w:pPr>
        <w:pStyle w:val="TextBodyIndent"/>
        <w:rPr>
          <w:rFonts w:ascii="Times New Roman" w:hAnsi="Times New Roman" w:cs="Times New Roman"/>
          <w:color w:val="000000"/>
          <w:spacing w:val="-3"/>
          <w:szCs w:val="28"/>
        </w:rPr>
      </w:pPr>
      <w:r>
        <w:rPr>
          <w:rFonts w:cs="Times New Roman"/>
          <w:color w:val="000000"/>
          <w:spacing w:val="-3"/>
          <w:szCs w:val="28"/>
        </w:rPr>
      </w:r>
      <w:r>
        <w:br w:type="page"/>
      </w:r>
    </w:p>
    <w:p>
      <w:pPr>
        <w:pStyle w:val="TextBodyIndent"/>
        <w:rPr/>
      </w:pPr>
      <w:r>
        <w:rPr>
          <w:b/>
          <w:u w:val="single"/>
        </w:rPr>
        <w:t>DEPARTMENT OF HEALTH - 9:58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HD-03 Authorizing Nine Position Conversions and Reclassifications within Various Divisions of the Health Department</w:t>
      </w:r>
      <w:r>
        <w:rPr>
          <w:rFonts w:cs="Arial" w:ascii="Times New Roman" w:hAnsi="Times New Roman"/>
          <w:color w:val="000000"/>
          <w:szCs w:val="28"/>
        </w:rPr>
        <w: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General Fund Overview and Preliminary Fiscal Year 2008 Revenue Forecast.  Presented by Mark Campbell.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9:54:00Z</dcterms:created>
  <dc:creator>Deb Bogstad</dc:creator>
  <dc:description/>
  <dc:language>en-US</dc:language>
  <cp:lastModifiedBy>Deb Bogstad</cp:lastModifiedBy>
  <cp:lastPrinted>2006-10-19T12:57:00Z</cp:lastPrinted>
  <dcterms:modified xsi:type="dcterms:W3CDTF">2006-10-19T19:57:00Z</dcterms:modified>
  <cp:revision>3</cp:revision>
  <dc:subject/>
  <dc:title>  MULTNOMAH COUNTY, OREGON</dc:title>
</cp:coreProperties>
</file>