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8683146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November 30, 2006</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00"/>
                <w:sz w:val="22"/>
                <w:szCs w:val="22"/>
              </w:rPr>
            </w:pPr>
            <w:r>
              <w:rPr>
                <w:rFonts w:cs="Arial Narrow" w:ascii="Arial Narrow" w:hAnsi="Arial Narrow"/>
                <w:color w:val="000000"/>
                <w:sz w:val="22"/>
                <w:szCs w:val="22"/>
              </w:rPr>
              <w:t>9:00 a.m. Executive Session</w:t>
            </w:r>
          </w:p>
        </w:tc>
      </w:tr>
      <w:tr>
        <w:trPr>
          <w:trHeight w:val="40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Proclamation Honoring Bill Hancock</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15 a.m. Public Hearing to Consider/Possibly Act Upon a Measure 37 Claim by Tomasz Fijak</w:t>
            </w:r>
          </w:p>
        </w:tc>
      </w:tr>
      <w:tr>
        <w:trPr>
          <w:trHeight w:val="102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30 a.m. Public Hearing to Consider/Possibly Act Upon a Measure 37 Claim by Wayne and Eliza Miller</w:t>
            </w:r>
          </w:p>
        </w:tc>
      </w:tr>
      <w:tr>
        <w:trPr>
          <w:trHeight w:val="111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w:ascii="Arial Narrow" w:hAnsi="Arial Narrow"/>
                <w:color w:val="000000"/>
                <w:sz w:val="22"/>
                <w:szCs w:val="22"/>
              </w:rPr>
              <w:t>10:55 a.m. Briefing/Work Session to Discuss Recommendations from the Independent Review of Correctional Facilities Operated by the Sheriff</w:t>
            </w:r>
          </w:p>
        </w:tc>
      </w:tr>
      <w:tr>
        <w:trPr>
          <w:trHeight w:val="83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w:color w:val="000000"/>
                <w:sz w:val="22"/>
                <w:szCs w:val="22"/>
              </w:rPr>
            </w:pPr>
            <w:r>
              <w:rPr>
                <w:rFonts w:cs="Arial" w:ascii="Arial Narrow" w:hAnsi="Arial Narrow"/>
                <w:color w:val="000000"/>
                <w:sz w:val="22"/>
                <w:szCs w:val="22"/>
              </w:rPr>
              <w:t>11:55 a.m. Resolutions and Budget Modification Relating to the Review of Policies and Procedures of Correctional Facilities</w:t>
            </w:r>
          </w:p>
        </w:tc>
      </w:tr>
      <w:tr>
        <w:trPr>
          <w:trHeight w:val="43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December 21 &amp; 28 Board Meetings Cancelled</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30,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30,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ppointment of Joe Smith to the PORTLAND INTERNATIONAL AIRPORT CITIZEN NOISE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Times New Roman" w:ascii="Times New Roman" w:hAnsi="Times New Roman"/>
          <w:color w:val="000000"/>
          <w:szCs w:val="28"/>
        </w:rPr>
        <w:t>Authorizing the Repurchase of a Tax Foreclosed Property by the Former Owner, BRAD R. BRAM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Times New Roman" w:ascii="Times New Roman" w:hAnsi="Times New Roman"/>
          <w:color w:val="000000"/>
          <w:szCs w:val="28"/>
        </w:rPr>
        <w:t>Authorizing Annual Designation of a Portion of Compensation as a Housing Allowance for Chaplains Serving Inmates and Employees of Multnomah County Sheriff’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r>
      <w:r>
        <w:rPr>
          <w:rFonts w:cs="Arial" w:ascii="Times New Roman" w:hAnsi="Times New Roman"/>
          <w:color w:val="000000"/>
          <w:szCs w:val="28"/>
        </w:rPr>
        <w:t>PROCLAMATION Recognizing Bill Hancock for His Life Long Health Care Advocacy in Association with Proclaiming Friday December 1, 2006 as World AIDS Day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4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DCHS-05 Appropriating $246,391 in Additional Local Administration Funding from the State of Oregon as a Result of the Medicaid Administrative Match Propos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DCHS-15 Transferring $26,000 from the Strategic Investment Program (SIP) Community Resource Fund to the Bridges to Housing Progr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NOTICE OF INTENT </w:t>
      </w:r>
      <w:r>
        <w:rPr>
          <w:rFonts w:cs="Arial" w:ascii="Times New Roman" w:hAnsi="Times New Roman"/>
          <w:color w:val="000000"/>
          <w:szCs w:val="28"/>
        </w:rPr>
        <w:t>to Apply for a Grant from the Department of Justice, Justice and Mental Health Collaboration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M-04 Reclassifying Positions in Assessment and Taxation and Facilities and Property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bCs/>
          <w:color w:val="000000"/>
          <w:szCs w:val="28"/>
        </w:rPr>
        <w:t>NOTICE OF INTENT to Apply for an Oregon Department of Environmental Quality Grant for a Green Roof on the Central Librar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rPr>
        <w:t>R-7</w:t>
        <w:tab/>
      </w:r>
      <w:r>
        <w:rPr>
          <w:rFonts w:cs="Times New Roman" w:ascii="Times New Roman" w:hAnsi="Times New Roman"/>
          <w:color w:val="000000"/>
          <w:szCs w:val="28"/>
        </w:rPr>
        <w:t>Reallocation of Facilities Capital Project Funds FPM 07-04, Multnomah County Inverness Jail Kitchen/Wall Floor Repair</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8</w:t>
        <w:tab/>
        <w:t xml:space="preserve">RESOLUTION </w:t>
      </w:r>
      <w:r>
        <w:rPr>
          <w:rFonts w:cs="Arial" w:ascii="Times New Roman" w:hAnsi="Times New Roman"/>
          <w:color w:val="000000"/>
          <w:szCs w:val="28"/>
        </w:rPr>
        <w:t>Approving a Land Exchange with Laurelview Condos, LLC, at the Penumbra Kelly Building, 4747 East Burnside Street, Portland, Oregon, and Authorizing County Chair to Execute Appropriate Documents to Complete an Exchang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pPr>
      <w:r>
        <w:rPr>
          <w:rFonts w:cs="Times New Roman" w:ascii="Times New Roman" w:hAnsi="Times New Roman"/>
          <w:b/>
          <w:color w:val="000000"/>
          <w:spacing w:val="-3"/>
          <w:szCs w:val="28"/>
          <w:u w:val="single"/>
        </w:rPr>
        <w:t>SCHOOL AND COMMUNITY PARTNERSHIPS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bCs/>
          <w:color w:val="000000"/>
          <w:szCs w:val="28"/>
        </w:rPr>
        <w:t>Budget Modification OSCP-07 Adding 1 FTE Weatherization Inspector Position to the Department of School and Community Partnerships Energy Service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RESOLUTION Authorizing the County to Make an Internal Loan from the Risk Fund to the Dunthorpe-Riverdale Service District No. 1 in the Amount of $400,000 to Complete Required Capital Maintenance at Tryon Creek and Riverview Pump Statio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color w:val="000000"/>
          <w:szCs w:val="28"/>
        </w:rPr>
        <w:t>ORDER Setting a Hearing of Objections to the Assessment for the NW 8th Avenue Bridge Replacement Project and Directing Notice to Property Owners Under ORS 371.645</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Public Hearing to Consider and Possibly Act Upon a Measure 37 Claim by Tomasz Fijak for $497,700 in Compensation or Relief from Regulations to Allow a Three Parcel Land Division and the Development of Two Additional Single Family Residences on Property Located at 22740 NW Rocky Point Road, Scappoose  [T3N, R2W, SEC 34, TL 12]  (Case File T1-06-02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3</w:t>
        <w:tab/>
      </w:r>
      <w:r>
        <w:rPr>
          <w:rFonts w:cs="Times New Roman" w:ascii="Times New Roman" w:hAnsi="Times New Roman"/>
          <w:color w:val="000000"/>
          <w:szCs w:val="28"/>
        </w:rPr>
        <w:t>Public Hearing to Consider and Possibly Act Upon a Measure 37 Claim by Wayne and Eliza Miller for $400,000 in Compensation or Relief from Regulations to Allow for the Development of a Single Family Residence on Property Located at 38775 SE Trout Creek Road, Corbett  [T1S, R4E, SEC 13, TL 500]  (Case File T1-06-02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RESOLUTION Approving an Amended 2005-2007 Regional Investment Strategy of the Multnomah-Washington Regional Investment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5</w:t>
        <w:tab/>
      </w:r>
      <w:r>
        <w:rPr>
          <w:rFonts w:cs="Arial" w:ascii="Times New Roman" w:hAnsi="Times New Roman"/>
          <w:color w:val="000000"/>
          <w:spacing w:val="-3"/>
          <w:szCs w:val="28"/>
        </w:rPr>
        <w:t>Briefing/</w:t>
      </w:r>
      <w:r>
        <w:rPr>
          <w:rFonts w:cs="Arial" w:ascii="Times New Roman" w:hAnsi="Times New Roman"/>
          <w:color w:val="000000"/>
          <w:szCs w:val="28"/>
        </w:rPr>
        <w:t xml:space="preserve">Work Session to Discuss Recommendations from the Independent </w:t>
      </w:r>
      <w:r>
        <w:rPr>
          <w:rFonts w:cs="Arial" w:ascii="Times New Roman" w:hAnsi="Times New Roman"/>
          <w:i/>
          <w:color w:val="000000"/>
          <w:szCs w:val="28"/>
        </w:rPr>
        <w:t>Review of Policies and Procedures of Correctional Facilities Operated by the Multnomah County Sheriff</w:t>
      </w:r>
      <w:r>
        <w:rPr>
          <w:rFonts w:cs="Arial" w:ascii="Times New Roman" w:hAnsi="Times New Roman"/>
          <w:color w:val="000000"/>
          <w:szCs w:val="28"/>
        </w:rPr>
        <w:t xml:space="preserve">.  Presented by Commissioner Lisa Naito, District Attorney Michael Schrunk, Special Counsel to the District Attorney John Bradley and Senior Deputy District Attorney Chuck French and Invited Others.  </w:t>
      </w:r>
      <w:r>
        <w:rPr>
          <w:rFonts w:cs="Arial" w:ascii="Times New Roman" w:hAnsi="Times New Roman"/>
          <w:bCs/>
          <w:color w:val="000000"/>
          <w:szCs w:val="28"/>
        </w:rPr>
        <w:t>1 HOUR REQUESTED.</w:t>
      </w:r>
      <w:r>
        <w:rPr>
          <w:rFonts w:cs="Times New Roman" w:ascii="Times New Roman" w:hAnsi="Times New Roman"/>
          <w:color w:val="000000"/>
          <w:spacing w:val="-3"/>
        </w:rPr>
        <w:t xml:space="preserve"> </w:t>
      </w:r>
    </w:p>
    <w:p>
      <w:pPr>
        <w:pStyle w:val="Normal"/>
        <w:autoSpaceDE w:val="fals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16</w:t>
        <w:tab/>
        <w:t xml:space="preserve">RESOLUTION Accepting the </w:t>
      </w:r>
      <w:r>
        <w:rPr>
          <w:rFonts w:cs="Arial" w:ascii="Times New Roman" w:hAnsi="Times New Roman"/>
          <w:i/>
          <w:color w:val="000000"/>
          <w:szCs w:val="28"/>
        </w:rPr>
        <w:t>Review of Policies and Procedures of Correctional Facilities Operated by the Multnomah County Sheriff’s Office</w:t>
      </w:r>
      <w:r>
        <w:rPr>
          <w:rFonts w:cs="Arial" w:ascii="Times New Roman" w:hAnsi="Times New Roman"/>
          <w:color w:val="000000"/>
          <w:szCs w:val="28"/>
        </w:rPr>
        <w:t xml:space="preserve"> by the Multnomah County District Attorney’s Office and Creating a Permanent Work Group to Advise the County Commission and Assist the Sheriff on Jail Policies and Procedures - Commissioner Lonnie Roberts</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7</w:t>
        <w:tab/>
        <w:t xml:space="preserve">RESOLUTION Accepting the </w:t>
      </w:r>
      <w:r>
        <w:rPr>
          <w:rFonts w:cs="Arial" w:ascii="Times New Roman" w:hAnsi="Times New Roman"/>
          <w:i/>
          <w:color w:val="000000"/>
          <w:szCs w:val="28"/>
        </w:rPr>
        <w:t>Review of Policies and Procedures of Correctional Facilities Operated by the Multnomah County Sheriff’s Office</w:t>
      </w:r>
      <w:r>
        <w:rPr>
          <w:rFonts w:cs="Arial" w:ascii="Times New Roman" w:hAnsi="Times New Roman"/>
          <w:color w:val="000000"/>
          <w:szCs w:val="28"/>
        </w:rPr>
        <w:t xml:space="preserve"> by the Multnomah County District Attorney’s Office and Creating a Permanent Work Group to Advise the County Commission on Jail Policies and Procedures - Commissioner Lisa Naito</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8</w:t>
        <w:tab/>
        <w:t>RESOLUTION Appointing the Chair and Members of the Permanent Work Group to Advise the County Commission on Jail Policies and Procedures for a Term of One Year, Commencing on December 1, 2006</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9</w:t>
        <w:tab/>
        <w:t>RESOLUTION Adopting a Policy Regarding Annual Board Inspections of County Correctional Faciliti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 - 12:15 P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20</w:t>
        <w:tab/>
        <w:t>Budget Modification DA-03 Requesting General Fund Contingency Transfer of $61,852 for the Costs Associated with the Independent Review of Jail Policies and Procedures as Outlined in Resolution 06-094</w:t>
      </w:r>
      <w:r>
        <w:br w:type="page"/>
      </w:r>
    </w:p>
    <w:p>
      <w:pPr>
        <w:pStyle w:val="Normal"/>
        <w:autoSpaceDE w:val="false"/>
        <w:ind w:left="720" w:hanging="720"/>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Friday December 1, 2006 - </w:t>
      </w:r>
      <w:r>
        <w:rPr>
          <w:rFonts w:cs="Times New Roman" w:ascii="Times New Roman" w:hAnsi="Times New Roman"/>
          <w:b/>
          <w:color w:val="000000"/>
          <w:spacing w:val="-3"/>
          <w:szCs w:val="28"/>
        </w:rPr>
        <w:t>8:00 AM to 4:00 P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Hillsdale Library Conference Roo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1525 SW Sunset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RETREAT</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ab/>
      </w:r>
      <w:r>
        <w:rPr>
          <w:rFonts w:cs="Arial" w:ascii="Times New Roman" w:hAnsi="Times New Roman"/>
          <w:color w:val="000000"/>
          <w:szCs w:val="28"/>
        </w:rPr>
        <w:t>The Multnomah County Board of Commissioners, consisting of Chair-Elect Ted Wheeler, Commissioners Lisa Naito, Lonnie Roberts and Maria Rojo de Steffey and Commissioner-Elect Jeff Cogen will participate in a facilitated retreat to discuss the County's values, and protocols for working together and with Departm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Monday, December 4, 2006 - </w:t>
      </w:r>
      <w:r>
        <w:rPr>
          <w:rFonts w:cs="Times New Roman" w:ascii="Times New Roman" w:hAnsi="Times New Roman"/>
          <w:b/>
          <w:color w:val="000000"/>
          <w:spacing w:val="-3"/>
          <w:szCs w:val="28"/>
        </w:rPr>
        <w:t>8:00 to 11:30 AM and 1:30 to 4: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ELECTED OFFICIALS RETREAT</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ab/>
      </w:r>
      <w:r>
        <w:rPr>
          <w:rFonts w:cs="Arial" w:ascii="Times New Roman" w:hAnsi="Times New Roman"/>
          <w:color w:val="000000"/>
          <w:szCs w:val="28"/>
        </w:rPr>
        <w:t>The Multnomah County Board of Commissioners, consisting of Chair-Elect Ted Wheeler, Commissioners Lisa Naito, Lonnie Roberts and Maria Rojo de Steffey and Commissioner-Elect Jeff Cogen, Auditor-Elect LaVonne Griffin-Valade, District Attorney Michael Schrunk and Sheriff Bernie Giusto will participate in a facilitated retreat to discuss the Chair's general budget approach, upcoming budget strategies and priorities, and priority issues and assignments for elected official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9:37:00Z</dcterms:created>
  <dc:creator>Deb Bogstad</dc:creator>
  <dc:description/>
  <dc:language>en-US</dc:language>
  <cp:lastModifiedBy>Deb Bogstad</cp:lastModifiedBy>
  <cp:lastPrinted>2006-11-29T13:47:00Z</cp:lastPrinted>
  <dcterms:modified xsi:type="dcterms:W3CDTF">2006-11-29T21:47:00Z</dcterms:modified>
  <cp:revision>51</cp:revision>
  <dc:subject/>
  <dc:title>  MULTNOMAH COUNTY, OREGON</dc:title>
</cp:coreProperties>
</file>