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0098173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7,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8:00 a.m. Monday, December 4, 2006 Elected Officials Retreat</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4"/>
                <w:szCs w:val="24"/>
              </w:rPr>
            </w:pPr>
            <w:r>
              <w:rPr>
                <w:rFonts w:cs="Arial Narrow" w:ascii="Arial Narrow" w:hAnsi="Arial Narrow"/>
                <w:color w:val="000000"/>
                <w:sz w:val="24"/>
                <w:szCs w:val="24"/>
              </w:rPr>
              <w:t>9:30 a.m. Opportunity for 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Employee Service Awards Honoring Multnomah County Employe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 w:ascii="Arial Narrow" w:hAnsi="Arial Narrow"/>
                <w:color w:val="000000"/>
                <w:spacing w:val="-3"/>
                <w:sz w:val="24"/>
                <w:szCs w:val="24"/>
              </w:rPr>
              <w:t>Resolution Accepting Affordable Housing Development Program Review Committee Recommenda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Public Hearing to Consider and Possibly Act Upon a Measure 37 Claim by Elinor Wile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szCs w:val="24"/>
              </w:rPr>
            </w:pPr>
            <w:r>
              <w:rPr>
                <w:rFonts w:cs="Arial Narrow" w:ascii="Arial Narrow" w:hAnsi="Arial Narrow"/>
                <w:color w:val="000000"/>
                <w:sz w:val="24"/>
                <w:szCs w:val="24"/>
              </w:rPr>
              <w:t>10:30 a.m.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color w:val="000000"/>
                <w:sz w:val="24"/>
                <w:szCs w:val="24"/>
              </w:rPr>
            </w:pPr>
            <w:r>
              <w:rPr>
                <w:rFonts w:cs="Arial Narrow" w:ascii="Arial Narrow" w:hAnsi="Arial Narrow"/>
                <w:b/>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b/>
                <w:color w:val="000000"/>
                <w:sz w:val="24"/>
                <w:szCs w:val="24"/>
              </w:rPr>
              <w:t>The December 21 and 28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Monday, December 4, 2006 - </w:t>
      </w:r>
      <w:r>
        <w:rPr>
          <w:rFonts w:cs="Times New Roman" w:ascii="Times New Roman" w:hAnsi="Times New Roman"/>
          <w:b/>
          <w:color w:val="000000"/>
          <w:spacing w:val="-3"/>
          <w:szCs w:val="28"/>
        </w:rPr>
        <w:t>8:00 to 11:30 AM and 1:30 to 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LECTED OFFICIALS RETREAT</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ab/>
      </w:r>
      <w:r>
        <w:rPr>
          <w:rFonts w:cs="Arial" w:ascii="Times New Roman" w:hAnsi="Times New Roman"/>
          <w:color w:val="000000"/>
          <w:szCs w:val="28"/>
        </w:rPr>
        <w:t>The Multnomah County Board of Commissioners, consisting of Chair-Elect Ted Wheeler, Commissioners Lisa Naito, Lonnie Roberts and Maria Rojo de Steffey and Commissioner-Elect Jeff Cogen, and Auditor-Elect LaVonne Griffin-Valade, District Attorney Michael Schrunk and Sheriff Bernie Giusto will participate in a facilitated retreat to discuss the Chair's general budget approach, upcoming budget strategies and priorities, and priority issues and assignments for elected officia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7,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s of Ellen Wallin and Garrett Shephard as Youth Representatives to the Multnomah County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atification of Clackamas County Appointment of Melinda Mowery as the Clackamas County Public Health Representative on the TRI-COUNTY SAFETY NET ENTERPRISE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the WILLIAM T. MERKEL REVOCABLE TRUST and the LISA E. COHN REVOCABLE TRUS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C-4</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MOE H. KASIMI</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ORDER </w:t>
      </w:r>
      <w:r>
        <w:rPr>
          <w:rFonts w:cs="Times New Roman" w:ascii="Times New Roman" w:hAnsi="Times New Roman"/>
          <w:color w:val="000000"/>
          <w:szCs w:val="28"/>
        </w:rPr>
        <w:t>Authorizing a Designee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w:t>
      </w:r>
      <w:r>
        <w:rPr>
          <w:rFonts w:cs="Times New Roman" w:ascii="Times New Roman" w:hAnsi="Times New Roman"/>
          <w:color w:val="000000"/>
          <w:spacing w:val="-3"/>
        </w:rPr>
        <w:t>Presentation of Employee Service Awards Honoring Multnomah County Employees with 5 to 30 Years of Serv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pacing w:val="-3"/>
          <w:szCs w:val="28"/>
        </w:rPr>
        <w:t xml:space="preserve">RESOLUTION </w:t>
      </w:r>
      <w:r>
        <w:rPr>
          <w:rFonts w:cs="Times New Roman" w:ascii="Times New Roman" w:hAnsi="Times New Roman"/>
          <w:color w:val="000000"/>
          <w:szCs w:val="28"/>
        </w:rPr>
        <w:t>Approving the Transfer of Tax-Foreclosed Properties to a Non-Profit Housing Sponsor for Low Income Housing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HD-08 Appropriating $425,000 Additional Revenue for the Health Department Pharmacy Program Resulting from New Medicare Prescription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4"/>
        </w:rPr>
        <w:t>NOTICE OF INTENT to Apply for a National Association of City and County Health Officials Grant to Support Health Reserve Corps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LIB-03 Reclassifying One Position in Finance Management and Administrative Support of the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8 AM</w:t>
      </w:r>
    </w:p>
    <w:p>
      <w:pPr>
        <w:pStyle w:val="Normal"/>
        <w:autoSpaceDE w:val="fals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S-03 Appropriating Funds from the Oregon Department of State Police, Office of Emergency Management, 2005 Hazard Mitigation Planning Grant in the Amount of $10,000</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Public Hearing to Consider and Possibly Act Upon a Measure 37 Claim by Elinor Wiley for up to $800,000 in Compensation or Relief from Regulations to Allow a Five Lot Subdivision and the Development of Four Additional Single Family Residences on Property Located at 13801 NW Charlton Road, Portland  [T2N, R1W, SEC 16, TL 900]  (Case File T1-06-04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December 7, 2006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30-4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9:38:00Z</dcterms:created>
  <dc:creator>Deb Bogstad</dc:creator>
  <dc:description/>
  <dc:language>en-US</dc:language>
  <cp:lastModifiedBy>Deb Bogstad</cp:lastModifiedBy>
  <cp:lastPrinted>2006-12-06T14:43:00Z</cp:lastPrinted>
  <dcterms:modified xsi:type="dcterms:W3CDTF">2006-12-06T22:43:00Z</dcterms:modified>
  <cp:revision>39</cp:revision>
  <dc:subject/>
  <dc:title>  MULTNOMAH COUNTY, OREGON</dc:title>
</cp:coreProperties>
</file>