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856064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Resolution Declaring the North Hawthorne Bridgehead Block the Preferred Site for a New Courthouse in Portland</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Report on Public Records and </w:t>
            </w:r>
            <w:r>
              <w:rPr>
                <w:rFonts w:cs="Arial" w:ascii="Arial Narrow" w:hAnsi="Arial Narrow"/>
                <w:color w:val="000000"/>
                <w:sz w:val="22"/>
                <w:szCs w:val="22"/>
              </w:rPr>
              <w:t>Citizen Survey Results Audi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ublic Hearing to Consider and Act Upon a Measure 37 Claim by Cecilia Hunzik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w:t>
            </w:r>
            <w:r>
              <w:rPr>
                <w:rFonts w:cs="Arial" w:ascii="Arial Narrow" w:hAnsi="Arial Narrow"/>
                <w:color w:val="000000"/>
                <w:sz w:val="22"/>
                <w:szCs w:val="22"/>
              </w:rPr>
              <w:t>Briefing on Juvenile Detention Costs and Conditions of Confin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Resolution </w:t>
            </w:r>
            <w:r>
              <w:rPr>
                <w:rFonts w:cs="Arial" w:ascii="Arial Narrow" w:hAnsi="Arial Narrow"/>
                <w:color w:val="000000"/>
                <w:sz w:val="22"/>
                <w:szCs w:val="22"/>
              </w:rPr>
              <w:t>Allocating $327,030 Contingency Funds to Fund 8 SUN Community Schools and Maintain Current Touchstone Staffing Levels through 06/3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r>
      <w:r>
        <w:rPr>
          <w:rFonts w:cs="Times New Roman" w:ascii="Times New Roman" w:hAnsi="Times New Roman"/>
          <w:color w:val="000000"/>
          <w:szCs w:val="28"/>
        </w:rPr>
        <w:t>Reappointment of Patrick Brothers to the Multnomah County PLANNING COMMISS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7</w:t>
        <w:tab/>
        <w:t xml:space="preserve">Full On-Premises Sales, Off-Premises Sales and Limited On-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RESOLUTION Declaring the North Hawthorne Bridgehead Block the Preferred Site for a New Courthouse in Portland’s Government Center Area and Directing Facilities to Prepare a Combined Project Proposal and Plan; Negotiate a Memorandum of Understanding with Equity Office Properties to Provide a Tunnel Suitable for Inmate Transport through their SW First and Main Property; Negotiate an Intergovernmental Agreement with the Portland Development Commission to Secure $9 Million in Downtown Waterfront Renewal Area Funds for the Relocation of the Existing Hawthorne Bridge West-Bound Off-Ramp; and to Pursue Financing Alternatives for Courthouse Constru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 xml:space="preserve">SHERIFF'S OFFICE </w:t>
      </w:r>
      <w:r>
        <w:rPr>
          <w:rFonts w:cs="Tahoma" w:ascii="Times New Roman" w:hAnsi="Times New Roman"/>
          <w:b/>
          <w:color w:val="000000"/>
          <w:szCs w:val="28"/>
          <w:u w:val="single"/>
        </w:rPr>
        <w:t>-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Budget Modification </w:t>
      </w:r>
      <w:r>
        <w:rPr>
          <w:rFonts w:cs="Times New Roman" w:ascii="Times New Roman" w:hAnsi="Times New Roman"/>
          <w:color w:val="000000"/>
          <w:szCs w:val="28"/>
        </w:rPr>
        <w:t>MCSO-05 Appropriating $62,912 from General Fund Contingency to Provide Multnomah County Law Enforcement Deputies Crisis Intervention Training Offered by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Public Records Audit.  Presented by Auditor Suzanne Flynn.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Citizen Survey Results Audit.  Presented by Auditor Suzanne Flynn.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ahoma" w:ascii="Times New Roman" w:hAnsi="Times New Roman"/>
          <w:b/>
          <w:color w:val="000000"/>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Budget Modification HD-12 Appropriating $386,036 for the Health Departments Participation in an Enhanced Nurse Home Visitation Project to Prevent Intimate Partner Viole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13 Requesting Approval of $5,000 from the Juan Young Trust to Assist in Providing Dental Care to Patients at the Juvenile Detention Cent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ahoma" w:ascii="Times New Roman" w:hAnsi="Times New Roman"/>
          <w:b/>
          <w:color w:val="000000"/>
          <w:szCs w:val="28"/>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pproving Allocating Strategic Investment Program Community Housing Funds to Assist in Developing a Low Income Housing Project by Innovative Housing,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First Reading and Possible Adoption of an ORDINANCE Amending County Land Use Code, Plans and Maps to Adopt Portland’s Recent Land Use Code, Comprehensive Plan and Map Revisions Related </w:t>
      </w:r>
      <w:r>
        <w:rPr>
          <w:rFonts w:cs="Arial" w:ascii="Times New Roman" w:hAnsi="Times New Roman"/>
          <w:color w:val="000000"/>
          <w:szCs w:val="28"/>
          <w:lang w:val="en-US" w:eastAsia="en-US"/>
        </w:rPr>
        <w:t xml:space="preserve">to the Regulatory Improvement Code Amendment Package 2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Public Hearing and Consideration of an </w:t>
      </w:r>
      <w:r>
        <w:rPr>
          <w:rFonts w:cs="Times New Roman" w:ascii="Times New Roman" w:hAnsi="Times New Roman"/>
          <w:color w:val="000000"/>
          <w:szCs w:val="28"/>
        </w:rPr>
        <w:t>ORDER Establishing the Final Assessment Against the Individual Parcels for the NW 8th Avenue Bridge Replacement Project and Directing the Publication and Mailing of Notice to Property Owners Under ORS 223.210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to Consider and Possibly Act Upon a Measure 37 Claim by Cecilia Hunziker for $890,000 in Compensation or Relief from Regulations to Allow a Five Lot Land Division with Homes on Each Lot on Property Located at 13715 NW Germantown Road  [TL 300, Sec 09, T1N, R1W, W.M.]  (Case File T1-05-06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ahoma" w:ascii="Times New Roman" w:hAnsi="Times New Roman"/>
          <w:b/>
          <w:color w:val="000000"/>
          <w:szCs w:val="28"/>
          <w:u w:val="single"/>
        </w:rPr>
        <w:t xml:space="preserv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J-12 Creating a Full-Time Corrections Counselor in the Transitional Services Unit of the Adult Services Division, Using Professional Services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riefing on Juvenile Detention Costs and Conditions of Confinement.  Presented by Joanne Fuller, Dave Koch and Washington and Clackamas County Representative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Arial" w:ascii="Times New Roman" w:hAnsi="Times New Roman"/>
          <w:color w:val="000000"/>
          <w:szCs w:val="28"/>
        </w:rPr>
        <w:t>Allocating $327,030 of Contingency Funds to the Office of School and Community Partnerships to Fund the Eight Affected SUN Community Schools and Maintain their Current Touchstone Staffing Levels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OSCP-09 Appropriating $327,030 of County General Fund Contingency to Fund SUN Community Schools and Touchstone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15</w:t>
        <w:tab/>
        <w:t>Commissioners Lisa Naito, Lonnie Roberts and Maria Rojo de Steffey Presenting Awards of Appreciation to Chair Diane Linn, Commissioner Serena Cruz Walsh and Auditor Suzanne Flyn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9:00Z</dcterms:created>
  <dc:creator>Deb Bogstad</dc:creator>
  <dc:description/>
  <dc:language>en-US</dc:language>
  <cp:lastModifiedBy>Deb Bogstad</cp:lastModifiedBy>
  <cp:lastPrinted>2006-12-07T07:58:00Z</cp:lastPrinted>
  <dcterms:modified xsi:type="dcterms:W3CDTF">2006-12-07T15:58:00Z</dcterms:modified>
  <cp:revision>21</cp:revision>
  <dc:subject/>
  <dc:title>  MULTNOMAH COUNTY, OREGON</dc:title>
</cp:coreProperties>
</file>