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90775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27,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mp; March 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5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w:t>
            </w:r>
            <w:r>
              <w:rPr>
                <w:rFonts w:cs="Arial" w:ascii="Arial Narrow" w:hAnsi="Arial Narrow"/>
                <w:color w:val="000000"/>
                <w:sz w:val="24"/>
                <w:szCs w:val="24"/>
              </w:rPr>
              <w:t>Establishing Work Group to Study Reform Options for County Business Income Tax</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Narrow" w:ascii="Arial Narrow" w:hAnsi="Arial Narrow"/>
                <w:bCs/>
                <w:color w:val="000000"/>
                <w:sz w:val="24"/>
                <w:szCs w:val="24"/>
              </w:rPr>
              <w:t>Briefing on County Case Management Services and “The Cooper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Tahoma" w:ascii="Arial Narrow" w:hAnsi="Arial Narrow"/>
                <w:b/>
                <w:bCs/>
                <w:color w:val="000000"/>
                <w:sz w:val="24"/>
                <w:szCs w:val="24"/>
              </w:rPr>
              <w:t>Board Meetings cancelled Tuesday, March 6 and Thursday, March 8 (no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7,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607096 (State Agreement 119615) with the State of Oregon for the Health Department's Regional Emergency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Issuance of a Permit to Close the Broadway Bridge for Filming of a Motion Pictur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an Amended Multnomah County 2007 State Legislative Agend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Establishing a Work Group to Study Reform Options for Multnomah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6 Reclassifying a Position in the Information Technology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M-07 Increasing the Budget for Assessment and Taxation Records Management Program to Reflect an Additional State Grant for the Oregon Map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Housing Authority of Portland to Provide Funding for Short Term Housing for Homeless Persons Undergoing Treatment for Tuberculosi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10:0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NOTICE OF INTENT to Respond to the Housing Authority of Portland Request for Proposals for Short Term Rent Assistance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bCs/>
          <w:color w:val="000000"/>
          <w:szCs w:val="28"/>
        </w:rPr>
        <w:t>Briefing on Case Management Services and “The Cooper Report” from the Department of County Human Services' Developmental Disabilities Services Division.  Presented by Joanne Fuller and Patrice Botsford.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6:00Z</dcterms:created>
  <dc:creator>Deb Bogstad</dc:creator>
  <dc:description/>
  <dc:language>en-US</dc:language>
  <cp:lastModifiedBy>Deb Bogstad</cp:lastModifiedBy>
  <cp:lastPrinted>2007-02-26T09:29:00Z</cp:lastPrinted>
  <dcterms:modified xsi:type="dcterms:W3CDTF">2007-02-26T17:30:00Z</dcterms:modified>
  <cp:revision>15</cp:revision>
  <dc:subject/>
  <dc:title>  MULTNOMAH COUNTY, OREGON</dc:title>
</cp:coreProperties>
</file>