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73080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FEBRUARY 20 &amp; 22,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Columbia River Crossing Taskforce Briefing on I-5 Bridge Op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Approving East County Justice Facility Project Plan that Creates a Capital Project; Directing Facilities to Proceed with Site Acquisition, Negotiation of an Agreement with City of Gresham, and Implementation of Design and Construction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0,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Columbia River Crossing Taskforce Vote on I-5 Bridge Replacement Options and Request for Policy Direction.  Presented by Jeff Cogen, Serena Cruz Walsh, Multnomah County Staff and Columbia River Crossing Staff.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3 to Intergovernmental Non Expenditure Agreement 0405017 with the City of Gresham for Management of Urban Area Security Initiative Fiscal Year 2006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THOMAS G. PETERSHAG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riefing on Health Department Use of the National Public Health Symbol.  Presented by Lillian Shirley.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Submit a Grant Proposal to the Robert Wood Johnson Foundation under the Healthy Eating Research Program Round 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to the Robert Wood Johnson Foundation for Continuation Funding for Reclaiming Fu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Temporary Closure of a Portion of Corbett Hill Road to Conduct the Corbett Hill Viaduct Replacement Project from March 1, 2007 until June 15,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of Proposed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Relating to Delegation of Authority to Make Expenditures from the Risk Management Fund, Settle Claims Against the County, and Settle and Initiate County Litigation, and Repealing Resolution 03-17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East County Justice Facility Project Plan that Creates a Capital Project and Directing Facilities to Proceed with Site Acquisition, Negotiation of an Agreement with the City of Gresham, and Implementation of the Design and Construction Proc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R-8</w:t>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1:15:00Z</dcterms:created>
  <dc:creator>Deb Bogstad</dc:creator>
  <dc:description/>
  <dc:language>en-US</dc:language>
  <cp:lastModifiedBy>Deb Bogstad</cp:lastModifiedBy>
  <cp:lastPrinted>2007-02-15T16:18:00Z</cp:lastPrinted>
  <dcterms:modified xsi:type="dcterms:W3CDTF">2007-02-16T00:18:00Z</dcterms:modified>
  <cp:revision>8</cp:revision>
  <dc:subject/>
  <dc:title>  MULTNOMAH COUNTY, OREGON</dc:title>
</cp:coreProperties>
</file>