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189432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8 &amp; 9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2007 Legislative Agenda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view 2007-2008 Budget Work Sessions and Hearings Schedule on-line @ </w:t>
            </w:r>
            <w:hyperlink r:id="rId6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http://www.co.multnomah.or.us/cc/budget_hearings.shtml/</w:t>
              </w:r>
            </w:hyperlink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January 11, 2007 Board Meeting cancelled for lack of agenda item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>
          <w:szCs w:val="28"/>
        </w:rPr>
        <w:t>WS-1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9:30 AM LIVE Channel 29</w:t>
        <w:br/>
        <w:t>Thursday, January 11 - 9:00 PM Channel 29</w:t>
        <w:br/>
        <w:t>Saturday, January 13 - 2:00 PM Channel 29</w:t>
        <w:br/>
        <w:t>Sunday, January 14 - 1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/>
        <w:t>WS-2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1:00 PM LIVE Channel 29</w:t>
        <w:br/>
        <w:t>Friday, January 12 - 8:00 PM Channel 29</w:t>
        <w:br/>
        <w:t>Saturday, January 13 - 4:00 PM Channel 29</w:t>
        <w:br/>
        <w:t>Sunday, January 14 - 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9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 xml:space="preserve">2007 Legislative Agenda.  Presented by </w:t>
      </w:r>
      <w:r>
        <w:rPr>
          <w:rFonts w:cs="Times New Roman" w:ascii="Times New Roman" w:hAnsi="Times New Roman"/>
          <w:color w:val="000000"/>
          <w:szCs w:val="28"/>
        </w:rPr>
        <w:t>Gary Conkling and Kate Cusack of Conkling Fiskum and McCormick Inc. and</w:t>
      </w:r>
      <w:r>
        <w:rPr>
          <w:rFonts w:cs="Arial" w:ascii="Times New Roman" w:hAnsi="Times New Roman"/>
          <w:color w:val="000000"/>
          <w:szCs w:val="28"/>
        </w:rPr>
        <w:t xml:space="preserve"> Public Affairs Office Director Gina Mattioda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1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- CANCELLE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Lack of Agenda Items.  Next Regular Board Meeting scheduled for </w:t>
      </w:r>
      <w:r>
        <w:rPr>
          <w:rFonts w:cs="Times New Roman" w:ascii="Times New Roman" w:hAnsi="Times New Roman"/>
          <w:b/>
          <w:color w:val="000000"/>
        </w:rPr>
        <w:t>Thursday, January 18, 2007</w:t>
      </w:r>
      <w:r>
        <w:rPr>
          <w:rFonts w:cs="Times New Roman" w:ascii="Times New Roman" w:hAnsi="Times New Roman"/>
          <w:color w:val="000000"/>
        </w:rPr>
        <w:t>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co.multnomah.or.us/cc/budget_hearings.shtml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14:00Z</dcterms:created>
  <dc:creator>Deb Bogstad</dc:creator>
  <dc:description/>
  <dc:language>en-US</dc:language>
  <cp:lastModifiedBy>Deb Bogstad</cp:lastModifiedBy>
  <cp:lastPrinted>2007-01-04T15:01:00Z</cp:lastPrinted>
  <dcterms:modified xsi:type="dcterms:W3CDTF">2007-01-04T23:01:00Z</dcterms:modified>
  <cp:revision>16</cp:revision>
  <dc:subject/>
  <dc:title>  MULTNOMAH COUNTY, OREGON</dc:title>
</cp:coreProperties>
</file>