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97830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3 &amp; 1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AGENDA FASTLOOK</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nd 1:30 p.m. Tuesday Budget </w:t>
            </w:r>
            <w:r>
              <w:rPr>
                <w:rFonts w:cs="Arial" w:ascii="Arial Narrow" w:hAnsi="Arial Narrow"/>
                <w:color w:val="000000"/>
                <w:sz w:val="24"/>
                <w:szCs w:val="24"/>
              </w:rPr>
              <w:t>Work Sessions</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esentation of </w:t>
            </w:r>
            <w:r>
              <w:rPr>
                <w:rFonts w:cs="Arial Narrow" w:ascii="Arial Narrow" w:hAnsi="Arial Narrow"/>
                <w:color w:val="000000"/>
                <w:sz w:val="24"/>
                <w:szCs w:val="24"/>
                <w:lang w:val="en-US" w:eastAsia="en-US"/>
              </w:rPr>
              <w:t>County's Comprehensive Annual Financial Report, Component Unit Financial Reports, Schedule of Expenditures of Federal Awards and Mangement Advisory Comment Let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Mental Health System of Care Briefing</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Urging Congress to Authorize Federal Financial Participation for Medical Benefits to Incarcerated Individuals</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52 a.m. Thursday Board Com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and/or(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9:30 AM LIVE Channel 29</w:t>
        <w:br/>
        <w:t>Friday, March 16 - 8:00 PM Channel 29</w:t>
        <w:br/>
        <w:t>Saturday, March 17 - 2:00 PM Channel 29</w:t>
        <w:br/>
        <w:t>Sunday, March 18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1:30 PM LIVE Channel 29</w:t>
        <w:br/>
        <w:t>Friday, March 16 - 10:30 PM Channel 29</w:t>
        <w:br/>
        <w:t>Saturday, March 17 - 4:30 PM Channel 29</w:t>
        <w:br/>
        <w:t>Sunday, March 18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right="-9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David Kunkel to the Multnomah County AGRICULTURAL BOARD OF REVIEW</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Joe Markunas to the BUSINESS LICENSE APPEALS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ppointment of Abby Kennedy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appointment of May Lynn Chu and Sandy Spiegel to the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ppointment of Michael Eagan, Dean Gibbons and Karen Slack to the ELDERS IN AC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lang w:val="en-US" w:eastAsia="en-US"/>
        </w:rPr>
        <w:t>Presentation of Multnomah County’s Comprehensive Annual Financial Report, Component Unit Financial Reports, and Schedule of Expenditures of Federal Awards and Mangement Advisory Comment Letter for the Year Ending June 30, 2006</w:t>
      </w:r>
      <w:r>
        <w:rPr>
          <w:rFonts w:cs="Arial" w:ascii="Times New Roman" w:hAnsi="Times New Roman"/>
          <w:color w:val="000000"/>
          <w:szCs w:val="28"/>
        </w:rPr>
        <w:t xml:space="preserve">.  Presented by </w:t>
      </w:r>
      <w:r>
        <w:rPr>
          <w:rFonts w:cs="Times New Roman" w:ascii="Times New Roman" w:hAnsi="Times New Roman"/>
          <w:color w:val="000000"/>
          <w:szCs w:val="28"/>
        </w:rPr>
        <w:t>Brad McLean, Citizen Representative, Audit Committee, Mindy Harris, Chief Financial Officer, Cara Fitzpatrick, General Ledger Manager, Jim Lanzarotta, Assurance Partner Moss Adams, Debbie Smith-Wagar, Assurance Manager Moss Adams and LaVonne Griffin-Valade, Multnomah County Auditor</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00 Time Certain:</w:t>
      </w:r>
      <w:r>
        <w:rPr>
          <w:rFonts w:cs="Arial" w:ascii="Times New Roman" w:hAnsi="Times New Roman"/>
          <w:color w:val="000000"/>
          <w:szCs w:val="28"/>
        </w:rPr>
        <w:t xml:space="preserve">  </w:t>
      </w:r>
      <w:r>
        <w:rPr>
          <w:rFonts w:cs="Times New Roman" w:ascii="Times New Roman" w:hAnsi="Times New Roman"/>
          <w:color w:val="000000"/>
          <w:szCs w:val="28"/>
        </w:rPr>
        <w:t>Briefing on Mental Health System of Care, Including Verity, Services for the Uninsured and Update on the Mayor's Mental Health Task Force</w:t>
      </w:r>
      <w:r>
        <w:rPr>
          <w:rFonts w:cs="Arial" w:ascii="Times New Roman" w:hAnsi="Times New Roman"/>
          <w:color w:val="000000"/>
          <w:szCs w:val="28"/>
        </w:rPr>
        <w:t xml:space="preserve">.  Presented by Joanne Fuller, Karl Brimner and Lillian Shirley.  </w:t>
      </w:r>
      <w:r>
        <w:rPr>
          <w:rFonts w:cs="Arial" w:ascii="Times New Roman" w:hAnsi="Times New Roman"/>
          <w:bCs/>
          <w:color w:val="000000"/>
          <w:szCs w:val="28"/>
        </w:rPr>
        <w:t>6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1:00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 xml:space="preserve">Urging Congress to Authorize Federal Financial Participation for Medical and Disability Benefits to Incarcerated Individuals in Local Jails and Detention Facilities.  Presented by Commissioner Lisa Naito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First Reading and Possible Adoption of a </w:t>
      </w:r>
      <w:r>
        <w:rPr>
          <w:rFonts w:cs="Times New Roman" w:ascii="Times New Roman" w:hAnsi="Times New Roman"/>
          <w:color w:val="000000"/>
          <w:sz w:val="28"/>
          <w:szCs w:val="28"/>
        </w:rPr>
        <w:t xml:space="preserve">Special </w:t>
      </w:r>
      <w:r>
        <w:rPr>
          <w:rFonts w:cs="Times New Roman" w:ascii="Times New Roman" w:hAnsi="Times New Roman"/>
          <w:color w:val="000000"/>
          <w:szCs w:val="28"/>
        </w:rPr>
        <w:t>ORDINANCE</w:t>
      </w:r>
      <w:r>
        <w:rPr>
          <w:rFonts w:cs="Times New Roman" w:ascii="Times New Roman" w:hAnsi="Times New Roman"/>
          <w:color w:val="000000"/>
          <w:sz w:val="28"/>
          <w:szCs w:val="28"/>
        </w:rPr>
        <w:t xml:space="preserve"> Approving Intergovernmental Agreement with Washington County Creating the Multnomah-Washington Regional Investment Boar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14 Reclassifying 1.00 FTE Management Assistant Position to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7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Intergovernmental Agreement 4600006489 with Portland Development Commission to Provide Weatherization Funding to Harriet Court/Pisgah Colony Project of Cascadia Behavioral HealthCa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r>
        <w:rPr>
          <w:rFonts w:cs="Times New Roman" w:ascii="Times New Roman" w:hAnsi="Times New Roman"/>
          <w:b/>
          <w:color w:val="000000"/>
          <w:spacing w:val="-3"/>
          <w:szCs w:val="28"/>
          <w:u w:val="single"/>
        </w:rPr>
        <w:t xml:space="preserve"> - 11: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M-08 Reclassifying a Position in Facilities and Property Management, as Determined by the Class 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NOTICE OF INTENT to Apply for an Americorps Volunteer to Support County’s </w:t>
      </w:r>
      <w:r>
        <w:rPr>
          <w:rFonts w:cs="Times New Roman" w:ascii="Times New Roman" w:hAnsi="Times New Roman"/>
          <w:i/>
          <w:color w:val="000000"/>
          <w:szCs w:val="28"/>
        </w:rPr>
        <w:t>Waste Prevention &amp; Recycling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Grant Funding from the United Way to Support Access to Health Care and Other Services for Somali Wom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5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35:00Z</dcterms:created>
  <dc:creator>Deb Bogstad</dc:creator>
  <dc:description/>
  <dc:language>en-US</dc:language>
  <cp:lastModifiedBy>Deb Bogstad</cp:lastModifiedBy>
  <cp:lastPrinted>2007-03-08T08:01:00Z</cp:lastPrinted>
  <dcterms:modified xsi:type="dcterms:W3CDTF">2007-03-15T21:05:00Z</dcterms:modified>
  <cp:revision>38</cp:revision>
  <dc:subject/>
  <dc:title>  MULTNOMAH COUNTY, OREGON</dc:title>
</cp:coreProperties>
</file>