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9929671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  <w:szCs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February 6, 2007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shadow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  <w:szCs w:val="32"/>
        </w:rPr>
        <w:t>FASTLOOK AGENDA</w:t>
      </w:r>
      <w:r>
        <w:rPr>
          <w:rFonts w:cs="Arial" w:ascii="Arial" w:hAnsi="Arial"/>
          <w:b/>
          <w:i w:val="false"/>
          <w:shadow/>
          <w:color w:val="000000"/>
          <w:sz w:val="32"/>
          <w:szCs w:val="32"/>
        </w:rPr>
        <w:t xml:space="preserve">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:30 a.m. Tuesday Multnomah County Board and Portland City Council Join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1:30 p.m. Tuesday Work Session and </w:t>
            </w:r>
            <w:r>
              <w:rPr>
                <w:rFonts w:cs="Arial Narrow" w:ascii="Arial Narrow" w:hAnsi="Arial Narrow"/>
                <w:color w:val="000000"/>
                <w:spacing w:val="-3"/>
                <w:sz w:val="28"/>
                <w:szCs w:val="28"/>
              </w:rPr>
              <w:t>Board Policy Discussion on Community Corrections 1145 Fun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8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ursday, February 8, 2007 Board Meeting cancelled for lack of a quoru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uesday, March 6, 2007 Board Meeting cancelled for lack of a quoru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ursday, March 8, 2007 Board Meeting cancelled for lack of a quoru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6, 2007 </w:t>
      </w:r>
      <w:r>
        <w:rPr>
          <w:rFonts w:cs="Times New Roman" w:ascii="Times New Roman" w:hAnsi="Times New Roman"/>
          <w:b/>
          <w:color w:val="000000"/>
          <w:spacing w:val="-3"/>
        </w:rPr>
        <w:t>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ortland City Hall, 2nd Floor Council Chamber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12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JOIN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WS-1</w:t>
        <w:tab/>
        <w:t>The Multnomah County Board of Commissioners and Portland City Council will meet in a joint work session.  The agenda will allow brief presentations by Board and Council members concerning their priorities, focusing especially on matters of joint concern.  1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6, 2007 - </w:t>
      </w:r>
      <w:r>
        <w:rPr>
          <w:rFonts w:cs="Times New Roman" w:ascii="Times New Roman" w:hAnsi="Times New Roman"/>
          <w:b/>
          <w:color w:val="000000"/>
          <w:spacing w:val="-3"/>
        </w:rPr>
        <w:t>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>Board Policy Discussion on Community Corrections 1145 Funding.  Presented by Shaun Coldwell, Steve Liday, Jacquie Weber and Gina Mattioda.  1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7:26:00Z</dcterms:created>
  <dc:creator>Deb Bogstad</dc:creator>
  <dc:description/>
  <dc:language>en-US</dc:language>
  <cp:lastModifiedBy>Deb Bogstad</cp:lastModifiedBy>
  <cp:lastPrinted>2007-01-31T12:33:00Z</cp:lastPrinted>
  <dcterms:modified xsi:type="dcterms:W3CDTF">2007-01-31T20:33:00Z</dcterms:modified>
  <cp:revision>7</cp:revision>
  <dc:subject/>
  <dc:title>  MULTNOMAH COUNTY, OREGON</dc:title>
</cp:coreProperties>
</file>