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7569165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21 &amp; 22, 2007</w:t>
      </w:r>
      <w:r>
        <w:rPr>
          <w:rFonts w:cs="Arial Black" w:ascii="Arial Black" w:hAnsi="Arial Black"/>
          <w:i w:val="false"/>
          <w:caps/>
          <w:shadow/>
          <w:color w:val="000000"/>
        </w:rPr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Wednesday Budget Work Sessio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00 a.m. Wednesday Budget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Legislative Updat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riefing on Oregon Older Adult Suicide Prevention Plan and Forum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MCSO Notice of Intent to Appl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for a Grant Under the Prison Rape Elimination Ac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1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9:30 AM LIVE Channel 29</w:t>
        <w:br/>
        <w:t>Saturday, March 24 - 2:00 PM Channel 29</w:t>
        <w:br/>
        <w:t>Sunday, March 25 - 11:00 AM Channel 29</w:t>
        <w:br/>
        <w:t>Monday, March 26 - 8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21, 2007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7-2008 Budget Work Session on Fiscal Year 2008 Budget Process.  This meeting is open to the public however no public testimony will be taken.  Facilitated by Karyne Dargan, the 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>and Invited Staff.</w:t>
      </w:r>
      <w:r>
        <w:rPr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Cs w:val="28"/>
        </w:rPr>
        <w:t>2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b/>
          <w:bCs/>
          <w:color w:val="000000"/>
          <w:szCs w:val="28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  <w:szCs w:val="28"/>
        </w:rPr>
        <w:br/>
        <w:t>Wednesday, March 21 - 1:00 PM LIVE Channel 29</w:t>
        <w:br/>
        <w:t>Saturday, March 24 - 4:00 PM Channel 29</w:t>
        <w:br/>
        <w:t>Sunday, March 25 - 1:00 PM Channel 29</w:t>
        <w:br/>
        <w:t>Monday, March 26 - 10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2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John Ingle to the Multnomah County PLANNING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the Sheriff to Dispose of Found/Unclaimed Property Pursuant to MCC 15.650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Arial" w:ascii="Times New Roman" w:hAnsi="Times New Roman"/>
          <w:color w:val="000000"/>
          <w:szCs w:val="28"/>
        </w:rPr>
        <w:t>Budget Modification MCSO-06 Transferring $36,545.56 Found/Unclaimed Property Including Money Recovered During Drug Deals and Court Designated Forfeitures to the Multnomah County General Fu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Private Sale of a Tax Foreclosed Property to DANIEL Y. ANDRE'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</w:r>
      <w:r>
        <w:rPr>
          <w:rFonts w:cs="Arial" w:ascii="Times New Roman" w:hAnsi="Times New Roman"/>
          <w:color w:val="000000"/>
          <w:szCs w:val="28"/>
        </w:rPr>
        <w:t>Budget Modification DCM-09 Reclassifying Positions in Treasury and Assessment and Taxat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</w:r>
      <w:r>
        <w:rPr>
          <w:rFonts w:cs="Arial" w:ascii="Times New Roman" w:hAnsi="Times New Roman"/>
          <w:color w:val="000000"/>
          <w:szCs w:val="28"/>
        </w:rPr>
        <w:t>Budget Modification DCHS-18 Reclassifying an Office Assistant 2 to Office Assistant Senior in the Mental Health and Addiction Services Division, DUII Evaluation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AFFAIR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zCs w:val="28"/>
        </w:rPr>
        <w:t>Update on the Work of the Legislature as it Pertains to Issues of Interest to Multnomah County.  Presented by Gary Conkling and Gina Mattioda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Oregon Older Adult Suicide Prevention Plan and Forums.  Presented by Commissioner Maria Rojo de Steffey; Mary Shortall – ADS; Lisa Millet – OR Dept of Human Services; and Paul Iarrobino - AD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Grant Under the Prison Rape Elimination Act (PREA) Protecting Inmates and Safeguarding Communities Program For Purposes of Installing a Radio Frequency Identification System in the Multnomah County Detention Center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6:10:00Z</dcterms:created>
  <dc:creator>Deb Bogstad</dc:creator>
  <dc:description/>
  <dc:language>en-US</dc:language>
  <cp:lastModifiedBy>Deb Bogstad</cp:lastModifiedBy>
  <cp:lastPrinted>2007-03-16T16:00:00Z</cp:lastPrinted>
  <dcterms:modified xsi:type="dcterms:W3CDTF">2007-03-16T23:00:00Z</dcterms:modified>
  <cp:revision>7</cp:revision>
  <dc:subject/>
  <dc:title>  MULTNOMAH COUNTY, OREGON</dc:title>
</cp:coreProperties>
</file>