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82804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6 &amp; 18,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 Pursuant to ORS 192.660(2)(h)</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00 a.m. Tuesday Briefing on Federal Legislative Agend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Resolution Amending Resolution 06-044 to Rescind the Authority to Seek Condemnation and Immediate Possession of Certain Real Proper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rPr>
              <w:t>The February 8, 2007 Board meeting is cancelled due to lack of a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Federal Legislative Agenda.  </w:t>
      </w:r>
      <w:r>
        <w:rPr>
          <w:rFonts w:cs="Arial" w:ascii="Times New Roman" w:hAnsi="Times New Roman"/>
          <w:color w:val="000000"/>
          <w:szCs w:val="28"/>
        </w:rPr>
        <w:t xml:space="preserve">Presented by </w:t>
      </w:r>
      <w:r>
        <w:rPr>
          <w:rFonts w:cs="Times New Roman" w:ascii="Times New Roman" w:hAnsi="Times New Roman"/>
          <w:color w:val="000000"/>
          <w:szCs w:val="28"/>
        </w:rPr>
        <w:t>Gary Conkling of Conkling Fiskum and McCormick Inc. and</w:t>
      </w:r>
      <w:r>
        <w:rPr>
          <w:rFonts w:cs="Arial" w:ascii="Times New Roman" w:hAnsi="Times New Roman"/>
          <w:color w:val="000000"/>
          <w:szCs w:val="28"/>
        </w:rPr>
        <w:t xml:space="preserve"> Public Affairs Office Director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Repurchase of a Tax Foreclosed Property by the Former Owner ETOILE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mending Resolution No. 06-044 to Rescind the Authority to Seek Condemnation and Immediate Possession of Certain Real Property Described as Parcels Nos. 1-6 in Exhibit A to Resolution No. 06-04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for a PetCo Foundation Grant to Fund a Community Outreach Campaign for Animal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 xml:space="preserve">NOTICE OF INTENT to Submit a Proposal in Response to the Environmental Protection Agency </w:t>
      </w:r>
      <w:r>
        <w:rPr>
          <w:rStyle w:val="StrongEmphasis"/>
          <w:rFonts w:cs="Times New Roman" w:ascii="Times New Roman" w:hAnsi="Times New Roman"/>
          <w:b w:val="false"/>
          <w:color w:val="000000"/>
          <w:szCs w:val="28"/>
          <w:lang w:val="en"/>
        </w:rPr>
        <w:t>Pesticide Environmental Stewardship Program (PESP) Regional Grants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9 Authorizing Contracts Staff Move from the Health Department to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HD-11 Appropriating $90,571 from the Washington Department of Health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21:00Z</dcterms:created>
  <dc:creator>Deb Bogstad</dc:creator>
  <dc:description/>
  <dc:language>en-US</dc:language>
  <cp:lastModifiedBy>Deb Bogstad</cp:lastModifiedBy>
  <cp:lastPrinted>2007-01-11T14:53:00Z</cp:lastPrinted>
  <dcterms:modified xsi:type="dcterms:W3CDTF">2007-01-12T21:00:00Z</dcterms:modified>
  <cp:revision>8</cp:revision>
  <dc:subject/>
  <dc:title>  MULTNOMAH COUNTY, OREGON</dc:title>
</cp:coreProperties>
</file>