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0329074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3 &amp; 25,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Tuesday </w:t>
            </w:r>
            <w:r>
              <w:rPr>
                <w:rFonts w:cs="Arial" w:ascii="Arial Narrow" w:hAnsi="Arial Narrow"/>
                <w:color w:val="000000"/>
                <w:sz w:val="22"/>
                <w:szCs w:val="22"/>
              </w:rPr>
              <w:t>Work Session on Proposed East County Justice Facility</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 Opportunity</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5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Authorizing Permit to Close the Broadway Bridg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8 a.m. Thursday Resolution </w:t>
            </w:r>
            <w:r>
              <w:rPr>
                <w:rFonts w:cs="Arial" w:ascii="Arial Narrow" w:hAnsi="Arial Narrow"/>
                <w:color w:val="000000"/>
                <w:sz w:val="22"/>
                <w:szCs w:val="22"/>
              </w:rPr>
              <w:t>Directing Health Department to Prepare an Ordinance Regulating Artificial Trans Fat Served in Multnomah County Restaura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0 a.m. Thursday Board Comment Opportuni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15 a.m. Thursday Second Quarter Financial Report and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Briefing on City of Portland Changes to its Business License Fee</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3,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Work Session to Discuss the Proposal to Construct an East County Justice Facility.  Presented by Commissioner Lonnie Roberts and Staff, Sheriff Bernie Giusto, Chief Deputy Tim Moore, Mayor Shane Bemis, Doug Butler and Chair Ted Wheeler.  2 HOUR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autoSpaceDE w:val="false"/>
        <w:ind w:left="720" w:hanging="720"/>
        <w:jc w:val="center"/>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2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Approval of the Multnomah County 2007 State and Federal Legislative Agenda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33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4 Reclassifying One Position at Library Support Services-Human Resources and Learning System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Authorizing Issuance of a Permit to Close the Broadway Bridge on February 17, 2007, or in the Alternative, March 10, 200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 Proposed ORDINANCE Providing a </w:t>
      </w:r>
      <w:r>
        <w:rPr>
          <w:rFonts w:cs="Times New Roman" w:ascii="Times New Roman" w:hAnsi="Times New Roman"/>
          <w:color w:val="000000"/>
          <w:szCs w:val="28"/>
        </w:rPr>
        <w:t>Housekeeping Amendment to MCC §3.002 Relating to Chair and Commissioner Compensati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RESOLUTION Directing the Multnomah County Health Department to Prepare an Ordinance Regulating Artificial Trans Fat Served in Multnomah County Restaura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January 25, 2007 - </w:t>
      </w:r>
      <w:r>
        <w:rPr>
          <w:rFonts w:cs="Times New Roman" w:ascii="Times New Roman" w:hAnsi="Times New Roman"/>
          <w:b/>
          <w:color w:val="000000"/>
          <w:spacing w:val="-3"/>
        </w:rPr>
        <w:t>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Second Quarter Financial Report and Update.  Presented by Mark Campbell.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the City of Portland’s Changes to its Business License Fee.  Presented by City Commissioner Sam Adams (tentative), Warren Jimenez and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20:37:00Z</dcterms:created>
  <dc:creator>Deb Bogstad</dc:creator>
  <dc:description/>
  <dc:language>en-US</dc:language>
  <cp:lastModifiedBy>Deb Bogstad</cp:lastModifiedBy>
  <cp:lastPrinted>2007-01-22T13:16:00Z</cp:lastPrinted>
  <dcterms:modified xsi:type="dcterms:W3CDTF">2007-01-22T21:16:00Z</dcterms:modified>
  <cp:revision>12</cp:revision>
  <dc:subject/>
  <dc:title>  MULTNOMAH COUNTY, OREGON</dc:title>
</cp:coreProperties>
</file>