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35866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March 27, 28 &amp; 29, 2007</w:t>
      </w:r>
      <w:r>
        <w:rPr>
          <w:rFonts w:cs="Arial Black" w:ascii="Arial Black" w:hAnsi="Arial Black"/>
          <w:b/>
          <w:i w:val="false"/>
          <w:caps/>
          <w:shadow/>
          <w:color w:val="000000"/>
          <w:sz w:val="32"/>
          <w:szCs w:val="32"/>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Wednesday if needed Budget Work Sessio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ublic Hearing on </w:t>
            </w:r>
            <w:r>
              <w:rPr>
                <w:rFonts w:cs="Arial" w:ascii="Arial Narrow" w:hAnsi="Arial Narrow"/>
                <w:color w:val="000000"/>
                <w:sz w:val="24"/>
                <w:szCs w:val="24"/>
              </w:rPr>
              <w:t>Measure 37 Claim by Elbridge and Dorothy Hardi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Public Hearing on </w:t>
            </w:r>
            <w:r>
              <w:rPr>
                <w:rFonts w:cs="Arial" w:ascii="Arial Narrow" w:hAnsi="Arial Narrow"/>
                <w:color w:val="000000"/>
                <w:sz w:val="24"/>
                <w:szCs w:val="24"/>
              </w:rPr>
              <w:t>Measure 37 Claim by Mark Knierie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Public Hearing on </w:t>
            </w:r>
            <w:r>
              <w:rPr>
                <w:rFonts w:cs="Arial" w:ascii="Arial Narrow" w:hAnsi="Arial Narrow"/>
                <w:color w:val="000000"/>
                <w:sz w:val="24"/>
                <w:szCs w:val="24"/>
              </w:rPr>
              <w:t>Measure 37 Claim by Gary and Faye M. Jon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ublic Hearing on </w:t>
            </w:r>
            <w:r>
              <w:rPr>
                <w:rFonts w:cs="Arial" w:ascii="Arial Narrow" w:hAnsi="Arial Narrow"/>
                <w:color w:val="000000"/>
                <w:sz w:val="24"/>
                <w:szCs w:val="24"/>
              </w:rPr>
              <w:t>Measure 37 Claim by David Ed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Multnomah County Budget Work Session on Fiscal Year 2008 Budget -</w:t>
      </w:r>
      <w:r>
        <w:rPr>
          <w:rFonts w:cs="Arial" w:ascii="Times New Roman" w:hAnsi="Times New Roman"/>
          <w:color w:val="000000"/>
          <w:szCs w:val="28"/>
        </w:rPr>
        <w:t xml:space="preserve"> Board Program Selection Round 2</w:t>
      </w:r>
      <w:r>
        <w:rPr>
          <w:rFonts w:cs="Times New Roman" w:ascii="Times New Roman" w:hAnsi="Times New Roman"/>
          <w:color w:val="000000"/>
          <w:szCs w:val="28"/>
        </w:rPr>
        <w:t xml:space="preserve">.  This meeting is open to the public however no public testimony will be taken.  Facilitated by Karyne Dargan, the </w:t>
      </w:r>
      <w:ins w:id="1"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xml:space="preserve"> </w:t>
      </w:r>
      <w:r>
        <w:rPr>
          <w:rFonts w:cs="Times New Roman" w:ascii="Times New Roman" w:hAnsi="Times New Roman"/>
          <w:color w:val="000000"/>
          <w:szCs w:val="28"/>
        </w:rPr>
        <w:t>and Invited Staff.</w:t>
      </w:r>
      <w:r>
        <w:rPr>
          <w:rFonts w:cs="Times New Roman" w:ascii="Times New Roman" w:hAnsi="Times New Roman"/>
          <w:szCs w:val="28"/>
        </w:rPr>
        <w:t xml:space="preserve">  </w:t>
      </w:r>
      <w:r>
        <w:rPr>
          <w:rFonts w:cs="Times New Roman" w:ascii="Times New Roman" w:hAnsi="Times New Roman"/>
          <w:color w:val="000000"/>
          <w:spacing w:val="-3"/>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u w:val="single"/>
        </w:rPr>
        <w:t>CABLE PLAYBACK INFO:</w:t>
      </w:r>
      <w:r>
        <w:rPr>
          <w:rFonts w:cs="Arial" w:ascii="Arial" w:hAnsi="Arial"/>
          <w:b/>
          <w:bCs/>
          <w:color w:val="000000"/>
          <w:szCs w:val="28"/>
        </w:rPr>
        <w:br/>
        <w:t>Wednesday, March 28 - 9:30 AM LIVE Channel 29</w:t>
        <w:br/>
        <w:t>Saturday, March 31 - 2:00 PM Channel 29</w:t>
        <w:br/>
        <w:t>Sunday, April 1 - 11:00 AM Channel 29</w:t>
        <w:br/>
        <w:t>Monday, April 2 - 8:00 PM Channel 29</w:t>
      </w:r>
    </w:p>
    <w:p>
      <w:pPr>
        <w:pStyle w:val="Normal"/>
        <w:suppressAutoHyphens w:val="true"/>
        <w:jc w:val="both"/>
        <w:rPr>
          <w:rFonts w:ascii="Arial" w:hAnsi="Arial" w:cs="Arial"/>
          <w:b/>
          <w:b/>
          <w:bCs/>
          <w:color w:val="000000"/>
          <w:szCs w:val="28"/>
        </w:rPr>
      </w:pPr>
      <w:r>
        <w:rPr>
          <w:rFonts w:cs="Arial" w:ascii="Arial" w:hAnsi="Arial"/>
          <w:b/>
          <w:bCs/>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NICHOLAS C. and DANIELLE M. QUATROCHI</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RINITY MISSION HEALTH AND REHAB OF PORTLAND, LIMITED PARTNE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DCS-04 Reclassifying One Position in Road Engineer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J-15 Reclassifying 1.00 FTE Data Analyst Position to a Research and Evaluation Analyst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J-16 Appropriating $175,000 of One-Time-Only Funding from the State of Oregon, Oregon Youth Authority (OYA) for Gang Intervent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HD-06 Appropriating $110,000 in Revenue from the Gates Foundation to the Health Department for Research and Evaluation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18 Appropriating $27,400 in Additional Revenue for the Health Department's Regional Emergency Preparedness Program</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Submit a Proposal to the Health Resources and Services Administration’s Enhancing Linkages to HIV Primary Care and Services in Jail Settings Demonstration Model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Verizon Wireless, West Area HopeLin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6</w:t>
        <w:tab/>
        <w:t>Public Hearing to Consider and Possibly Act Upon a Measure 37 Claim by Elbridge and Dorothy Hardin for $300,000 in Compensation or Relief from Regulations to Allow Development of a Single Family Residence on Each of Two Properties Located Adjacent to 4510 SE 302nd Avenue  (Case File T1-06-07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Public Hearing to Consider and Possibly Act Upon a Measure 37 Claim Filed by Mark Knieriem for $96,167.00 in Compensation or Relief from Regulations to Allow the Legalization of a 2.00 Acre Parcel in the Multiple Use Agriculture – 20 Zone on Property East of 29805 East Woodard Road  [T1N, R4E, Sec 31DA, TL 500]  (Case File T1-06-09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Public Hearing to Consider and Possibly Act Upon a Measure 37 Claim by Gary and Faye M. Jones for $210,000 in Compensation or Relief from Regulations that Prohibit Division of 1.79 Acres into Three Parcels and Building a Residence on Two of the Parcels for Property Located at 6141 SE 302nd Avenue  [T1S, R4E, Sec 18DD, TL 200]  (Case File T1-06-103)</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David Eddy for $380,000 in Compensation or Relief from Regulations to Allow for the Development of a Single Family Residence on Property Located at 20303 NW Sauvie Island Road  [T2N, R1W, Sec 07D, TL 1600]  (Case File T1-06-11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00:00Z</dcterms:created>
  <dc:creator>Deb Bogstad</dc:creator>
  <dc:description/>
  <dc:language>en-US</dc:language>
  <cp:lastModifiedBy>Deb Bogstad</cp:lastModifiedBy>
  <dcterms:modified xsi:type="dcterms:W3CDTF">2007-03-21T23:11:00Z</dcterms:modified>
  <cp:revision>9</cp:revision>
  <dc:subject/>
  <dc:title>  MULTNOMAH COUNTY, OREGON</dc:title>
</cp:coreProperties>
</file>