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450030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30 &amp; February 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Land Use 101 Briefing and Affirmation of Land Use Valu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Willamette Light Brigad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Approving Concept for an East County Justice Facility and Directing Facilities and Property Management to Proceed with Projec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lang w:val="en"/>
              </w:rPr>
              <w:t>Update on</w:t>
            </w:r>
            <w:r>
              <w:rPr>
                <w:rFonts w:cs="Arial" w:ascii="Arial Narrow" w:hAnsi="Arial Narrow"/>
                <w:color w:val="000000"/>
                <w:sz w:val="24"/>
                <w:szCs w:val="24"/>
              </w:rPr>
              <w:t xml:space="preserve"> Corrections Heal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Opportunity for Board Comments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Land Use 101 Briefing and Affirmation of Land Use Values.  Presented by Cecilia Johnson, Karen Schilling and Derrick Toko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Arial" w:ascii="Times New Roman" w:hAnsi="Times New Roman"/>
          <w:color w:val="000000"/>
          <w:szCs w:val="28"/>
        </w:rPr>
        <w:t>Amendments 4 and 5 to Revenue Agreement 0410533 with the State of Oregon for Continuation of the Multnomah County Health Department Serving as the Regional Lead Agency for Emergency Preparedness in the Six-County NW Oregon Reg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Update on Morrison Bridge Architectural Lights and Future Projects</w:t>
      </w:r>
      <w:r>
        <w:rPr>
          <w:rFonts w:cs="Arial" w:ascii="Times New Roman" w:hAnsi="Times New Roman"/>
          <w:color w:val="000000"/>
          <w:szCs w:val="28"/>
        </w:rPr>
        <w:t>.  Presented by Commissioner Maria Rojo de Steffey and Paddy Tillett, Willamette Light Brig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t xml:space="preserve">PROCLAMATION Proclaiming February 2007 as </w:t>
      </w:r>
      <w:r>
        <w:rPr>
          <w:rFonts w:cs="Arial" w:ascii="Times New Roman" w:hAnsi="Times New Roman"/>
          <w:color w:val="000000"/>
          <w:szCs w:val="28"/>
        </w:rPr>
        <w:t>Black History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Second Reading and Possible Adoption of an ORDINANCE Providing a Housekeeping Amendment to Multnomah County Code §3.002 Relating to Chair and Commissioner Compens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M-05 Reclassifying Positions in County Benefits and Human Resour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NOTICE OF INTENT to Apply for a City of Portland Green Investment Fund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16 Increasing Aging and Disability Services Division Appropriation by $38,720 to Reflect Additional Allocation from Oregon Department of Veterans' Affairs for Enhancement and Expansion of Veterans Services, and Increasing Office Assistant 2 Position from .50 FTE to 1.0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7 Appropriating $80,000 of Additional Title XIX Funding from the State of Oregon and Adding a .50 FTE Program Development Specialist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Approving a Concept for an East County Justice Facility and Directing Facilities and Property Management to Proceed with a Final Projec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lang w:val="en"/>
        </w:rPr>
        <w:t>R-9</w:t>
        <w:tab/>
        <w:t>Update on</w:t>
      </w:r>
      <w:r>
        <w:rPr>
          <w:rFonts w:cs="Arial" w:ascii="Times New Roman" w:hAnsi="Times New Roman"/>
          <w:color w:val="000000"/>
          <w:szCs w:val="28"/>
        </w:rPr>
        <w:t xml:space="preserve"> Corrections Health.  Presented by Lillian Shirley and Invited Others.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1:50:00Z</dcterms:created>
  <dc:creator>Deb Bogstad</dc:creator>
  <dc:description/>
  <dc:language>en-US</dc:language>
  <cp:lastModifiedBy>Deb Bogstad</cp:lastModifiedBy>
  <cp:lastPrinted>2007-01-25T13:44:00Z</cp:lastPrinted>
  <dcterms:modified xsi:type="dcterms:W3CDTF">2007-01-25T21:44:00Z</dcterms:modified>
  <cp:revision>11</cp:revision>
  <dc:subject/>
  <dc:title>  MULTNOMAH COUNTY, OREGON</dc:title>
</cp:coreProperties>
</file>