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287662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4 &amp; 26,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529"/>
        <w:gridCol w:w="3926"/>
      </w:tblGrid>
      <w:tr>
        <w:trPr>
          <w:trHeight w:val="477" w:hRule="atLeast"/>
        </w:trPr>
        <w:tc>
          <w:tcPr>
            <w:tcW w:w="529"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3926"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udget Work Session</w:t>
            </w:r>
          </w:p>
        </w:tc>
      </w:tr>
      <w:tr>
        <w:trPr>
          <w:trHeight w:val="489"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w:t>
            </w:r>
            <w:r>
              <w:rPr>
                <w:rFonts w:cs="Arial Narrow" w:ascii="Arial Narrow" w:hAnsi="Arial Narrow"/>
                <w:color w:val="000000"/>
                <w:sz w:val="24"/>
              </w:rPr>
              <w:t>Public Budget Hearing</w:t>
            </w:r>
          </w:p>
        </w:tc>
      </w:tr>
      <w:tr>
        <w:trPr>
          <w:trHeight w:val="597"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480"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2007 Legislative </w:t>
            </w:r>
            <w:r>
              <w:rPr>
                <w:rFonts w:cs="Arial" w:ascii="Arial Narrow" w:hAnsi="Arial Narrow"/>
                <w:color w:val="000000"/>
                <w:sz w:val="24"/>
                <w:szCs w:val="24"/>
              </w:rPr>
              <w:t>Update</w:t>
            </w:r>
          </w:p>
        </w:tc>
      </w:tr>
      <w:tr>
        <w:trPr>
          <w:trHeight w:val="795"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Multnomah County 2007-2009 Affirmative Action Plan</w:t>
            </w:r>
          </w:p>
        </w:tc>
      </w:tr>
      <w:tr>
        <w:trPr>
          <w:trHeight w:val="606"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Resolution Adopting County Policies to Reduce Benzene Pollution</w:t>
            </w:r>
          </w:p>
        </w:tc>
      </w:tr>
      <w:tr>
        <w:trPr>
          <w:trHeight w:val="606" w:hRule="atLeast"/>
        </w:trPr>
        <w:tc>
          <w:tcPr>
            <w:tcW w:w="529"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6</w:t>
            </w:r>
          </w:p>
        </w:tc>
        <w:tc>
          <w:tcPr>
            <w:tcW w:w="3926"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30 p.m. Thursday Hearings on Four </w:t>
            </w:r>
            <w:r>
              <w:rPr>
                <w:rFonts w:cs="Arial Narrow" w:ascii="Arial Narrow" w:hAnsi="Arial Narrow"/>
                <w:color w:val="000000"/>
                <w:sz w:val="24"/>
              </w:rPr>
              <w:t>Measure 37 Claim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5 HOURS REQUESTED.</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Non-Departmental Presenta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ounty Management Presentation</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ommunity Services Presentation</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Library Services Presentation</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4 - 9:30 AM LIVE Channel 29</w:t>
        <w:br/>
        <w:t>Friday, April 27 - 8:00 PM Channel 29</w:t>
        <w:br/>
        <w:t>Saturday, April 28 - 2:00 PM Channel 29</w:t>
        <w:br/>
        <w:t>Sunday, April 29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7-2008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4 - 6:00 PM LIVE Channel 29</w:t>
        <w:br/>
        <w:t>Friday, April 27 - 10:30 PM Channel 29</w:t>
        <w:br/>
        <w:t>Saturday, April 28 - 4:30 PM Channel 29</w:t>
        <w:br/>
        <w:t>Sunday, April 29 - 1:30 PM Channel 29</w:t>
      </w:r>
    </w:p>
    <w:p>
      <w:pPr>
        <w:pStyle w:val="Normal"/>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Joseph Barcot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New Full On Premises Sales </w:t>
      </w:r>
      <w:r>
        <w:rPr>
          <w:rFonts w:cs="Arial" w:ascii="Times New Roman" w:hAnsi="Times New Roman"/>
          <w:color w:val="000000"/>
          <w:spacing w:val="-3"/>
          <w:szCs w:val="28"/>
        </w:rPr>
        <w:t xml:space="preserve">Liquor License for THE VIEW POINT INN, </w:t>
      </w:r>
      <w:r>
        <w:rPr>
          <w:rFonts w:cs="Arial" w:ascii="Times New Roman" w:hAnsi="Times New Roman"/>
          <w:color w:val="000000"/>
          <w:szCs w:val="28"/>
        </w:rPr>
        <w:t>40301 E Larch Mountain Road, Corbett, OR 970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C-3</w:t>
        <w:tab/>
        <w:t>RESOLUTION Authorizing Cancellation of Uncollectible Personal Property Taxes for Tax Years 1992/93 through 2006/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Appointment of Lane Hickey to Serve a Three-Year Term on the Dunthorpe-Riverdale Sanitary Service District No. 1 Budget Committee</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Appoint Dunthorpe-Riverdale Sanitary Service District No. 1 Budget Committee Chair and Secretary for Fiscal Year 2007-2008</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Dunthorpe-Riverdale Sanitary Service District No. 1 Budget Message Presentation followed by Public Hearing and Consideration of Approval of the 2007-2008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Appoint Mid-County Street Lighting Service District No. 14 Budget Committee Chair and Secretary for Fiscal Year 2007-2008</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id-County Street Lighting Service District No. 14 Budget Message Presentation followed by Public Hearing and Consideration of Approval the 2007-2008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t>Budget Modification LIB-06 Adding a 0.5 FTE Position at Central Library-John Wilson Room of Department of Library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15 Appropriating $10,000 from the National Association of Community Health Centers (NACHC) for the Health Department to Participate in NACHC's Hepatitis C Viru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40,000 Grant Funding from the Patterson Foundation to Support the Purchase of Dental Equi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9</w:t>
        <w:tab/>
        <w:t xml:space="preserve">Update on 2007 Legislative Activities.  Presented by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Adopting Multnomah County’s Affirmative Action Plan for 2007-2009</w:t>
      </w:r>
    </w:p>
    <w:p>
      <w:pPr>
        <w:pStyle w:val="Normal"/>
        <w:suppressAutoHyphens w:val="tru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RESOLUTION Consenting to Department of State Lands Lease Under the New Sauvie Island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RESOLUTION Adopting County Policies to Reduce Benzene Pollution.  Presented by Commissioner Jeff Cogen, Lisa Arkin-Oregon Toxics Alliance, Kevin Downing-DEQ, Molly Chidsey-Sustainability Office, and Niki Hruska, Temp-Contro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6,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1</w:t>
        <w:tab/>
        <w:t>Public Hearing to consider and possibly act upon a Measure 37 Claim for Charles Maxson for up to $385,000 in compensation or relief from land use regulations to allow the partition of each lot into two lots with four residential home sites overall on properties located at 38755 and 39062 E. Knieriem Rd., Corbett  [T1N, R4E, Sec 36C, TL 300 &amp; 400]  (Case File T1-06-095).  Presented by Ken Born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2</w:t>
        <w:tab/>
        <w:t>Public Hearing to consider and possibly act upon a Measure 37 Claim by Sandra Baker et al and Barkers Five LLC for $33.6 million in compensation or relief from regulations to allow the claimants to construct 3 additional single family dwellings then subdivide and sell 2-acre lots for properties located in the vicinity of 15610 NW Germantown Road, Portland  (Case File T1-06-098).  Presented by Derrick Tokos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
          <w:b/>
          <w:bCs/>
          <w:color w:val="000000"/>
          <w:szCs w:val="28"/>
        </w:rPr>
      </w:pPr>
      <w:r>
        <w:rPr>
          <w:rFonts w:cs="Arial" w:ascii="Times New Roman" w:hAnsi="Times New Roman"/>
          <w:color w:val="000000"/>
          <w:szCs w:val="28"/>
        </w:rPr>
        <w:t>PH-3</w:t>
        <w:tab/>
        <w:t>Public Hearing to consider and possibly act upon a Measure 37 Claim by George Raymond Smith, The Raymond Smith LLC, and Shirlee Lenske, Lenske Properties LLC, for $8.5 million or relief from regulations to allow mining of all economically viable sources of gravel, followed by subdivision of the 206 acre property into 75-100 buildable single family dwelling lots, Corbett  (Case File T1-06-124).  Presented by Derrick Tokos and Sandra Duffy.</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4</w:t>
        <w:tab/>
        <w:t>Public Hearing to consider and possibly act upon a Measure 37 Claim by George Raymond Smith, The Raymond Smith LLC, Raymond Smith Trusts, and Lenske Properties LLC, for $20.3 million in compensation or relief from regulations to allow the claimants to subdivide 561 acres (17 properties) into 90-104 residential lots and to log riparian buffers along Howard Creek and a tributary.  The properties are located south of Corbett, in the vicinity of the Howard Canyon Quarry, Corbett  (Case File T1-06-087).  Presented by Derrick Tokos and Sandra Duff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49:00Z</dcterms:created>
  <dc:creator>Deb Bogstad</dc:creator>
  <dc:description/>
  <cp:keywords/>
  <dc:language>en-US</dc:language>
  <cp:lastModifiedBy>Administrator</cp:lastModifiedBy>
  <cp:lastPrinted>2007-04-26T12:16:00Z</cp:lastPrinted>
  <dcterms:modified xsi:type="dcterms:W3CDTF">2007-04-26T19:16:00Z</dcterms:modified>
  <cp:revision>11</cp:revision>
  <dc:subject/>
  <dc:title>  MULTNOMAH COUNTY, OREGON</dc:title>
</cp:coreProperties>
</file>