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95034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2, 23 &amp; 2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Update on MCSO Special Investigations Unit </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5:00 p.m. Tuesday Public Hearing and Testimony on a Resolution Affirming “Our Bill of Rights: Children and You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6:00 p.m. Tuesday Public Hearing and Testimony on the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irst Reading of an Ordinance Amending MCC Chapter 13, Animal Control, to Add Requirements Relating to Veterinarians Filing Rabies Vaccination Certificat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Special Investigations Unit.  Presented by Captain Monte Reiser, Sergeant Ned Walls, Sergeant Jan Kubic, DEA SAC Ken McGee, Mr. Robert Whelan, Mayor Dave Fuller, Mr. Brad Howton and Ms. Crystal Taylo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w:t>
      </w:r>
      <w:r>
        <w:rPr>
          <w:rFonts w:cs="Times New Roman" w:ascii="Times New Roman" w:hAnsi="Times New Roman"/>
          <w:b/>
          <w:color w:val="000000"/>
          <w:spacing w:val="-3"/>
        </w:rPr>
        <w:t>-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5: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b/>
        </w:rPr>
        <w:t>5:00 PM Time Certain:</w:t>
      </w:r>
      <w:r>
        <w:rPr/>
        <w:t xml:space="preserve">  </w:t>
      </w:r>
      <w:r>
        <w:rPr>
          <w:szCs w:val="28"/>
        </w:rPr>
        <w:t>Public Hearing to Solicit Testimony Regarding Board Consideration and Adoption of a RESOLUTION Affirming “Our Bill of Rights: Children and Youth” and Promoting Youth Engagement Strategies for Multnomah County.  Presented by Joshua Todd, Elizabeth Kennedy-Wong; Jack MacNichol; Elizabeth VanBroklin; Emily Ryan and Alice Kersting.  Testimony is limited to three minutes per person.  Fill out a speaker form available in the conference room and turn it into the Board Clerk.  The Boardroom will be open one hour prior to the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t>PH-4</w:t>
        <w:tab/>
      </w:r>
      <w:r>
        <w:rPr>
          <w:b/>
        </w:rPr>
        <w:t>6:00 PM Time Certain:</w:t>
      </w:r>
      <w:r>
        <w:rPr/>
        <w:t xml:space="preserve">  </w:t>
      </w:r>
      <w:r>
        <w:rPr>
          <w:rFonts w:cs="Arial"/>
          <w:szCs w:val="28"/>
        </w:rPr>
        <w:t xml:space="preserve">Public Hearing on the 2007-2008 Multnomah County Budget.  </w:t>
      </w:r>
      <w:r>
        <w:rPr>
          <w:szCs w:val="28"/>
        </w:rPr>
        <w:t>Testimony is limited to three minutes per person.  Fill out a speaker form available in the Board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w:ascii="Arial" w:hAnsi="Arial"/>
          <w:b/>
          <w:bCs/>
          <w:color w:val="000000"/>
          <w:szCs w:val="28"/>
          <w:u w:val="single"/>
        </w:rPr>
        <w:t>CABLE PLAYBACK INFO FOR BOTH HEARINGS:</w:t>
      </w:r>
      <w:r>
        <w:rPr>
          <w:rFonts w:cs="Arial" w:ascii="Arial" w:hAnsi="Arial"/>
          <w:b/>
          <w:bCs/>
          <w:color w:val="000000"/>
          <w:szCs w:val="28"/>
        </w:rPr>
        <w:br/>
        <w:t>Tuesday, May 22 - 5:00 PM LIVE Channel 29</w:t>
        <w:br/>
        <w:t>Friday, May 25 - 10:30 PM Channel 29</w:t>
        <w:br/>
        <w:t>Saturday, May 26 - 4:30 PM Channel 29</w:t>
        <w:br/>
        <w:t>Sunday, May 27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3,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23 - 9:30 AM LIVE Channel 29</w:t>
        <w:br/>
        <w:t>Saturday, May 26 - 6:30 PM Channel 29</w:t>
        <w:br/>
        <w:t>Sunday, May 27 - 3:30 PM Channel 29</w:t>
        <w:br/>
        <w:t>Monday, May 28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atifying RESOLUTION Affirming “Our Bill of Rights: Children and Youth” and Promoting Youth Engagement Strategies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MCSO-07 Appropriating $75,00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08 Appropriating $8,000 in OSSA Seatbel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0 Appropriating $35,000 from the Bulletproof Vest Partnership Program to the Sheriff’s Office for the Purchase of Bulletproof Ve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ORDER Superseding and Replacing Prior Orders and Granting with Conditions, Ballot Measure 37 Request of Dorothy Pauline English by not Applying Certain Land Use Regulations in Lieu of Payment of Compensation to Allow the Creation of Eight Parcels for the Construction of Single Family Residences on Real Property Located at 13100 NW McNamee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First Reading of an ORDINANCE Amending MCC Chapter 13, Animal Control, to Add Requirements Relating to Veterinarians Filing Rabies Vaccination Certifica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Budget Modification DCHS-24 Increasing Developmental Disabilities Services Division Appropriation by $1,175,302 to Reflect State of Oregon Funding Revisions for Regional Crisis Services and Increasing Fee Income by $3,000 for Foster Care Provider Train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25 Appropriating $404,536 Additional Oregon Local Administration Funding to Developmental Disabilities Services as a Result of the Medicaid Administrative Match Proposal</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Increasing Developmental Disabilities Services Division Federal/State Appropriation by $3,867,101 to Reflect State of Oregon Funding Revisions and Appropriating $27,870 New Housing Authority of Portland Grant Funding for Homeless or At-Risk Developmental Disabilities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27 Increasing Domestic Violence Appropriation by $88,720 from Additional Funding from Safe Havens Supervised Visitation and Safe Exchange Grant and $51,284 from Unspent Funding from the Initial Funding Period of the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Submit a Grant Application to the US Department of Health and Human Services, Substance Abuse and Mental Health Services Administration (SAMHSA) for the Matrix Tee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NOTICE OF INTENT to Apply for a $25,000 Grant from the Dental Trade Alliance Foundation to Support the Purchase of Dental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RESOLUTION Authorizing Condemnation and Immediate Possession of Real Property Necessary for the Purpose of Constructing Improvements at the Intersection of SE 282nd Avenue with SE Stone Road in Unincorporated Multnomah Coun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9:52:00Z</dcterms:created>
  <dc:creator>Deb Bogstad</dc:creator>
  <dc:description/>
  <cp:keywords/>
  <dc:language>en-US</dc:language>
  <cp:lastModifiedBy>Administrator</cp:lastModifiedBy>
  <cp:lastPrinted>2007-05-22T08:29:00Z</cp:lastPrinted>
  <dcterms:modified xsi:type="dcterms:W3CDTF">2007-05-22T15:30:00Z</dcterms:modified>
  <cp:revision>7</cp:revision>
  <dc:subject/>
  <dc:title>  MULTNOMAH COUNTY, OREGON</dc:title>
</cp:coreProperties>
</file>