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930158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 &amp; 3,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Facilities and Transportation Capital </w:t>
            </w:r>
            <w:r>
              <w:rPr>
                <w:rFonts w:cs="Arial Narrow" w:ascii="Arial Narrow" w:hAnsi="Arial Narrow"/>
                <w:color w:val="000000"/>
                <w:sz w:val="24"/>
                <w:szCs w:val="24"/>
              </w:rPr>
              <w:t>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May 2007 Amyotrophic Lateral Sclerosis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Public Hearings to Consider and Possibly Act Upon Nine Measure 37 Clai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Public Hearing to Consider and Possibly Act Upon a Measure 37 Claim by Ella Mae Larson and Kenneth L. Lars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Fiscal Year 2008 Facilities and Transportation Capital Program Briefing.  Presented by Carol Ford, Cecilia Johnson and Other Department Staff.  9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y 1 - 10:00 AM LIVE Channel 29</w:t>
        <w:br/>
        <w:t>Friday, May 4 - 8:00 PM Channel 29</w:t>
        <w:br/>
        <w:t>Saturday, May 5 - 2:00 PM Channel 29</w:t>
        <w:br/>
        <w:t>Sunday, May 6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Repurchase of a Tax Foreclosed Property by the Former Owner, JAMES T. MALON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HS-20 Reclassifying a Program Coordinator to a Program Development Specialist Senior in Mental Health and Addiction Services Division, Quality Manage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HD-29 Authorizing Six Position  Reclassifications and Two Additional Posi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May 2007 as Amyotrophic Lateral Sclerosis Awareness Mon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HS-21 Increasing Mental Health and Addiction Services (MHAS) appropriation by $330,325 to Reflect State of Oregon Funding Revisions for Alcohol and Drug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3</w:t>
        <w:tab/>
      </w:r>
      <w:r>
        <w:rPr>
          <w:rFonts w:cs="Arial" w:ascii="Times New Roman" w:hAnsi="Times New Roman"/>
          <w:color w:val="000000"/>
          <w:szCs w:val="28"/>
        </w:rPr>
        <w:t>Budget Modification DCHS-22 Increasing the Aging and Disabilities Services Appropriation by $53,492 to Reflect a New State of Oregon Department of Human Services (DHS) Health Promotion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23 Appropriating $80,567 of Title XIX Funds to Extend through June 30th Six Limited Duration Eligibility Specialist Positions in Aging and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Adopting Multnomah County Investment Policy and Repealing Resolution 06-0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Declaring a Portion of the Property Located at 1401 NE 68th Avenue, Portland, Oregon to be Surplus and Approving a Real Property Lease with the State of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ublic Hearings to Consider and Possibly Act Upon Nine Measure 37 Claims Seeking Compensation or Relief from Land Use Regulations to Construct Homes on Pre-existing Lots or Parcels in Unincorporated Portion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Public Hearing to Consider and Possibly Act Upon a Measure 37 Claim by Ella Mae Larson and Kenneth L. Larson for up to $5,000,000 in Compensation on Property Located on Larson Road  [T2N, R1W, Sec 28C, TL 300]  Tax Lots 100 and 101, Sec 28CA TL 100and Sec 28, TL 500  (Case File T1-06-11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Authorizing Settlement of </w:t>
      </w:r>
      <w:r>
        <w:rPr>
          <w:rFonts w:cs="Times New Roman" w:ascii="Times New Roman" w:hAnsi="Times New Roman"/>
          <w:i/>
          <w:color w:val="000000"/>
          <w:szCs w:val="28"/>
        </w:rPr>
        <w:t>Multnomah County v. Larson</w:t>
      </w:r>
      <w:r>
        <w:rPr>
          <w:rFonts w:cs="Times New Roman" w:ascii="Times New Roman" w:hAnsi="Times New Roman"/>
          <w:color w:val="000000"/>
          <w:szCs w:val="28"/>
        </w:rPr>
        <w:t xml:space="preserve"> MCCC No. 0509-0943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Consenting to Department of State Lands Lease under the New Sauvie Island Bridg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50:00Z</dcterms:created>
  <dc:creator>Deb Bogstad</dc:creator>
  <dc:description/>
  <cp:keywords/>
  <dc:language>en-US</dc:language>
  <cp:lastModifiedBy>Administrator</cp:lastModifiedBy>
  <cp:lastPrinted>2007-04-27T17:26:00Z</cp:lastPrinted>
  <dcterms:modified xsi:type="dcterms:W3CDTF">2007-04-28T00:59:00Z</dcterms:modified>
  <cp:revision>5</cp:revision>
  <dc:subject/>
  <dc:title>  MULTNOMAH COUNTY, OREGON</dc:title>
</cp:coreProperties>
</file>