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369578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8, 9 &amp; 10,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35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30 a.m. Wednesday Gresham Joint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Cs/>
                <w:color w:val="000000"/>
                <w:sz w:val="24"/>
                <w:szCs w:val="24"/>
              </w:rPr>
              <w:t>Consolidated Plan and Annual Action Plan for the Community Development Block Grant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Creating a Multnomah County Library Funding Task For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Proclaiming May 13-19, 2007 National Transportation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25 a.m. Thursday Public Hearings on 11 Measure 37 Claim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8,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Health, County Human Services and Commission on Children, Families and Community Department Budget Work Session</w:t>
      </w:r>
      <w:r>
        <w:rPr>
          <w:rFonts w:cs="Times New Roman" w:ascii="Times New Roman" w:hAnsi="Times New Roman"/>
          <w:color w:val="000000"/>
          <w:szCs w:val="28"/>
        </w:rPr>
        <w:t xml:space="preserve">.  This meeting is open to the public however no public testimony will be taken.  Presentations by Joanne Fuller, Lillian Shirley, Wendy Lebow,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rPr>
        <w:t>Tuesday, May 8 - 9:30 AM LIVE Channel 29</w:t>
      </w:r>
      <w:r>
        <w:rPr>
          <w:rFonts w:cs="Arial" w:ascii="Arial" w:hAnsi="Arial"/>
          <w:b/>
          <w:bCs/>
          <w:color w:val="0000FF"/>
        </w:rPr>
        <w:br/>
      </w:r>
      <w:r>
        <w:rPr>
          <w:rFonts w:cs="Arial" w:ascii="Arial" w:hAnsi="Arial"/>
          <w:b/>
          <w:bCs/>
          <w:color w:val="000000"/>
          <w:szCs w:val="28"/>
        </w:rPr>
        <w:t>Friday, May 11 - 8:00 PM Channel 29</w:t>
        <w:br/>
        <w:t>Saturday, May 12 - 2:00 PM Channel 29</w:t>
        <w:br/>
        <w:t>Sunday, May 13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8, 2007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North Portland Library, Second Floor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512 N Killingsw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2</w:t>
        <w:tab/>
      </w:r>
      <w:r>
        <w:rPr>
          <w:rFonts w:cs="Arial"/>
          <w:szCs w:val="28"/>
        </w:rPr>
        <w:t xml:space="preserve">Public Hearing on the 2007-2008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No Live Coverage)</w:t>
        <w:br/>
        <w:t>Friday, May 11 - 10:30 PM Channel 29</w:t>
        <w:br/>
        <w:t>Saturday, May 12 - 4:30 PM Channel 29</w:t>
        <w:br/>
        <w:t>Sunday, May 13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 xml:space="preserve">Wednesday, May 9, 2007 </w:t>
      </w:r>
      <w:r>
        <w:rPr>
          <w:rFonts w:cs="Times New Roman" w:ascii="Times New Roman" w:hAnsi="Times New Roman"/>
          <w:color w:val="000000"/>
          <w:spacing w:val="-3"/>
          <w:szCs w:val="28"/>
        </w:rPr>
        <w:t xml:space="preserve">- </w:t>
      </w:r>
      <w:r>
        <w:rPr>
          <w:rFonts w:cs="Times New Roman" w:ascii="Times New Roman" w:hAnsi="Times New Roman"/>
          <w:b/>
          <w:color w:val="000000"/>
          <w:spacing w:val="-3"/>
          <w:szCs w:val="28"/>
        </w:rPr>
        <w:t>8:30 AM</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Gresham City Hall, Conference Center</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1333 NW Eastman Parkway, Gresham</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JM-1</w:t>
        <w:tab/>
      </w:r>
      <w:r>
        <w:rPr>
          <w:rFonts w:cs="Arial" w:ascii="Times New Roman" w:hAnsi="Times New Roman"/>
          <w:color w:val="000000"/>
          <w:spacing w:val="-3"/>
          <w:szCs w:val="28"/>
        </w:rPr>
        <w:t>The Gresham City Council and Multnomah County Board of Commissioners Will Meet to Discuss Public Safety; Business Income Tax; and Fiscal Year 2008 Budget Issues</w:t>
      </w:r>
      <w:r>
        <w:rPr>
          <w:rFonts w:cs="Times New Roman" w:ascii="Times New Roman" w:hAnsi="Times New Roman"/>
          <w:color w:val="000000"/>
          <w:szCs w:val="28"/>
        </w:rPr>
        <w:t>.  This meeting is open to the public; however no public testimony will be taken.  2 HOU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STARK STREET PROPERTY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pproving U.S. Environmental Protection Agency Assistance Amendment, Extending the Clean-up Grant for the Former Gas Station Property at 1949 SE Division to September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Cs/>
          <w:color w:val="000000"/>
          <w:szCs w:val="28"/>
        </w:rPr>
        <w:t>PUBLIC HEARING to Consider and Approve the 2007-08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a $15,000 Sustainable Communities Grant from the BlueMoon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e Fiscal Year 2007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the Issuance and Sale of Short-Term Promissory Notes, (Tax and Revenue Anticipation Notes), Series 2007 in an Amount Not to Exceed $3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Grant Funding through the Centers for Disease Control (CDC) to Support the Healthy People and Healthy Communities through Improved Environmental Health Service Delivery Initiativ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a $900,000 Grant from the Health Resources and Services Administration’s Maternal and Child Health Bureau to Support a Collaborative Research Project with the Kaiser Center for Health Resear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16 Appropriating $299,782 from CareOregon Grant Awar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HD-21 Appropriating $74,047 from Department of Health and Human Services Health Resources and Services Administration Ryan White Title III HIV Capacity Development and Planning Gra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23 Appropriating $25,000 from Providence Health System-Oregon to Assist in the Ongoing Operation of Multnomah County Health Department’s Mobile Medical Clinic and Appropriating $72,532 from the Department of Health and Human Services Health Resources and Services Administration to Continue the Health Department’s Efforts to Reduce Chronic Homeless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Creating a Multnomah County Library Funding Task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PROCLAMATION Proclaiming the Week of May 13-19, 2007 NATIONAL TRANSPORTATION WEEK and Recognizing the Contributions of all Multnomah County Transportation Employ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color w:val="000000"/>
          <w:szCs w:val="28"/>
        </w:rPr>
        <w:t xml:space="preserve">PUBLIC HEARING to consider and possibly act upon a Measure 37 Claim for Charles Maxson for up to $385,000 in compensation or relief from land use regulations to allow the partition of each lot into two lots with four residential home sites overall on properties located at 38755 and 39062 E. Knieriem Rd., Corbett  [T1N, R4E, Sec 36C, TL 300 &amp; 400]  (Case File T1-06-095)  </w:t>
      </w:r>
      <w:r>
        <w:rPr>
          <w:rFonts w:cs="Tahoma" w:ascii="Times New Roman" w:hAnsi="Times New Roman"/>
          <w:b/>
          <w:color w:val="000000"/>
          <w:szCs w:val="28"/>
        </w:rPr>
        <w:t>continued from April 26, 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3</w:t>
        <w:tab/>
      </w:r>
      <w:r>
        <w:rPr>
          <w:rFonts w:cs="Times New Roman" w:ascii="Times New Roman" w:hAnsi="Times New Roman"/>
          <w:color w:val="000000"/>
          <w:szCs w:val="28"/>
        </w:rPr>
        <w:t>PUBLIC HEARINGS to consider and possibly act upon ten Measure claims seeking compensation or relief from land use regulations that prevent development of lots or parcels in unincorporated portions of the County</w:t>
      </w:r>
    </w:p>
    <w:p>
      <w:pPr>
        <w:pStyle w:val="Normal"/>
        <w:suppressAutoHyphens w:val="true"/>
        <w:ind w:left="720" w:hanging="720"/>
        <w:jc w:val="both"/>
        <w:rPr>
          <w:rFonts w:ascii="Times New Roman" w:hAnsi="Times New Roman" w:cs="Arial"/>
          <w:color w:val="000000"/>
          <w:sz w:val="18"/>
          <w:szCs w:val="18"/>
        </w:rPr>
      </w:pPr>
      <w:r>
        <w:rPr>
          <w:rFonts w:cs="Arial" w:ascii="Times New Roman" w:hAnsi="Times New Roman"/>
          <w:color w:val="000000"/>
          <w:sz w:val="18"/>
          <w:szCs w:val="18"/>
        </w:rPr>
      </w:r>
    </w:p>
    <w:tbl>
      <w:tblPr>
        <w:tblW w:w="4950" w:type="dxa"/>
        <w:jc w:val="left"/>
        <w:tblInd w:w="2068" w:type="dxa"/>
        <w:tblLayout w:type="fixed"/>
        <w:tblCellMar>
          <w:top w:w="0" w:type="dxa"/>
          <w:left w:w="108" w:type="dxa"/>
          <w:bottom w:w="0" w:type="dxa"/>
          <w:right w:w="108" w:type="dxa"/>
        </w:tblCellMar>
      </w:tblPr>
      <w:tblGrid>
        <w:gridCol w:w="630"/>
        <w:gridCol w:w="1530"/>
        <w:gridCol w:w="2790"/>
      </w:tblGrid>
      <w:tr>
        <w:trPr>
          <w:trHeight w:val="360" w:hRule="atLeast"/>
        </w:trPr>
        <w:tc>
          <w:tcPr>
            <w:tcW w:w="630" w:type="dxa"/>
            <w:tcBorders>
              <w:top w:val="single" w:sz="2"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1530" w:type="dxa"/>
            <w:tcBorders>
              <w:top w:val="single" w:sz="2"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5-026</w:t>
            </w:r>
          </w:p>
        </w:tc>
        <w:tc>
          <w:tcPr>
            <w:tcW w:w="2790" w:type="dxa"/>
            <w:tcBorders>
              <w:top w:val="single" w:sz="2"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ary Hoppert</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5-028</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Virginia Atkinson</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050</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Jim Ellis</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09</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ouglas Pontifex</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18</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aniel and Doris Boyd</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6(a)</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27</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Gerald and Carol Egger</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6(b)</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27</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Gerald and Carol Egger</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7</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29</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ilton and Helena Lankton</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8</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33</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arcia Randall</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9</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37</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orothy Larson</w:t>
            </w:r>
          </w:p>
        </w:tc>
      </w:tr>
      <w:tr>
        <w:trPr>
          <w:trHeight w:val="360" w:hRule="atLeast"/>
        </w:trPr>
        <w:tc>
          <w:tcPr>
            <w:tcW w:w="630" w:type="dxa"/>
            <w:tcBorders>
              <w:top w:val="single" w:sz="6" w:space="0" w:color="BFBFBF"/>
              <w:left w:val="single" w:sz="2" w:space="0" w:color="BFBFBF"/>
              <w:bottom w:val="single" w:sz="2"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0</w:t>
            </w:r>
          </w:p>
        </w:tc>
        <w:tc>
          <w:tcPr>
            <w:tcW w:w="1530" w:type="dxa"/>
            <w:tcBorders>
              <w:top w:val="single" w:sz="6" w:space="0" w:color="BFBFBF"/>
              <w:left w:val="single" w:sz="6" w:space="0" w:color="BFBFBF"/>
              <w:bottom w:val="single" w:sz="2"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42</w:t>
            </w:r>
          </w:p>
        </w:tc>
        <w:tc>
          <w:tcPr>
            <w:tcW w:w="2790" w:type="dxa"/>
            <w:tcBorders>
              <w:top w:val="single" w:sz="6" w:space="0" w:color="BFBFBF"/>
              <w:left w:val="single" w:sz="6" w:space="0" w:color="BFBFBF"/>
              <w:bottom w:val="single" w:sz="2"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 Keith Evans, Jr.</w:t>
            </w:r>
          </w:p>
        </w:tc>
      </w:tr>
    </w:tbl>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22:26:00Z</dcterms:created>
  <dc:creator>Deb Bogstad</dc:creator>
  <dc:description/>
  <cp:keywords/>
  <dc:language>en-US</dc:language>
  <cp:lastModifiedBy>Administrator</cp:lastModifiedBy>
  <cp:lastPrinted>2007-05-09T19:08:00Z</cp:lastPrinted>
  <dcterms:modified xsi:type="dcterms:W3CDTF">2007-05-10T02:08:00Z</dcterms:modified>
  <cp:revision>17</cp:revision>
  <dc:subject/>
  <dc:title>  MULTNOMAH COUNTY, OREGON</dc:title>
</cp:coreProperties>
</file>