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471755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sz w:val="16"/>
          <w:szCs w:val="16"/>
        </w:rPr>
      </w:pPr>
      <w:r>
        <w:rPr>
          <w:rFonts w:cs="Arial Black" w:ascii="Arial Black" w:hAnsi="Arial Black"/>
          <w:i w:val="false"/>
          <w:caps/>
          <w:shadow/>
          <w:color w:val="FF0000"/>
          <w:sz w:val="16"/>
          <w:szCs w:val="16"/>
        </w:rPr>
        <w:t>revised 06/21/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6 &amp; 28,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Narrow" w:ascii="Arial Narrow" w:hAnsi="Arial Narrow"/>
                <w:color w:val="000000"/>
                <w:spacing w:val="-3"/>
                <w:sz w:val="24"/>
                <w:szCs w:val="24"/>
              </w:rPr>
              <w:t>Briefing on Minority Over-representation in the Juvenile Justice Syste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dopting a Policy to Reduce Benzene Pol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the Development of Solar Energy Projects on County Facil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Ordinance Amending County Nuisance Control Law Relating to Public Health Threa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w:ascii="Arial Narrow" w:hAnsi="Arial Narrow"/>
                <w:color w:val="000000"/>
                <w:sz w:val="24"/>
                <w:szCs w:val="24"/>
              </w:rPr>
              <w:t>Resolution Authorizing Limited Tax Abatements for Affordable Housing and Economic Develop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Briefing on Minority Over-representation in the Juvenile Justice System.  Presented by David Koch.  45-6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LIB-07 Reclassifying a 1.0 FTE Library Position in Outreach Services Division, Adult Outreach,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20 Reclassifying a Finance Specialist 2 to a Finance Specialist Senior in the Busines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Intergovernmental Revenue Agreement 0708052 with METRO to Provide General Investigative Police Services for Enforcement of METRO Ordinan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Intergovernmental Revenue Agreement 0708053 with METRO to Provide Inmate Work Crews for Illegal Dumpsite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w:t>
      </w:r>
      <w:r>
        <w:rPr>
          <w:rFonts w:cs="Arial" w:ascii="Times New Roman" w:hAnsi="Times New Roman"/>
          <w:b/>
          <w:bCs/>
          <w:color w:val="000000"/>
          <w:szCs w:val="28"/>
        </w:rPr>
        <w:t xml:space="preserve"> </w:t>
      </w:r>
      <w:r>
        <w:rPr>
          <w:rFonts w:cs="Arial" w:ascii="Times New Roman" w:hAnsi="Times New Roman"/>
          <w:color w:val="000000"/>
          <w:szCs w:val="28"/>
        </w:rPr>
        <w:t>Adopting a Policy to Reduce Benzene Pollution.  Presented by Commissioner Jeff Cogen, Rich Swift and Molly Chidsey.  10 MINUTES REQUESTED.  (Rescheduled from 6/14/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6 Appropriating Regional Investment Board Grant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07 Appropriating $15,000 from the City of Portland for the Public Safety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the Development of Solar Energy Projects on County Facilities.  Presented by Margie Harris, Betsy Kaufman, Kat West, representative from Renewables Northwest Project, representative from Sustainable Development Commission, and Invited Others.  3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Financial Condition Report 2007</w:t>
      </w:r>
      <w:r>
        <w:rPr>
          <w:rFonts w:cs="Arial" w:ascii="Times New Roman" w:hAnsi="Times New Roman"/>
          <w:color w:val="000000"/>
          <w:szCs w:val="28"/>
        </w:rPr>
        <w:t>.  Presented by LaVonne Griffin-Valade and Judith DeVilli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pproving an Exemption to Use a Construction Manager/General Contractor Method for Construction of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Budget Modification </w:t>
      </w:r>
      <w:r>
        <w:rPr>
          <w:rFonts w:cs="Arial" w:ascii="Times New Roman" w:hAnsi="Times New Roman"/>
          <w:color w:val="000000"/>
          <w:szCs w:val="28"/>
        </w:rPr>
        <w:t>DCM-12 Appropriating $128,750 General Fund Contingency to Transfer Appropriations to Departments Impacted by Local 88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First Reading of a Proposed ORDINANCE Amending Nuisance Control Law (Multnomah County Code Chapters 15.225-15.236) Relating to Public Health Thr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NON-DEPARTMENTAL</w:t>
      </w:r>
      <w:r>
        <w:rPr>
          <w:rFonts w:cs="Tahoma" w:ascii="Times New Roman" w:hAnsi="Times New Roman"/>
          <w:b/>
          <w:color w:val="000000"/>
          <w:szCs w:val="28"/>
          <w:u w:val="single"/>
        </w:rPr>
        <w:t xml:space="preserve"> – 11: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uthorizing the City of Portland’s Tax Exemption Programs Administrated by the Portland Development Commission.  Presented by Bill Farver, John Thomas, Randy Walruff and </w:t>
      </w:r>
      <w:r>
        <w:rPr>
          <w:rFonts w:cs="Times New Roman" w:ascii="Times New Roman" w:hAnsi="Times New Roman"/>
          <w:color w:val="000000"/>
          <w:szCs w:val="28"/>
        </w:rPr>
        <w:t>Keith Witcosky</w:t>
      </w:r>
      <w:r>
        <w:rPr>
          <w:rFonts w:cs="Arial" w:ascii="Times New Roman" w:hAnsi="Times New Roman"/>
          <w:color w:val="000000"/>
          <w:szCs w:val="28"/>
        </w:rPr>
        <w: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bCs/>
          <w:color w:val="000000"/>
          <w:szCs w:val="28"/>
        </w:rPr>
        <w:t>NOTICE OF INTENT to Apply for a Department of Health and Human Services Grant to Increase the Well-Being of Children Affected by Methamphetamine or Other Substance Ab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3:18:00Z</dcterms:created>
  <dc:creator>Deb Bogstad</dc:creator>
  <dc:description/>
  <cp:keywords/>
  <dc:language>en-US</dc:language>
  <cp:lastModifiedBy>Administrator</cp:lastModifiedBy>
  <cp:lastPrinted>2007-06-21T16:17:00Z</cp:lastPrinted>
  <dcterms:modified xsi:type="dcterms:W3CDTF">2007-06-21T23:18:00Z</dcterms:modified>
  <cp:revision>2</cp:revision>
  <dc:subject/>
  <dc:title>  MULTNOMAH COUNTY, OREGON</dc:title>
</cp:coreProperties>
</file>