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72244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 &amp; 1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 xml:space="preserve">Public Hearing and Consideration of a Resolution </w:t>
            </w:r>
            <w:r>
              <w:rPr>
                <w:rFonts w:cs="Arial Narrow" w:ascii="Arial Narrow" w:hAnsi="Arial Narrow"/>
                <w:color w:val="000000"/>
                <w:sz w:val="24"/>
                <w:szCs w:val="24"/>
              </w:rPr>
              <w:t>Approving the Mt. Hood Cable Regulatory Commission Budget for Fiscal Year 2007-2008</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a Policy to Reduce Benzene Pol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Thursday Approval of 2007-2009 Community Corrections Plan and Intergovernmental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Establishing Fees and Charges for Chapter 23, Human Services, of the Multnomah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bCs/>
          <w:color w:val="000000"/>
          <w:szCs w:val="28"/>
        </w:rPr>
        <w:t>Budget Modification DCHS-28 Reclassifying a Program Development Technician to a Data Analyst in Mental Health and Addiction Services Division, Quali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2 Reclassifying Positions in Information Technology, Finance and Risk Management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pproving the Mt. Hood Cable Regulatory Commission Budget for Fiscal Year 2007-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dopting a Policy to Reduce Benzene Pollu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Consenting to Chair Appointment of Scott Taylor as Director of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9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of 2007-2009 Community Corrections Plan and Intergovernmental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RESOLUTION </w:t>
      </w:r>
      <w:r>
        <w:rPr>
          <w:rFonts w:cs="Arial" w:ascii="Times New Roman" w:hAnsi="Times New Roman"/>
          <w:color w:val="000000"/>
          <w:szCs w:val="28"/>
        </w:rPr>
        <w:t>Establishing Fees and Charges for Chapter 23, Human Services, of the Multnomah County Code and Repealing Resolution No. 02-0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Submit a Proposal to the Health Resources and Services Administration HIV Early Intervention Services (EIS) Program Ongoing Expansion Funds for Current Part C Grantee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2:00:00Z</dcterms:created>
  <dc:creator>Deb Bogstad</dc:creator>
  <dc:description/>
  <cp:keywords/>
  <dc:language>en-US</dc:language>
  <cp:lastModifiedBy>Administrator</cp:lastModifiedBy>
  <cp:lastPrinted>2007-06-07T15:35:00Z</cp:lastPrinted>
  <dcterms:modified xsi:type="dcterms:W3CDTF">2007-06-07T22:35:00Z</dcterms:modified>
  <cp:revision>3</cp:revision>
  <dc:subject/>
  <dc:title>  MULTNOMAH COUNTY, OREGON</dc:title>
</cp:coreProperties>
</file>