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58875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1 &amp;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dopting a Competitive Franchise Application Rul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ccepting the Recommendations of  BIT Reform Workgroup</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Resolution </w:t>
            </w:r>
            <w:r>
              <w:rPr>
                <w:rFonts w:cs="Arial" w:ascii="Arial Narrow" w:hAnsi="Arial Narrow"/>
                <w:color w:val="000000"/>
                <w:sz w:val="24"/>
                <w:szCs w:val="24"/>
              </w:rPr>
              <w:t>Approving a Purchase Option for Real Property Known as the Lincol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50 a.m. Thursday Fiscal Year 2007 Thir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a.m. Thursday Public Hearings on three </w:t>
            </w:r>
            <w:r>
              <w:rPr>
                <w:rFonts w:cs="Arial" w:ascii="Arial Narrow" w:hAnsi="Arial Narrow"/>
                <w:color w:val="000000"/>
                <w:sz w:val="24"/>
                <w:szCs w:val="24"/>
              </w:rPr>
              <w:t xml:space="preserve">Measure 37 Claims: Hardin; </w:t>
            </w:r>
            <w:r>
              <w:rPr>
                <w:rFonts w:cs="Arial Narrow" w:ascii="Arial Narrow" w:hAnsi="Arial Narrow"/>
                <w:color w:val="000000"/>
                <w:sz w:val="24"/>
                <w:szCs w:val="24"/>
              </w:rPr>
              <w:t>Ingram and Johns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1,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ALEXSANDR I. DOROFEY AND IVAN DOROFEY AND SILVIA D. MC C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ANCE S. ISHIBASHI AND MARTHA N. ISHIBASH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2 to the Corbett Hill Road Viaduct 2001 OTIA Expenditure Agreement with the Oregon Department of Transportation, County No. 4600003756 - ODOT No. 19,4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5 Reclassifying One Position in Neighborhood Libraries Division, North Portland Librar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the March Budget Workshops hosted by the Citizen Involvement Committee and Commission on Children, Families, and Community.  Presented by Members of the Citizen Involvement Committee and Commission on Children, Families, and Community Staff.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uthorizing Settlement of Rick Magallanes Workers’ Compensation Ca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dopting a Competitive Franchise Application Rule in Connection with any Cable Franchise Applications Submitted Under 47 CFR §76.4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ccepting the Recommendations of the Business Income Tax (BIT) Reform Workgroup to Ease the Burden on Small Business, Stabilize BIT Revenues, Improve Our Local Business Climate, and Directing the Chair to Implement BIT Refor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pproving a Memorandum of Understanding with the Portland Development Commission and Directing Facilities and Property Management to Proceed with an Intergovernmental Agreement for Release of Urban Renewal Funding to Reroute the Hawthorne Bridge West Bound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pproving a Purchase Option for Real Property from </w:t>
      </w:r>
      <w:r>
        <w:rPr>
          <w:rFonts w:cs="Times New Roman" w:ascii="Times New Roman" w:hAnsi="Times New Roman"/>
          <w:color w:val="000000"/>
          <w:szCs w:val="28"/>
        </w:rPr>
        <w:t>BRCP/Unico Lincoln, LLC</w:t>
      </w:r>
      <w:r>
        <w:rPr>
          <w:rFonts w:cs="Arial" w:ascii="Times New Roman" w:hAnsi="Times New Roman"/>
          <w:color w:val="000000"/>
          <w:szCs w:val="28"/>
        </w:rPr>
        <w:t>, ("Lincoln Building"), Located at 421 SW Oak Stree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NOTICE OF INTENT to Apply for Small Grants ($100 to $5,000) from Pharmaceutical Companies to Support the HIV Health Services Center Client Advisory Board Outreach Activ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RESOLUTION </w:t>
      </w:r>
      <w:r>
        <w:rPr>
          <w:rFonts w:cs="Arial" w:ascii="Times New Roman" w:hAnsi="Times New Roman"/>
          <w:color w:val="000000"/>
          <w:szCs w:val="28"/>
        </w:rPr>
        <w:t>Exempting the Emergency Notification Project for the Multnomah County Court House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Fiscal Year 2007 Thir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Continued </w:t>
      </w:r>
      <w:r>
        <w:rPr>
          <w:rFonts w:cs="Arial" w:ascii="Times New Roman" w:hAnsi="Times New Roman"/>
          <w:color w:val="000000"/>
          <w:szCs w:val="28"/>
        </w:rPr>
        <w:t>Public Hearing to Consider and Possibly Act Upon a Measure 37 Claim by Elbridge and Dorothy Hardin for $300,000 in Compensation or Relief from Regulations to Allow Development of a Single Family Residence on Each of Two Properties Located Adjacent to 4510 SE 302nd Avenue, Troutdale  (Case File T1-06-079)  [Continued from March 29,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Public Hearing to consider and possibly act upon a Measure 37 Claim for Cheryl Ingram for up to $144,000 in compensation or relief from regulations to allow for the development of a single family residence on property located south of SE Orient Drive, Gresham  [T1S, R4E, Sec 19D, TL 300]  (Case File T1-06-09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Mark and Suzanne Johnson for Compensation ranging from $341,300 - $344,888 or the right to establish a farm help dwelling on land known as 16032 NW McNamee Road, Portland (Case File T1-06-1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3:57:00Z</dcterms:created>
  <dc:creator>Deb Bogstad</dc:creator>
  <dc:description/>
  <cp:keywords/>
  <dc:language>en-US</dc:language>
  <cp:lastModifiedBy>Deb Bogstad</cp:lastModifiedBy>
  <cp:lastPrinted>2007-04-06T14:20:00Z</cp:lastPrinted>
  <dcterms:modified xsi:type="dcterms:W3CDTF">2007-04-12T23:55:00Z</dcterms:modified>
  <cp:revision>10</cp:revision>
  <dc:subject/>
  <dc:title>  MULTNOMAH COUNTY, OREGON</dc:title>
</cp:coreProperties>
</file>