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0631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4 &amp; 2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529"/>
        <w:gridCol w:w="3926"/>
      </w:tblGrid>
      <w:tr>
        <w:trPr>
          <w:trHeight w:val="477" w:hRule="atLeast"/>
        </w:trPr>
        <w:tc>
          <w:tcPr>
            <w:tcW w:w="529"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3926"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89"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w:t>
            </w:r>
            <w:r>
              <w:rPr>
                <w:rFonts w:cs="Arial Narrow" w:ascii="Arial Narrow" w:hAnsi="Arial Narrow"/>
                <w:color w:val="000000"/>
                <w:sz w:val="24"/>
              </w:rPr>
              <w:t>Public Budget Hearing</w:t>
            </w:r>
          </w:p>
        </w:tc>
      </w:tr>
      <w:tr>
        <w:trPr>
          <w:trHeight w:val="597"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480"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2007 Legislative </w:t>
            </w:r>
            <w:r>
              <w:rPr>
                <w:rFonts w:cs="Arial" w:ascii="Arial Narrow" w:hAnsi="Arial Narrow"/>
                <w:color w:val="000000"/>
                <w:sz w:val="24"/>
                <w:szCs w:val="24"/>
              </w:rPr>
              <w:t>Update</w:t>
            </w:r>
          </w:p>
        </w:tc>
      </w:tr>
      <w:tr>
        <w:trPr>
          <w:trHeight w:val="795"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ultnomah County 2007-2009 Affirmative Action Plan</w:t>
            </w:r>
          </w:p>
        </w:tc>
      </w:tr>
      <w:tr>
        <w:trPr>
          <w:trHeight w:val="606"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dopting County Policies to Reduce Benzene Pollution</w:t>
            </w:r>
          </w:p>
        </w:tc>
      </w:tr>
      <w:tr>
        <w:trPr>
          <w:trHeight w:val="606" w:hRule="atLeast"/>
        </w:trPr>
        <w:tc>
          <w:tcPr>
            <w:tcW w:w="529"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6</w:t>
            </w:r>
          </w:p>
        </w:tc>
        <w:tc>
          <w:tcPr>
            <w:tcW w:w="3926"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30 p.m. Thursday Hearings on Four </w:t>
            </w:r>
            <w:r>
              <w:rPr>
                <w:rFonts w:cs="Arial Narrow" w:ascii="Arial Narrow" w:hAnsi="Arial Narrow"/>
                <w:color w:val="000000"/>
                <w:sz w:val="24"/>
              </w:rPr>
              <w:t>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Non-Departmental Presenta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unty Management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mmunity Services Presentation</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Library Services Presentation</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9:30 AM LIVE Channel 29</w:t>
        <w:br/>
        <w:t>Friday, April 27 - 8:00 PM Channel 29</w:t>
        <w:br/>
        <w:t>Saturday, April 28 - 2:00 PM Channel 29</w:t>
        <w:br/>
        <w:t>Sunday, April 29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6:00 PM LIVE Channel 29</w:t>
        <w:br/>
        <w:t>Friday, April 27 - 10:30 PM Channel 29</w:t>
        <w:br/>
        <w:t>Saturday, April 28 - 4:30 PM Channel 29</w:t>
        <w:br/>
        <w:t>Sunday, April 29 - 1:30 PM Channel 29</w:t>
      </w:r>
    </w:p>
    <w:p>
      <w:pPr>
        <w:pStyle w:val="Normal"/>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seph Barcot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New Full On Premises Sales </w:t>
      </w:r>
      <w:r>
        <w:rPr>
          <w:rFonts w:cs="Arial" w:ascii="Times New Roman" w:hAnsi="Times New Roman"/>
          <w:color w:val="000000"/>
          <w:spacing w:val="-3"/>
          <w:szCs w:val="28"/>
        </w:rPr>
        <w:t xml:space="preserve">Liquor License for THE VIEW POINT INN, </w:t>
      </w:r>
      <w:r>
        <w:rPr>
          <w:rFonts w:cs="Arial" w:ascii="Times New Roman" w:hAnsi="Times New Roman"/>
          <w:color w:val="000000"/>
          <w:szCs w:val="28"/>
        </w:rPr>
        <w:t>40301 E Larch Mountain Road, Corbett, OR 970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C-3</w:t>
        <w:tab/>
        <w:t>RESOLUTION Authorizing Cancellation of Uncollectible Personal Property Taxes for Tax Years 1992/93 through 2006/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Appointment of Lane Hickey to Serve a Three-Year Term on the Dunthorpe-Riverdale Sanitary Service District No. 1 Budget Committee</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Appoint Dunthorpe-Riverdale Sanitary Service District No. 1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Dunthorpe-Riverdale Sanitary Service District No. 1 Budget Message Presentation followed by Public Hearing and Consideration of Approval of the 2007-2008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Appoint Mid-County Street Lighting Service District No. 14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id-County Street Lighting Service District No. 14 Budget Message Presentation followed by Public Hearing and Consideration of Approval the 2007-2008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t>Budget Modification LIB-06 Adding a 0.5 FTE Position at Central Library-John Wilson Room of Department of Library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5 Appropriating $10,000 from the National Association of Community Health Centers (NACHC) for the Health Department to Participate in NACHC's Hepatitis C Viru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40,000 Grant Funding from the Patterson Foundation to Support the Purchase of Dental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9</w:t>
        <w:tab/>
        <w:t xml:space="preserve">Update on 2007 Legislative Activities.  Presented by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Adopting Multnomah County’s Affirmative Action Plan for 2007-2009</w:t>
      </w:r>
    </w:p>
    <w:p>
      <w:pPr>
        <w:pStyle w:val="Normal"/>
        <w:suppressAutoHyphens w:val="tru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RESOLUTION Consenting to Department of State Lands Lease Under the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RESOLUTION Adopting County Policies to Reduce Benzene Pollution.  Presented by Commissioner Jeff Cogen, Lisa Arkin-Oregon Toxics Alliance, Kevin Downing-DEQ, Molly Chidsey-Sustainability Office, and Niki Hruska, Temp-Contro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1</w:t>
        <w:tab/>
        <w:t>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Presented by Ken Born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2</w:t>
        <w:tab/>
        <w:t>Public Hearing to consider and possibly act upon a Measure 37 Claim by Sandra Baker et al and Barkers Five LLC for $33.6 million in compensation or relief from regulations to allow the claimants to construct 3 additional single family dwellings then subdivide and sell 2-acre lots for properties located in the vicinity of 15610 NW Germantown Road, Portland  (Case File T1-06-098).  Presented by Derrick Tokos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
          <w:b/>
          <w:bCs/>
          <w:color w:val="000000"/>
          <w:szCs w:val="28"/>
        </w:rPr>
      </w:pPr>
      <w:r>
        <w:rPr>
          <w:rFonts w:cs="Arial" w:ascii="Times New Roman" w:hAnsi="Times New Roman"/>
          <w:color w:val="000000"/>
          <w:szCs w:val="28"/>
        </w:rPr>
        <w:t>PH-3</w:t>
        <w:tab/>
        <w:t>Public Hearing to consider and possibly act upon a Measure 37 Claim by George Raymond Smith, The Raymond Smith LLC, and Shirlee Lenske, Lenske Properties LLC, for $8.5 million or relief from regulations to allow mining of all economically viable sources of gravel, followed by subdivision of the 206 acre property into 75-100 buildable single family dwelling lots, Corbett  (Case File T1-06-124).  Presented by Derrick Tokos and Sandra Duffy.</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4</w:t>
        <w:tab/>
        <w:t>Public Hearing to consider and possibly act upon a Measure 37 Claim by George Raymond Smith, The Raymond Smith LLC, Raymond Smith Trusts, and Lenske Properties LLC, for $20.3 million in compensation or relief from regulations to allow the claimants to subdivide 561 acres (17 properties) into 90-104 residential lots and to log riparian buffers along Howard Creek and a tributary.  The properties are located south of Corbett, in the vicinity of the Howard Canyon Quarry, Corbett  (Case File T1-06-087).  Presented by Derrick Tokos and Sandra Duff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49:00Z</dcterms:created>
  <dc:creator>Deb Bogstad</dc:creator>
  <dc:description/>
  <cp:keywords/>
  <dc:language>en-US</dc:language>
  <cp:lastModifiedBy>Administrator</cp:lastModifiedBy>
  <cp:lastPrinted>2007-04-26T12:16:00Z</cp:lastPrinted>
  <dcterms:modified xsi:type="dcterms:W3CDTF">2007-04-26T19:16:00Z</dcterms:modified>
  <cp:revision>11</cp:revision>
  <dc:subject/>
  <dc:title>  MULTNOMAH COUNTY, OREGON</dc:title>
</cp:coreProperties>
</file>