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548522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ednesday </w:t>
            </w:r>
            <w:r>
              <w:rPr>
                <w:rFonts w:cs="Arial" w:ascii="Arial Narrow" w:hAnsi="Arial Narrow"/>
                <w:color w:val="000000"/>
                <w:sz w:val="24"/>
                <w:szCs w:val="24"/>
              </w:rPr>
              <w:t>Sauvie Island Bridge Construction Tour</w:t>
            </w:r>
          </w:p>
        </w:tc>
      </w:tr>
      <w:tr>
        <w:trPr>
          <w:trHeight w:val="43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roclamation </w:t>
            </w:r>
            <w:r>
              <w:rPr>
                <w:rFonts w:cs="Arial" w:ascii="Arial Narrow" w:hAnsi="Arial Narrow"/>
                <w:color w:val="000000"/>
                <w:sz w:val="24"/>
                <w:szCs w:val="24"/>
              </w:rPr>
              <w:t xml:space="preserve">Declaring </w:t>
            </w:r>
            <w:r>
              <w:rPr>
                <w:rFonts w:cs="Arial Narrow" w:ascii="Arial Narrow" w:hAnsi="Arial Narrow"/>
                <w:color w:val="000000"/>
                <w:sz w:val="24"/>
                <w:szCs w:val="24"/>
              </w:rPr>
              <w:t xml:space="preserve">Saturday </w:t>
            </w:r>
            <w:r>
              <w:rPr>
                <w:rFonts w:cs="Arial" w:ascii="Arial Narrow" w:hAnsi="Arial Narrow"/>
                <w:color w:val="000000"/>
                <w:sz w:val="24"/>
                <w:szCs w:val="24"/>
              </w:rPr>
              <w:t>August 18, 2007 Hawthorne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Thursday Resolution Establishing Population Capacity and Revised Capacity Management Action Plan for County Jail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w:ascii="Arial Narrow" w:hAnsi="Arial Narrow"/>
                <w:color w:val="000000"/>
                <w:sz w:val="24"/>
                <w:szCs w:val="24"/>
              </w:rPr>
              <w:t>First Reading and Possible Adoption of a Proposed Ordinance Amending Multnomah County Code Chapter 21.406, Ambulance Staf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Resolution Establishing Land Use Planning Fees for Lot Consolidations and Repla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ean Korte and Steve Weiss to the ELDERS IN AC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Pamela Knowles and Re-Appointment of Mary Edmeades and Julie Vigeland to the REGIONAL ARTS AND CULTUR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MATTHEW AND KAREN E. KRAMER</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HS-06 Reclassifying a Project Manager to a Research Evaluation Analyst Senior in Domestic Violen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6</w:t>
        <w:tab/>
      </w:r>
      <w:r>
        <w:rPr>
          <w:rFonts w:cs="Arial" w:ascii="Times New Roman" w:hAnsi="Times New Roman"/>
          <w:color w:val="000000"/>
          <w:szCs w:val="28"/>
        </w:rPr>
        <w:t>Budget Modification DCM-02 Relating to Reclassification of Positions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PROCLAMATION </w:t>
      </w:r>
      <w:r>
        <w:rPr>
          <w:rFonts w:cs="Arial" w:ascii="Times New Roman" w:hAnsi="Times New Roman"/>
          <w:color w:val="000000"/>
          <w:szCs w:val="28"/>
        </w:rPr>
        <w:t xml:space="preserve">Declaring </w:t>
      </w:r>
      <w:r>
        <w:rPr>
          <w:rFonts w:cs="Times New Roman" w:ascii="Times New Roman" w:hAnsi="Times New Roman"/>
          <w:color w:val="000000"/>
          <w:szCs w:val="28"/>
        </w:rPr>
        <w:t xml:space="preserve">Saturday </w:t>
      </w:r>
      <w:r>
        <w:rPr>
          <w:rFonts w:cs="Arial" w:ascii="Times New Roman" w:hAnsi="Times New Roman"/>
          <w:color w:val="000000"/>
          <w:szCs w:val="28"/>
        </w:rPr>
        <w:t>August 18, 2007 Hawthorne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Legislative Briefing.  Presented by Gary Conkling and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MCSO-01 Reducing the Emergency Communications Fund (1502) by $20,000 to Bring Appropriation More in Line with Revenue Estimates</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RESOLUTION Establishing the Population Capacity and Adopting a Revised Capacity Management Action Plan for the Multnomah County Sheriff’s Office Jail Facilities and Repealing Resolution 06-014</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5</w:t>
        <w:tab/>
        <w:t>Budget Modification HD-03 Appropriating $92,056 in Revenue from the Northwest Health Foundation to Support Optimization of the Health Department’s Electronic Health Records System</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udget Modification HD-06 Appropriating $25,943 from the Northwest Health Foundation for the Community Coalition to Address Childhood Obesity in North Portland Project</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7</w:t>
        <w:tab/>
        <w:t>NOTICE OF INTENT to Apply for a $900,000 Grant from the Health Resources and Services Administration’s Maternal and Child Health Bureau to Support a Collaborative Research Project to Investigate Obesity in Latino Childre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8</w:t>
        <w:tab/>
        <w:t xml:space="preserve">NOTICE OF INTENT to Submit a Proposal to the National Association of County and City Health Officials’ </w:t>
      </w:r>
      <w:r>
        <w:rPr>
          <w:rFonts w:cs="Arial" w:ascii="Times New Roman" w:hAnsi="Times New Roman"/>
          <w:iCs/>
          <w:color w:val="000000"/>
          <w:szCs w:val="28"/>
        </w:rPr>
        <w:t>Incorporating Social Justice Principles and Addressing Health Equity in Public Health Preparedness</w:t>
      </w:r>
      <w:r>
        <w:rPr>
          <w:rFonts w:cs="Arial" w:ascii="Times New Roman" w:hAnsi="Times New Roman"/>
          <w:color w:val="000000"/>
          <w:szCs w:val="28"/>
        </w:rPr>
        <w:t xml:space="preserve"> Grant Competiti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9</w:t>
        <w:tab/>
        <w:t>First Reading and Possible Adoption of a Proposed ORDINANCE Amending Multnomah County Code Chapter 21.406, Ambulance Staffing, and Declaring an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Second Reading and Possible Adoption of a Proposed ORDINANCE Amending MCC Chapters 33, 34, 35 and 36, to Update the County Code Relating to Exclusive Farm Use and Commercial Forest Use Zoning Districts, and Chapters 37 and 38 to Repeal Newspaper Notice Publishing Requirements for Appeals of Type II Land Use Decisions and Type III Land Use Application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1</w:t>
        <w:tab/>
        <w:t>Second Reading and Possible Adoption of a Proposed Special ORDINANCE Designating Disposition of Tax Foreclosed Property and Declaring an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2</w:t>
        <w:tab/>
        <w:t>NOTICE OF INTENT to Seek Federal Highway Bridge Program Funding for 2012 and 2013</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3</w:t>
        <w:tab/>
        <w:t>Intergovernmental Revenue Agreement 0708052 with Oregon Department of Transportation for Road Improvements to Townsend Business Park at NE Sandy Boulevard and NE 223rd Avenue (Continued from July 26, 2007)</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4</w:t>
        <w:tab/>
        <w:t>RESOLUTION Establishing Land Use Planning Fees for Review of Lot Consolidations and Replats, as Provided in MCC Chapter 37 Administration and Procedures, and Chapter 38 for the Columbia River Gorge National Scenic Area</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5</w:t>
        <w:tab/>
        <w:t>RESOLUTION Approving Reimbursement to the County for County Sponsored Projects from Title III Funding for Fiscal Year 2007 and Authorizing Expenditures for Fiscal Year 2008</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6</w:t>
        <w:tab/>
        <w:t>RESOLUTION Approving Amendments to Real Property Leases and Authorizing County Chair to Execute Further Lease Amendments with Hacienda Community Development Corporation at the Baltazar F. Ortiz Community Center, 6856 NE Killingsworth Street, Portland, Oreg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7</w:t>
        <w:tab/>
        <w:t>RESOLUTION Approving Amendment to Real Property Lease and Authorizing County Chair to Execute Further Lease Amendments with Unico Properties, LLC at the Lincoln Building, 421 SW Oak Street Portland, Oreg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8</w:t>
        <w:tab/>
        <w:t>Budget Modification DCHS-05 Increasing Mental Health and Addiction Services Appropriation by $157,420 to Reflect a New Agreement with Multnomah County Education Service District for Funding Two New Mental Health Consultants (1.66 FTE) in the School Based Mental Health Program</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9</w:t>
        <w:tab/>
        <w:t>NOTICE OF INTENT to Apply for Office of Juvenile Justice and Delinquency Prevention Funds to Increase Juvenile Sex Offender Treatment Capac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9:29:00Z</dcterms:created>
  <dc:creator>Deb Bogstad</dc:creator>
  <dc:description/>
  <dc:language>en-US</dc:language>
  <cp:lastModifiedBy>dbcs user</cp:lastModifiedBy>
  <cp:lastPrinted>2007-08-10T11:17:00Z</cp:lastPrinted>
  <dcterms:modified xsi:type="dcterms:W3CDTF">2007-08-15T15:43:00Z</dcterms:modified>
  <cp:revision>13</cp:revision>
  <dc:subject/>
  <dc:title>  MULTNOMAH COUNTY, OREGON</dc:title>
</cp:coreProperties>
</file>