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8345938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2,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42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Metro Drive Less Save More Campaign Update</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First Readings for two Ordinances Amending County Land Use Code</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Elections Audi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55 a.m. First Reading and Possible Adoption of an Ordinance Amending MCC Chapter 21.406, Ambulance Staff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w:t>
            </w:r>
            <w:r>
              <w:rPr>
                <w:rFonts w:cs="Arial" w:ascii="Arial Narrow" w:hAnsi="Arial Narrow"/>
                <w:color w:val="000000"/>
                <w:sz w:val="24"/>
                <w:szCs w:val="24"/>
              </w:rPr>
              <w:t>Briefing on the Integration of Health and Hous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w:ascii="Arial Narrow" w:hAnsi="Arial Narrow"/>
                <w:color w:val="000000"/>
                <w:sz w:val="24"/>
                <w:szCs w:val="24"/>
              </w:rPr>
              <w:t>Proclaiming July 15 through 21, 2007 Probation, Parole and Community Supervision Officers’ Week</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July 12, 2007 </w:t>
      </w:r>
      <w:r>
        <w:rPr>
          <w:rFonts w:cs="Times New Roman" w:ascii="Times New Roman" w:hAnsi="Times New Roman"/>
          <w:b/>
          <w:color w:val="000000"/>
          <w:spacing w:val="-3"/>
          <w:szCs w:val="28"/>
        </w:rPr>
        <w:t>- 9:0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Sixth Floor Commissioners Conference Room 635</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Deputy County Attorney John Thomas.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July 12, 2007 - </w:t>
      </w:r>
      <w:r>
        <w:rPr>
          <w:rFonts w:cs="Times New Roman" w:ascii="Times New Roman" w:hAnsi="Times New Roman"/>
          <w:b/>
          <w:color w:val="000000"/>
          <w:spacing w:val="-3"/>
          <w:szCs w:val="28"/>
        </w:rPr>
        <w:t>9:3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REGULAR MEETING</w:t>
      </w:r>
    </w:p>
    <w:p>
      <w:pPr>
        <w:pStyle w:val="Normal"/>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Intergovernmental Revenue Agreement 0607139 with the Oregon Board of Parole and Post-Prison Supervision Providing Funding to Assist in the Support of Department of Community Justice Hearings Offic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Intergovernmental Expenditure Agreement 4600006735 with the Housing Authority of Portland for Rent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No. 2 to Intergovernmental Expenditure Agreement 4600005229 with the Oregon Dept. of Transportation for Right of Way Acquisition Services in Connection with the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REGULAR AGEND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etro Drive Less Save More Campaign Update.  Presented by Councilor Rex Burkholder.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ointment of Jon Chess, Tara Bowen-Biggs, Stephen Wright, Jodi Shaw, Sheila Isley, Dana Schnell, Theresa Sullivan, Karolin Lennon, and Dawn Sechrist to the 2007 CHARITABLE GIVING CAMPAIGN MANAGEMENT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7 Charitable Giving Campaign Participating Funds/Fe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4</w:t>
        <w:tab/>
        <w:t>RESOLUTION Adopting the National Incident Management System and Repealing Resolution No. 91-8</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Inter-County Mutual Aid Agreement (Omnibus Agreement) Providing Emergency Assistance During Times of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NOTICE OF INTENT to Apply for Homeland Security Grant Program Funds in the Amount of $551,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7</w:t>
        <w:tab/>
        <w:t>First Reading of a Proposed ORDINANCE Amending Multnomah County Code Chapters 11.15, 11.45, 33, 34, 35, 36, 37 and 38 to Add Criteria for Replatting and Consolidating Lots and Parcels</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8</w:t>
        <w:tab/>
        <w:t>First Reading of a Proposed ORDINANCE Amending Multnomah County Code Chapter 37, Administration and Procedures, Relating to Land Use Code Enforcement</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Elections Audit.  Presented by LaVonne Griffin-Valade, Judith DeVilliers, Sarah Landis, Fran Davison, Cecilia Johnson and John Kauffman.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0</w:t>
        <w:tab/>
        <w:t>First Reading and Possible Adoption of a Proposed ORDINANCE Amending Multnomah County Code Chapter 21.406, Ambulance Staffing, and Declaring an Emergency</w:t>
      </w:r>
    </w:p>
    <w:p>
      <w:pPr>
        <w:pStyle w:val="Normal"/>
        <w:autoSpaceDE w:val="false"/>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11</w:t>
        <w:tab/>
        <w:t>Second Reading and Possible Adoption of a Proposed ORDINANCE Amending Nuisance Control Law (Multnomah County Code Chapter 15.225-15.236) Relating to Public Health Threat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12</w:t>
        <w:tab/>
        <w:t xml:space="preserve">Briefing on the Integration of Health and Housing.  Presented by Commissioner Jeff Cogen and Lila Wickham.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 – 11: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3</w:t>
        <w:tab/>
        <w:t xml:space="preserve">PROCLAMATION Proclaiming July 15th through July 21st, 2007 as Probation, Parole and Community Supervision Officers’ Week in Multnomah County, Oregon.  Presented by Steve Liday.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22:48:00Z</dcterms:created>
  <dc:creator>Deb Bogstad</dc:creator>
  <dc:description/>
  <cp:keywords/>
  <dc:language>en-US</dc:language>
  <cp:lastModifiedBy>Administrator</cp:lastModifiedBy>
  <dcterms:modified xsi:type="dcterms:W3CDTF">2007-07-05T22:48:00Z</dcterms:modified>
  <cp:revision>2</cp:revision>
  <dc:subject/>
  <dc:title>  MULTNOMAH COUNTY, OREGON</dc:title>
</cp:coreProperties>
</file>