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87007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5 &amp; 27,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0 a.m. Thursday Interim Designation Confirmation for Multnomah County Audit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5 a.m. Thursday Public Hearing of Taxpayer Appeal Regarding Ric and Lee Ball ITAX Obligations for 2003, 2004 and 200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of Taxpayer Appeal Regarding Lynn Lehrbach ITAX Obligations for 2003, 2004 and 2005</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2nd Reading and Possible Adoption of a Land Use Ordinanc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10:20 a.m. Thursday Contingency Requests for the Warrants Resolution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auto" w:line="24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 Narrow" w:ascii="Arial Narrow" w:hAnsi="Arial Narrow"/>
                <w:color w:val="000000"/>
                <w:sz w:val="24"/>
              </w:rPr>
              <w:t>Contingency Request to Continue Operating 57 Jail Beds at MCD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25,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S-04 Reclassifying Two Positions within the Transportation Division</w:t>
      </w:r>
      <w:r>
        <w:rPr>
          <w:rFonts w:cs="Times New Roman" w:ascii="Times New Roman" w:hAnsi="Times New Roman"/>
          <w:bCs/>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w:t>
      </w:r>
      <w:r>
        <w:rPr>
          <w:rFonts w:cs="Arial" w:ascii="Times New Roman" w:hAnsi="Times New Roman"/>
          <w:color w:val="000000"/>
          <w:szCs w:val="28"/>
        </w:rPr>
        <w:t>Confirming the Interim Designation for Multnomah County Audito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Appeal of the Administrator’s Final Determination Regarding Ric and Lee Ball'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Appeal of the Administrator’s Final Determination Regarding </w:t>
      </w:r>
      <w:r>
        <w:rPr>
          <w:rFonts w:cs="Arial" w:ascii="Times New Roman" w:hAnsi="Times New Roman"/>
          <w:color w:val="000000"/>
          <w:szCs w:val="28"/>
        </w:rPr>
        <w:t>Lynn Lehrbach</w:t>
      </w:r>
      <w:r>
        <w:rPr>
          <w:rFonts w:cs="Times New Roman" w:ascii="Times New Roman" w:hAnsi="Times New Roman"/>
          <w:color w:val="000000"/>
          <w:szCs w:val="28"/>
        </w:rPr>
        <w:t xml:space="preserve">'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Inclusion of Sheriff in the Salary Commission Stud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NOND-02, Retroactively Increasing the Appropriation in the Special Excise Taxes Fund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Possible Adoption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DCHS-07 Transferring $35,343 in Fiscal Year 2008 County General Fund Budget Authority from the Department of County Human Services SUN Child Development Services to the Health Department Early Childhoo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HD-09 Appropriating $510,000 from CareOregon for in CareOregon’s Care Support and System Innovation ‘s Patient-Centered Care Initiative -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A-02 Requesting Recognition and Appropriation of $149,504 Additional Child Abuse Multi-disciplinary Intervention (CAMI) Revenue in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A-01 Requesting Appropriation of $58,000 in Contingency Funds Earmarked to Fund a .5 FTE Deputy District Attorney for the Warrants Resolu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MCSO-04 Requesting Appropriation of $201,870 in Contingency Funds Earmarked to Fund 2 FTE Enforcement Deputies for the Warrants Resolution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color w:val="000000"/>
          <w:szCs w:val="28"/>
        </w:rPr>
        <w:t>Budget Modification MCSO-03 Appropriating $1,500,000 General Fund Contingency to Continue to Operate 57 Jail Beds at the Multnomah County Detention Center through June 30, 2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8:47:00Z</dcterms:created>
  <dc:creator>Deb Bogstad</dc:creator>
  <dc:description/>
  <cp:keywords/>
  <dc:language>en-US</dc:language>
  <cp:lastModifiedBy>Administrator</cp:lastModifiedBy>
  <cp:lastPrinted>2007-09-21T15:28:00Z</cp:lastPrinted>
  <dcterms:modified xsi:type="dcterms:W3CDTF">2007-09-21T23:28:00Z</dcterms:modified>
  <cp:revision>15</cp:revision>
  <dc:subject/>
  <dc:title>  MULTNOMAH COUNTY, OREGON</dc:title>
</cp:coreProperties>
</file>