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046663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18-20,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7 a.m. Thursday </w:t>
            </w:r>
            <w:r>
              <w:rPr>
                <w:rFonts w:cs="Arial" w:ascii="Arial Narrow" w:hAnsi="Arial Narrow"/>
                <w:color w:val="000000"/>
                <w:sz w:val="24"/>
                <w:szCs w:val="24"/>
              </w:rPr>
              <w:t>Vacating a Portion of SW Sweetbriar Stre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Portland Request for Tax Exemption Programs Administrated by Portland Development Commission and Portland Bureau of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2:00 p.m. Thursday Ordinance Amending MCC Chapters 33, 34, 35 and 36 Regarding Accessory Structures and U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10 p.m. Thursday </w:t>
            </w:r>
            <w:r>
              <w:rPr>
                <w:rFonts w:cs="Arial Narrow" w:ascii="Arial Narrow" w:hAnsi="Arial Narrow"/>
                <w:color w:val="000000"/>
                <w:sz w:val="24"/>
                <w:szCs w:val="24"/>
                <w:lang w:val="en-US" w:eastAsia="en-US"/>
              </w:rPr>
              <w:t>Sale of Edgefield Nor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2:25 p.m. Thursday Business Income Tax Revenue Distribution to the Cities of Fairview, Troutdale and Wood Village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September 17, 2007 – </w:t>
      </w:r>
      <w:r>
        <w:rPr>
          <w:rFonts w:cs="Times New Roman" w:ascii="Times New Roman" w:hAnsi="Times New Roman"/>
          <w:b/>
          <w:color w:val="000000"/>
          <w:spacing w:val="-3"/>
        </w:rPr>
        <w:t>9:00 AM to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Departing from the Multnomah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DGE TOUR</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 xml:space="preserve">A quorum or more of the Multnomah County Commissioners will </w:t>
      </w:r>
      <w:r>
        <w:rPr>
          <w:rFonts w:cs="Arial" w:ascii="Times New Roman" w:hAnsi="Times New Roman"/>
          <w:color w:val="000000"/>
          <w:szCs w:val="28"/>
        </w:rPr>
        <w:t>travel from the Multnomah Building to the Sauvie Island Bridge for a construction tour of the new bridge.  The tour will begin in the parking lot on the island side of the bridge.  For additional information, please contact Michael Pullen, Public Affairs Office at 503-988-68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32"/>
          <w:szCs w:val="32"/>
          <w:u w:val="single"/>
        </w:rPr>
      </w:pPr>
      <w:r>
        <w:rPr>
          <w:rFonts w:cs="Times New Roman"/>
          <w:b/>
          <w:color w:val="000000"/>
          <w:spacing w:val="-3"/>
          <w:sz w:val="32"/>
          <w:szCs w:val="32"/>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bCs/>
          <w:color w:val="000000"/>
          <w:szCs w:val="28"/>
        </w:rPr>
        <w:t>9:30 AM TIME CERTAIN:</w:t>
      </w:r>
      <w:r>
        <w:rPr>
          <w:rFonts w:cs="Arial" w:ascii="Times New Roman" w:hAnsi="Times New Roman"/>
          <w:color w:val="000000"/>
          <w:szCs w:val="28"/>
        </w:rPr>
        <w:t xml:space="preserve"> Oregon Department of Education Superintendent of Public Instruction Susan Castillo presentation to the SUN Service System, for the Outstanding Community / School Partnership Award.  15-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Emergency Management Program Briefing.  Presented by George Whitney.  4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6:00 PM – 8:00 PM</w:t>
      </w:r>
    </w:p>
    <w:p>
      <w:pPr>
        <w:pStyle w:val="Normal"/>
        <w:ind w:left="720" w:hanging="0"/>
        <w:jc w:val="center"/>
        <w:rPr>
          <w:rFonts w:ascii="Times New Roman" w:hAnsi="Times New Roman" w:cs="Times New Roman"/>
          <w:color w:val="000000"/>
          <w:szCs w:val="28"/>
        </w:rPr>
      </w:pPr>
      <w:r>
        <w:rPr>
          <w:rFonts w:cs="Arial" w:ascii="Times New Roman" w:hAnsi="Times New Roman"/>
          <w:color w:val="000000"/>
          <w:szCs w:val="28"/>
        </w:rPr>
        <w:t>555 G St., Lake Oswego,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PUBLIC NOTICE</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jc w:val="both"/>
        <w:rPr>
          <w:rFonts w:ascii="Times New Roman" w:hAnsi="Times New Roman" w:cs="Arial"/>
          <w:iCs/>
          <w:color w:val="000000"/>
          <w:szCs w:val="28"/>
        </w:rPr>
      </w:pPr>
      <w:r>
        <w:rPr>
          <w:rFonts w:cs="Arial" w:ascii="Times New Roman" w:hAnsi="Times New Roman"/>
          <w:iCs/>
          <w:color w:val="000000"/>
          <w:szCs w:val="28"/>
        </w:rPr>
        <w:t xml:space="preserve">A quorum of the Multnomah County Board of Commissioners may attend an Association of Oregon Counties (AOC) </w:t>
      </w:r>
      <w:r>
        <w:rPr>
          <w:rFonts w:cs="Arial" w:ascii="Times New Roman" w:hAnsi="Times New Roman"/>
          <w:color w:val="000000"/>
          <w:szCs w:val="28"/>
        </w:rPr>
        <w:t>Region 8 Social Gathering for County Commissioners.  For additional information, please contact Clackamas County Commission Staff Karen Buehrig at 503- 742-5915.</w:t>
      </w:r>
    </w:p>
    <w:p>
      <w:pPr>
        <w:pStyle w:val="Normal"/>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2 to Intergovernmental Revenue Agreement 0405122 with the Cities of Gresham, Fairview, and Troutdale for the East Metro Gang Enforcement Team (EM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Amendment 4 to Intergovernmental Revenue Agreement 0310499 with the City of Wood Village for Law Enforcement Patr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Budget Modification HD-08 Authorizing Four Position Re-Classifications within the Integrated Clinical Services Division of the Health Depart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Amendment 3 to the Corbett Hill Road Viaduct 2001 OTIA Agreement with the Oregon Department of Transportation, County No. 4600003756 - ODOT No. 19,47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5</w:t>
        <w:tab/>
        <w:t>RESOLUTION Setting the Public Hearing Date of October 11, 2007 for the Proposed Transfer of Tax Foreclosed Property to a Local Government Agency [METRO] for Non Housing Purposes and Authorizing the Publication of Notice in the Daily Journal of Commer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Setting the Public Hearing Date of October 11, 2007 for the Proposed Transfer of Tax Foreclosed Properties to Local Government Agencies [Cities of Troutdale and Portland]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1 to Intergovernmental Expenditure Agreement 4600006735 with the Housing Authority of Portland Adding Fiscal Year 2007 FEMA 25 Carryov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Intergovernmental Non-Financial Agreement 0708066 with the City of Portland Creating a Joint Multnomah Youth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0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RESOLUTION </w:t>
      </w:r>
      <w:r>
        <w:rPr>
          <w:rFonts w:cs="Arial" w:ascii="Times New Roman" w:hAnsi="Times New Roman"/>
          <w:color w:val="000000"/>
          <w:szCs w:val="28"/>
        </w:rPr>
        <w:t>Vacating a Portion of S.W. Sweetbriar Street, a Public Road, Located in an Unincorporated Area of Sou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up to $2,000 in Grant Funding from the Community Health Partnership Special Needs Grants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Apply to National Association of County and City Health Officials (NACCHO) for $5,000 in Grant Funding to Support the Health Department’s Volunteer Health Reserve Corp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HD-07 Moving $100,000 from the Federal-State Fund to the Justice Services Special Operations Fund to Correct an Error in the Health Department’s Emergency Medical Services’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2 Appropriating $614,526 of General Fund Contingency to Fund the Sheriff's Office Field Based Work Releas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ROCLAMATION Proclaiming the Week of September 30 to October 6, 2007,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September 15th through October 15th, 2007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Memorializing Action on the City of Portland’s Requests for Tax Exemption Programs Administrated by the Portland Development Commission and the City of Portland Bureau of Plan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Budget Modification DCJ-05 Authorizing </w:t>
      </w:r>
      <w:r>
        <w:rPr>
          <w:rFonts w:cs="Arial" w:ascii="Times New Roman" w:hAnsi="Times New Roman"/>
          <w:color w:val="000000"/>
          <w:szCs w:val="28"/>
        </w:rPr>
        <w:t xml:space="preserve">Transfer of the Court Appearance Notification System Budget of $59,332 from the Local Public Safety Coordinating Council to the Department of Community Justice; and Approving a General Fund Contingency Appropriation of $97,538 to Fund Phase 1 of the </w:t>
      </w:r>
      <w:r>
        <w:rPr>
          <w:rFonts w:cs="Times New Roman" w:ascii="Times New Roman" w:hAnsi="Times New Roman"/>
          <w:color w:val="000000"/>
          <w:szCs w:val="28"/>
        </w:rPr>
        <w:t>Court Appearance Notification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Arial Black" w:ascii="Arial Black" w:hAnsi="Arial Black"/>
          <w:b/>
          <w:color w:val="000000"/>
          <w:spacing w:val="-3"/>
          <w:szCs w:val="28"/>
        </w:rPr>
        <w:t>THE MEETING WILL BE RECESSED FROM 11:30 AM - 2:00 P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2:0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2:00 P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First Reading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2:1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lang w:val="en-US" w:eastAsia="en-US"/>
        </w:rPr>
        <w:t>RESOLUTION Approving the Sale of Edgefield North, Located at SW Halsey Street and 244th in Troutdale, Oregon, to Red Shed Properties, LLC and the Reynolds School District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2:15 P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SOLUTION 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Distribution of Multnomah County Business Income Tax Revenue to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Distribution of Multnomah County Business Income Tax Revenue to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RESOLUTION Authorizing Distribution of Multnomah County Business Income Tax Revenue to the City of Wood Villag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6:37:00Z</dcterms:created>
  <dc:creator>Deb Bogstad</dc:creator>
  <dc:description/>
  <cp:keywords/>
  <dc:language>en-US</dc:language>
  <cp:lastModifiedBy>Administrator</cp:lastModifiedBy>
  <cp:lastPrinted>2007-09-13T15:20:00Z</cp:lastPrinted>
  <dcterms:modified xsi:type="dcterms:W3CDTF">2007-09-13T22:33:00Z</dcterms:modified>
  <cp:revision>17</cp:revision>
  <dc:subject/>
  <dc:title>  MULTNOMAH COUNTY, OREGON</dc:title>
</cp:coreProperties>
</file>