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439635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6,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Proclaiming October 2007 Oregon Archives Month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Renewal of Metropolitan Interlibrary Exchange Agreement with Washington County Cooperative Library Services, Library Information Network of Clackamas County, the Fort Vancouver Regional Library District, Hood River County, and the City of Cama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First Reading and Possible Adoption of a Proposed Ordinance Amending Multnomah County Code Chapter 21.406, Ambulance Staf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Health Department Briefing on Emerging Issues in Tobacco Control</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4, 2007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w:t>
      </w:r>
      <w:r>
        <w:rPr>
          <w:rFonts w:cs="Times New Roman" w:ascii="Times New Roman" w:hAnsi="Times New Roman"/>
          <w:b/>
          <w:i/>
          <w:color w:val="000000"/>
          <w:spacing w:val="-3"/>
          <w:szCs w:val="28"/>
        </w:rPr>
        <w:t>may</w:t>
      </w:r>
      <w:r>
        <w:rPr>
          <w:rFonts w:cs="Times New Roman" w:ascii="Times New Roman" w:hAnsi="Times New Roman"/>
          <w:color w:val="000000"/>
          <w:spacing w:val="-3"/>
          <w:szCs w:val="28"/>
        </w:rPr>
        <w:t xml:space="preserve"> be attending the Local Public Safety Coordinating Council Executive Committee meeting.  This meeting is open to the public.  For agenda topics and/or further information, contact Judith Shiprack at (503) 988-5894 or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Victoria Libov to the HOUSING AND COMMUNITY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Budget Modification DCJ-03 Reclassifying a Mental Health Consultant to a Juvenile Counselor in the Juvenile Services Division </w:t>
      </w:r>
      <w:r>
        <w:rPr>
          <w:rFonts w:cs="Times New Roman" w:ascii="Times New Roman" w:hAnsi="Times New Roman"/>
          <w:color w:val="000000"/>
          <w:szCs w:val="28"/>
          <w:lang w:val="en-US" w:eastAsia="en-US"/>
        </w:rPr>
        <w:t>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Budget Modification DCJ-04 Reclassifying a Program Development Specialist to a Human Resources Technician in the Employee, Community and Clinical Services Division </w:t>
      </w:r>
      <w:r>
        <w:rPr>
          <w:rFonts w:cs="Times New Roman" w:ascii="Times New Roman" w:hAnsi="Times New Roman"/>
          <w:color w:val="000000"/>
          <w:szCs w:val="28"/>
          <w:lang w:val="en-US" w:eastAsia="en-US"/>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Budget Modification DCM-03 Reclassifying an Information Technology Position </w:t>
      </w:r>
      <w:r>
        <w:rPr>
          <w:rFonts w:cs="Arial" w:ascii="Times New Roman" w:hAnsi="Times New Roman"/>
          <w:color w:val="000000"/>
          <w:szCs w:val="28"/>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October 2007 Oregon Archives Month in Multnomah County, Oregon</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2</w:t>
        <w:tab/>
        <w:t>Budget Modification NOND-01 Appropriating $16,999 from County General Fund Contingency to Fund a Salary Adjustment for the Multnomah County Auditor</w:t>
      </w:r>
    </w:p>
    <w:p>
      <w:pPr>
        <w:pStyle w:val="TextBodyIndent"/>
        <w:rPr>
          <w:color w:val="000000"/>
          <w:szCs w:val="28"/>
        </w:rPr>
      </w:pPr>
      <w:r>
        <w:rPr>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ORDER Abandoning the Proposed Legalization of SW Hewett Boulevard</w:t>
      </w:r>
      <w:r>
        <w:rPr>
          <w:rFonts w:cs="Times New Roman" w:ascii="Times New Roman" w:hAnsi="Times New Roman"/>
          <w:color w:val="000000"/>
          <w:spacing w:val="-3"/>
          <w:szCs w:val="28"/>
        </w:rPr>
        <w:t xml:space="preserve"> as Described in the August 14, 2007 County Engineer’s Report; and Directing the County’s Land Use and Transportation Program to Prepare a Revised Legalization Proposal and Report Back to this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Three Proposals to the State Help America Vote Act Disability Subcommittee for Health and Human Services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newal of Metropolitan Interlibrary Exchange (MIX) Intergovernmental Agreement 0708065 with Washington County Cooperative Library Services, Library Information Network of Clackamas County, the Fort Vancouver Regional Library District, Hood River County, and the City of Cam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LIB-02 Appropriating $1,148,295 of Revenues from the Library Foundation to the Library Fund for Program and Collection Enhanc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r>
      <w:r>
        <w:rPr>
          <w:rFonts w:cs="Times New Roman" w:ascii="Times New Roman" w:hAnsi="Times New Roman"/>
          <w:color w:val="000000"/>
          <w:szCs w:val="28"/>
        </w:rPr>
        <w:t>Budget Modification HD-04 Appropriating $25,853 from CareOregon’s Care Support and System Innovation Program for Outreach Nursing Services for Homeless Pers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First Reading and Possible Adoption of a Proposed ORDINANCE Amending Multnomah County Code Chapter 21.406, Ambulance Staff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9</w:t>
        <w:tab/>
        <w:t xml:space="preserve">Health Department Briefing on Emerging Issues in Tobacco Control.  Presented by Kylie Meiner, Sonia Manhas and Gary Oxman.  </w:t>
      </w:r>
      <w:r>
        <w:rPr>
          <w:rFonts w:cs="Arial" w:ascii="Times New Roman" w:hAnsi="Times New Roman"/>
          <w:b/>
          <w:bCs/>
          <w:color w:val="000000"/>
          <w:szCs w:val="28"/>
        </w:rPr>
        <w:t>30 MINUTES REQUESTED</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0:39:00Z</dcterms:created>
  <dc:creator>Deb Bogstad</dc:creator>
  <dc:description/>
  <cp:keywords/>
  <dc:language>en-US</dc:language>
  <cp:lastModifiedBy>Administrator</cp:lastModifiedBy>
  <cp:lastPrinted>2007-08-29T20:07:00Z</cp:lastPrinted>
  <dcterms:modified xsi:type="dcterms:W3CDTF">2007-08-30T03:07:00Z</dcterms:modified>
  <cp:revision>7</cp:revision>
  <dc:subject/>
  <dc:title>  MULTNOMAH COUNTY, OREGON</dc:title>
</cp:coreProperties>
</file>