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8101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3 &amp; 25,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55" w:type="dxa"/>
            <w:gridSpan w:val="2"/>
            <w:tcBorders>
              <w:top w:val="double" w:sz="6" w:space="0" w:color="000000"/>
              <w:left w:val="doub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bCs/>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bCs/>
                <w:i w:val="false"/>
                <w:i w:val="false"/>
                <w:color w:val="000000"/>
                <w:sz w:val="24"/>
                <w:szCs w:val="24"/>
              </w:rPr>
            </w:pPr>
            <w:r>
              <w:rPr>
                <w:rFonts w:cs="Arial Narrow" w:ascii="Arial Narrow" w:hAnsi="Arial Narrow"/>
                <w:b/>
                <w:bCs/>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November 6, 13, 15, 20 and 22, 2007 Board Meetings are Cancelle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December 4, 25 and 27, 2007 Board Meetings are Cancelled</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szCs w:val="24"/>
        </w:rPr>
        <w:t>RESOLUTION Authorizing the Private Sale of a Tax Foreclosed Property to LEIGH A. AVARA and. ELLIOT J. FOX</w:t>
      </w:r>
    </w:p>
    <w:p>
      <w:pPr>
        <w:pStyle w:val="Normal"/>
        <w:tabs>
          <w:tab w:val="clear" w:pos="720"/>
          <w:tab w:val="left" w:pos="2107"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b/>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JAMES MARSH</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szCs w:val="24"/>
        </w:rPr>
        <w:t>Budget Modification HD-20 Authorizing Two Position Re-Classifications within Various Divisions of the Health Department as Determined by the Class/Comp Unit of Central Human Resources and the Addition/Increase of Two Position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b/>
          <w:b/>
          <w:szCs w:val="28"/>
        </w:rPr>
      </w:pPr>
      <w:r>
        <w:rPr>
          <w:rFonts w:cs="Times New Roman" w:ascii="Times New Roman" w:hAnsi="Times New Roman"/>
          <w:szCs w:val="24"/>
        </w:rPr>
        <w:t>R-1</w:t>
      </w:r>
      <w:r>
        <w:rPr>
          <w:rFonts w:cs="Times New Roman" w:ascii="Times New Roman" w:hAnsi="Times New Roman"/>
          <w:b/>
          <w:szCs w:val="24"/>
        </w:rPr>
        <w:tab/>
      </w:r>
      <w:r>
        <w:rPr>
          <w:rFonts w:cs="Times New Roman" w:ascii="Times New Roman" w:hAnsi="Times New Roman"/>
          <w:color w:val="000000"/>
          <w:szCs w:val="28"/>
        </w:rPr>
        <w:t>Budget Modification DCHS-09 Appropriating $1,037,261 in Additional Local Administration Funding from the State of Oregon as a Result of Increased Medicaid Administrative Match in Developmental Disabilities Services Division</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HD-14 Appropriating $106,747 from the Department of Health and Human Services Centers for Disease Control, for the Multnomah County Healthy Homes Capacity Build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8"/>
        </w:rPr>
        <w:t>R-3</w:t>
        <w:tab/>
        <w:t xml:space="preserve">Budget Modification HD-15 Appropriating $82,000 in Revenue from the U.S. Environmental Protection Agency for the </w:t>
      </w:r>
      <w:r>
        <w:rPr>
          <w:rFonts w:cs="Times New Roman" w:ascii="Times New Roman" w:hAnsi="Times New Roman"/>
          <w:iCs/>
          <w:szCs w:val="28"/>
        </w:rPr>
        <w:t>Facilitating Childhood Lead Screening in Pediatric Care in Multnomah County</w:t>
      </w:r>
      <w:r>
        <w:rPr>
          <w:rFonts w:cs="Times New Roman" w:ascii="Times New Roman" w:hAnsi="Times New Roman"/>
          <w:szCs w:val="28"/>
        </w:rPr>
        <w:t xml:space="preserve">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udget Modification HD-18 Appropriating $31,550 in Revenue from The Regents of the University of California to the Health Department for the Buprenorphine Opioid Replaceme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HD-19 Appropriating $86,565 from the Department of Health and Human Services Health Resources and Services Administration for the Health Department’s HIV Health Services Center Electronic Medical Record Implement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NOTICE OF INTENT to Apply for $400,000 in Grant Funding through the Providence Partners in Health Grants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szCs w:val="24"/>
        </w:rPr>
      </w:pPr>
      <w:r>
        <w:rPr>
          <w:rFonts w:cs="Times New Roman" w:ascii="Times New Roman" w:hAnsi="Times New Roman"/>
          <w:bCs/>
          <w:szCs w:val="24"/>
        </w:rPr>
        <w:t>R-7</w:t>
        <w:tab/>
        <w:t>RESOLUTION Approving Salary Adjustment for Multnomah County District Attorne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footerReference w:type="default" r:id="rId7"/>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7:16:00Z</dcterms:created>
  <dc:creator>Deb Bogstad</dc:creator>
  <dc:description/>
  <cp:keywords/>
  <dc:language>en-US</dc:language>
  <cp:lastModifiedBy>dbcs user</cp:lastModifiedBy>
  <cp:lastPrinted>2007-10-17T13:38:00Z</cp:lastPrinted>
  <dcterms:modified xsi:type="dcterms:W3CDTF">2007-10-17T20:38:00Z</dcterms:modified>
  <cp:revision>10</cp:revision>
  <dc:subject/>
  <dc:title>  MULTNOMAH COUNTY, OREGON</dc:title>
</cp:coreProperties>
</file>