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804230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amp; 4, 2007</w:t>
        <w:b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7:30 a.m. Tuesday </w:t>
            </w:r>
            <w:r>
              <w:rPr>
                <w:rFonts w:cs="Arial Narrow" w:ascii="Arial Narrow" w:hAnsi="Arial Narrow"/>
                <w:color w:val="000000"/>
                <w:spacing w:val="-3"/>
                <w:sz w:val="24"/>
                <w:szCs w:val="24"/>
              </w:rPr>
              <w:t>Local Public Safety Coordinating Council Executive Committee</w:t>
            </w:r>
          </w:p>
        </w:tc>
      </w:tr>
      <w:tr>
        <w:trPr>
          <w:trHeight w:val="5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Work Session to Review Chair’s Priorit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Continuation of an Intergovernmental Agreement to Share Business Income Tax Revenue with the Cities of Gresham, Troutdale, Fairview, and Wood Villag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Approval of the 2007-2011 Labor Agreement between Multnomah County and AFSCME Local 88</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of the Multnomah County Board of Commissioners </w:t>
      </w:r>
      <w:r>
        <w:rPr>
          <w:rFonts w:cs="Times New Roman" w:ascii="Times New Roman" w:hAnsi="Times New Roman"/>
          <w:b/>
          <w:i/>
          <w:color w:val="000000"/>
          <w:spacing w:val="-3"/>
          <w:szCs w:val="28"/>
        </w:rPr>
        <w:t>may</w:t>
      </w:r>
      <w:r>
        <w:rPr>
          <w:rFonts w:cs="Times New Roman" w:ascii="Times New Roman" w:hAnsi="Times New Roman"/>
          <w:color w:val="000000"/>
          <w:spacing w:val="-3"/>
          <w:szCs w:val="28"/>
        </w:rPr>
        <w:t xml:space="preserve"> be attending the Local Public Safety Coordinating Council Executive Committee meeting.  This meeting is open to the public.  For agenda topics and/or further information, contact Judith Shiprack at (503) 988-5894 or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Chair Ted Wheeler,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HS-10 Reclassifying a 1 FTE Program Development Specialist Position to a Program Development Specialist Seni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Authorizing Settlement of Construction Contract Clai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2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DCHS-08 Decreasing Developmental Disabilities Services Division Federal/State Appropriation by $51,432,240 to Reflect State of Oregon Payment Process Chang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DCHS-11 Increasing the Department of County Human Services SUN Schools Budget by $110,000 in Title III Federal Forest Payme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10 Appropriating $229,543 in Revenue from the Bill and Melinda Gates Foundation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DEPARTMENT OF COMMUNITY JUSTICE – 9:38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Budget Modification DCJ-08 Removing the Robert Wood Johnson Foundation Revenue for Reclaiming Futures from the Fiscal Year 2008 Bud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6</w:t>
        <w:tab/>
        <w:t xml:space="preserve">Budget Modification MCSO-04 Requesting Appropriation of $201,870 in Contingency Funds Earmarked to Fund 2 FTE Enforcement Deputies for the Warrants Resolution Project </w:t>
      </w:r>
      <w:r>
        <w:rPr>
          <w:rFonts w:cs="Arial" w:ascii="Times New Roman" w:hAnsi="Times New Roman"/>
          <w:b/>
          <w:bCs/>
          <w:color w:val="000000"/>
          <w:szCs w:val="28"/>
        </w:rPr>
        <w:t>[Postponed from 09/27/07]</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Continuation of an Intergovernmental Agreement to Share Business Income Tax Revenue with the Cities of Gresham, Troutdale, Fairview, and Wood Villa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Approval of the 2007-2011 Labor Agreement between Multnomah County and AFSCME Local 8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9:52:00Z</dcterms:created>
  <dc:creator>Deb Bogstad</dc:creator>
  <dc:description/>
  <cp:keywords/>
  <dc:language>en-US</dc:language>
  <cp:lastModifiedBy>Administrator</cp:lastModifiedBy>
  <cp:lastPrinted>2007-09-27T13:32:00Z</cp:lastPrinted>
  <dcterms:modified xsi:type="dcterms:W3CDTF">2007-09-27T21:33:00Z</dcterms:modified>
  <cp:revision>7</cp:revision>
  <dc:subject/>
  <dc:title>  MULTNOMAH COUNTY, OREGON</dc:title>
</cp:coreProperties>
</file>