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5595320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6"/>
          <w:szCs w:val="36"/>
        </w:rPr>
        <w:t>NOVEMBER 27, 28 &amp; 29, 2007</w:t>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8:30 a.m. Tuesday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30 a.m. Tuesday Jails Post Factor Study</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0 a.m. Wednesday </w:t>
            </w:r>
            <w:r>
              <w:rPr>
                <w:rFonts w:cs="Arial Narrow" w:ascii="Arial Narrow" w:hAnsi="Arial Narrow"/>
                <w:color w:val="000000"/>
                <w:sz w:val="24"/>
              </w:rPr>
              <w:t>Executive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18 a.m. Thursday 2nd Reading of Ordinance Amending Code Enabling Application of Gresham Street Naming and Property Numbering Schem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20 a.m. Thursday Resolution Authorizing Amendments to Ground Lease and Sublease Agreements with and The Port City Development Cente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15 a.m. Thursday Resolution Authorizing a “County Digs” Proje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00 a.m. Thursday County Housing Policy Briefing</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0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November 27, 2007 </w:t>
      </w:r>
      <w:r>
        <w:rPr>
          <w:rFonts w:cs="Times New Roman" w:ascii="Times New Roman" w:hAnsi="Times New Roman"/>
          <w:b/>
          <w:color w:val="000000"/>
          <w:spacing w:val="-3"/>
        </w:rPr>
        <w:t>- 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e).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2 HOUR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November 27, 2007 - </w:t>
      </w:r>
      <w:r>
        <w:rPr>
          <w:rFonts w:cs="Times New Roman" w:ascii="Times New Roman" w:hAnsi="Times New Roman"/>
          <w:b/>
          <w:color w:val="000000"/>
          <w:spacing w:val="-3"/>
        </w:rPr>
        <w:t>10:30 AM</w:t>
      </w:r>
    </w:p>
    <w:p>
      <w:pPr>
        <w:pStyle w:val="Normal"/>
        <w:suppressAutoHyphens w:val="true"/>
        <w:jc w:val="center"/>
        <w:rPr/>
      </w:pPr>
      <w:r>
        <w:rPr>
          <w:rFonts w:cs="Times New Roman" w:ascii="Times New Roman" w:hAnsi="Times New Roman"/>
          <w:color w:val="000000"/>
          <w:spacing w:val="-3"/>
        </w:rPr>
        <w:t>Multnomah Building, Fifth Floor Copper Conference Room 52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Work Done in Response to the DA Review and 2006 Grand Jury, and Process to Review the Post Factor Study.  Presented by Bill Farver and Christine Kirk.  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Multnomah County, Oregon Sheriff’s Office Jails Post Factor Study.  Presented by Pulitzer/Bogard &amp; Associates, LLC and Liebert &amp;Associates.  1 HOUR, 4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November 28,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e) and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90 MINUTES REQUESTE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29, 2007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Ratifying November 20, 2007 Board Action Filling a Vacancy in the Legislative Assembly, Oregon State Senate District 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RESOLUTION Authorizing the Private Sale of a Tax Foreclosed Property to ASSOCIATION OF UNIT OWNERS OF COLUMBIA POINT WEST CONDOMINIUMS</w:t>
      </w:r>
    </w:p>
    <w:p>
      <w:pPr>
        <w:pStyle w:val="Normal"/>
        <w:suppressAutoHyphens w:val="tru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3</w:t>
        <w:tab/>
        <w:t>RESOLUTION Authorizing the Private Sale of a Tax Foreclosed Property to BRUCE M SCHNEID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LIB-03 Increasing FTE for Three Positions in Central Library and Neighborhood Libraries Divisions and Correcting the Classification of a Budgeted Vacant Position in the Neighborhood Librari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MANAGEMENT</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5</w:t>
        <w:tab/>
        <w:t>Budget Modification DCM-05 Reclassifying One Position in Information Technology and One Position in Risk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ind w:left="720" w:hanging="720"/>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t>DISTRICT ATTORNEY'S OFFICE – 9: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zCs w:val="28"/>
        </w:rPr>
        <w:t>R-1</w:t>
        <w:tab/>
        <w:t>Budget Modification DA-03 Appropriating $450,000 in Grant Funding from the US Department of Justice Community Oriented Policing Program Meth Initiativ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ind w:left="720" w:right="-90" w:hanging="720"/>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t>COMMISSION ON CHILDREN, FAMILIES AND COMMUNITY – 9:03 AM</w:t>
      </w:r>
    </w:p>
    <w:p>
      <w:pPr>
        <w:pStyle w:val="Normal"/>
        <w:suppressAutoHyphens w:val="true"/>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r>
    </w:p>
    <w:p>
      <w:pPr>
        <w:pStyle w:val="Normal"/>
        <w:autoSpaceDE w:val="false"/>
        <w:ind w:left="720" w:hanging="720"/>
        <w:jc w:val="both"/>
        <w:rPr/>
      </w:pPr>
      <w:r>
        <w:rPr>
          <w:rFonts w:cs="Times New Roman" w:ascii="Times New Roman" w:hAnsi="Times New Roman"/>
          <w:color w:val="000000"/>
          <w:szCs w:val="28"/>
        </w:rPr>
        <w:t>R-2</w:t>
        <w:tab/>
        <w:t>NOTICE OF INTENT to Apply for Funds for Runaway and Homeless Youth Services from the Oregon Commission on Children and Famil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06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HD-21 Appropriating $60,000 from Kaiser Permanente for the Health Department’s Dental Clinic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MANAGEMENT – 9:09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ind w:left="720" w:hanging="720"/>
        <w:jc w:val="both"/>
        <w:rPr/>
      </w:pPr>
      <w:r>
        <w:rPr>
          <w:rFonts w:cs="Times New Roman" w:ascii="Times New Roman" w:hAnsi="Times New Roman"/>
          <w:color w:val="000000"/>
          <w:szCs w:val="28"/>
        </w:rPr>
        <w:t>R-4</w:t>
        <w:tab/>
        <w:t>Reallocation of Facilities Capital Project Funds FPM08-02, Multnomah County Justice Center Domestic H2O Boiler #1 Project</w:t>
      </w:r>
    </w:p>
    <w:p>
      <w:pPr>
        <w:pStyle w:val="Normal"/>
        <w:autoSpaceDE w:val="fals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pPr>
      <w:r>
        <w:rPr>
          <w:rFonts w:cs="Times New Roman" w:ascii="Times New Roman" w:hAnsi="Times New Roman"/>
          <w:color w:val="000000"/>
          <w:szCs w:val="28"/>
        </w:rPr>
        <w:t>R-5</w:t>
        <w:tab/>
        <w:t>Reallocation of Facilities Asset Preservation Project Funds FPM08-03, Multnomah County East Southside Window Repair</w:t>
      </w:r>
    </w:p>
    <w:p>
      <w:pPr>
        <w:pStyle w:val="Normal"/>
        <w:suppressAutoHyphens w:val="tru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zCs w:val="28"/>
        </w:rPr>
        <w:t>R-6</w:t>
        <w:tab/>
        <w:t>Budget Modification DCJ-10 Appropriating $70,350 from the Worksystems, Inc. U.S. Department of Labor Youth Offender Grant to Increase Job Readiness Skills in Youth Offend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9:18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zCs w:val="28"/>
        </w:rPr>
        <w:t>R-7</w:t>
        <w:tab/>
        <w:t>Second Reading and Possible Adoption of a Proposed ORDINANCE Amending MCC Chapter 37, Administration and Procedures, and Chapter 38, Columbia River Gorge National Scenic Area to Incorporate and Amend the Street Naming and Property Numbering Provisions of MCC Chapter 11.05, Enabling Application of the City of Gresham Street Naming and Property Numbering Scheme to Certain Areas of Unincorporated Multnomah County, and Repealing MCC §§11.05.500 through 11.05.57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UNTY ATTORNEY'S OFFICE – 9:2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zCs w:val="28"/>
        </w:rPr>
        <w:t>R-8</w:t>
        <w:tab/>
        <w:t>RESOLUTION Authorizing a First Amendment to the Ground Lease Agreement and a Second Amendment to the Sublease Agreement, Each Dated November 1, 2000 Executed by Multnomah County, Oregon, a Political Subdivision of the State of Oregon, as Lessor, and The Port City Development Center, an Oregon Not for Profit Corporation, as Lessee, in Connection with the Issuance of the County’s $2,000,000 Motor Vehicle Rental Tax Revenue Bonds, Series 2000A (501(c)(3))</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b/>
          <w:color w:val="000000"/>
          <w:spacing w:val="-3"/>
          <w:szCs w:val="28"/>
          <w:u w:val="single"/>
        </w:rPr>
        <w:t>9:30 AM TIME CERTAIN</w:t>
      </w:r>
      <w:r>
        <w:rPr>
          <w:rFonts w:cs="Times New Roman" w:ascii="Times New Roman" w:hAnsi="Times New Roman"/>
          <w:b/>
          <w:color w:val="000000"/>
          <w:spacing w:val="-3"/>
          <w:szCs w:val="28"/>
        </w:rPr>
        <w:t>:</w:t>
      </w:r>
      <w:r>
        <w:rPr>
          <w:rFonts w:cs="Times New Roman" w:ascii="Times New Roman" w:hAnsi="Times New Roman"/>
          <w:color w:val="000000"/>
          <w:spacing w:val="-3"/>
          <w:szCs w:val="28"/>
        </w:rPr>
        <w:t xml:space="preserve"> </w:t>
      </w:r>
      <w:r>
        <w:rPr>
          <w:rFonts w:cs="Times New Roman" w:ascii="Times New Roman" w:hAnsi="Times New Roman"/>
          <w:color w:val="000000"/>
          <w:szCs w:val="28"/>
        </w:rPr>
        <w:t xml:space="preserve">Accepting the report by the Revenue Bureau to adopt a proposed administrative rule in order to remove the disincentive to diversified investing funds locating in Portland and/or Multnomah County.  Presented by Warren Fish, Terri Williams, Mark Campbell.  </w:t>
      </w:r>
      <w:r>
        <w:rPr>
          <w:rFonts w:cs="Times New Roman"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0</w:t>
        <w:tab/>
        <w:t xml:space="preserve">RESOLUTION Authorizing a “County Digs” Project to Enhance Opportunities for Urban Agricultural in Multnomah County.  Presented by Kat West, Gary Thomas, Roger Meyer, Jennifer Erickson.  </w:t>
      </w:r>
      <w:r>
        <w:rPr>
          <w:rFonts w:cs="Times New Roman" w:ascii="Times New Roman" w:hAnsi="Times New Roman"/>
          <w:bCs/>
          <w:color w:val="000000"/>
          <w:szCs w:val="28"/>
        </w:rPr>
        <w:t>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1</w:t>
        <w:tab/>
        <w:t>Budget Modification DCHS-15 Increasing the Department of County Human Services Fiscal Year 2008 Budget by $214,174 in Federal Housing and Urban Development Grant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12</w:t>
        <w:tab/>
      </w:r>
      <w:r>
        <w:rPr>
          <w:rFonts w:cs="Times New Roman" w:ascii="Times New Roman" w:hAnsi="Times New Roman"/>
          <w:b/>
          <w:color w:val="000000"/>
          <w:szCs w:val="28"/>
          <w:u w:val="single"/>
        </w:rPr>
        <w:t>10:00 AM TIME CERTAIN</w:t>
      </w:r>
      <w:r>
        <w:rPr>
          <w:rFonts w:cs="Times New Roman" w:ascii="Times New Roman" w:hAnsi="Times New Roman"/>
          <w:b/>
          <w:color w:val="000000"/>
          <w:szCs w:val="28"/>
        </w:rPr>
        <w:t>:</w:t>
      </w:r>
      <w:r>
        <w:rPr>
          <w:rFonts w:cs="Times New Roman" w:ascii="Times New Roman" w:hAnsi="Times New Roman"/>
          <w:color w:val="000000"/>
          <w:szCs w:val="28"/>
        </w:rPr>
        <w:t xml:space="preserve"> County Housing Policy Briefing.  Presented by Joanne Fuller and Representatives from the Housing Authority of Portland and Portland Bureau of Housing and Community Development and Invited Others.  90 MINUTES REQUESTED.</w:t>
      </w:r>
    </w:p>
    <w:p>
      <w:pPr>
        <w:pStyle w:val="Normal"/>
        <w:suppressAutoHyphens w:val="true"/>
        <w:jc w:val="both"/>
        <w:rPr>
          <w:rFonts w:ascii="Times New Roman" w:hAnsi="Times New Roman" w:cs="Times New Roman"/>
          <w:color w:val="000000"/>
          <w:szCs w:val="28"/>
        </w:rPr>
      </w:pPr>
      <w:r>
        <w:rPr>
          <w:rFonts w:cs="Times New Roman" w:ascii="Times New Roman" w:hAnsi="Times New Roman"/>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Administrator">
    <w:name w:val="Administrator"/>
    <w:basedOn w:val="DefaultParagraphFont"/>
    <w:qFormat/>
    <w:rPr>
      <w:rFonts w:ascii="Arial" w:hAnsi="Arial" w:cs="Arial"/>
      <w:b w:val="false"/>
      <w:bCs w:val="false"/>
      <w:i w:val="false"/>
      <w:iCs w:val="false"/>
      <w:strike w:val="false"/>
      <w:dstrike w:val="false"/>
      <w:color w:val="0000FF"/>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01:21:00Z</dcterms:created>
  <dc:creator>Deb Bogstad</dc:creator>
  <dc:description/>
  <cp:keywords/>
  <dc:language>en-US</dc:language>
  <cp:lastModifiedBy>Administrator</cp:lastModifiedBy>
  <cp:lastPrinted>2007-11-26T08:03:00Z</cp:lastPrinted>
  <dcterms:modified xsi:type="dcterms:W3CDTF">2007-11-26T16:04:00Z</dcterms:modified>
  <cp:revision>11</cp:revision>
  <dc:subject/>
  <dc:title>  MULTNOMAH COUNTY, OREGON</dc:title>
</cp:coreProperties>
</file>