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952131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2-17-07</w:t>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DECEMBER 18 &amp; 20, 2007</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BOARD MEETINGS</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br/>
              <w:t>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uesday Sheriff’s Office Investigations Division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20 a.m. Tuesday East County Action Plan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Resolution Creating Joint City-County Taskforce to Study Options for Providing Animal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NumberElegant"/>
              <w:jc w:val="center"/>
              <w:rPr/>
            </w:pPr>
            <w:r>
              <w:rPr>
                <w:rFonts w:cs="Arial Narrow" w:ascii="Arial Narrow" w:hAnsi="Arial Narrow"/>
                <w:i w:val="false"/>
                <w:color w:val="000000"/>
                <w:sz w:val="24"/>
              </w:rPr>
              <w:br/>
            </w:r>
            <w:r>
              <w:rPr>
                <w:rFonts w:cs="Arial Narrow" w:ascii="Arial Narrow" w:hAnsi="Arial Narrow"/>
                <w:b/>
                <w:i w:val="false"/>
                <w:color w:val="000000"/>
                <w:sz w:val="24"/>
              </w:rPr>
              <w:t>December 27, 2007 Regular Meeting Cancelled</w:t>
              <w:b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szCs w:val="24"/>
        </w:rPr>
        <w:t xml:space="preserve">Sheriff’s Office Investigations Division Update.  </w:t>
      </w:r>
      <w:r>
        <w:rPr>
          <w:rFonts w:cs="Times New Roman" w:ascii="Times New Roman" w:hAnsi="Times New Roman"/>
          <w:szCs w:val="28"/>
        </w:rPr>
        <w:t>Presented by Capt. Monte Reiser.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szCs w:val="28"/>
        </w:rPr>
        <w:t>East Portland Action Plan Update.  Presented by Mary Li and Barry Manning, City of Portland Planning Bureau.  45 MINUTES REQUESTED.</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r>
      <w:r>
        <w:rPr>
          <w:rFonts w:cs="Times New Roman" w:ascii="Times New Roman" w:hAnsi="Times New Roman"/>
          <w:b/>
          <w:color w:val="000000"/>
          <w:spacing w:val="-3"/>
        </w:rPr>
        <w:tab/>
      </w:r>
      <w:r>
        <w:rPr>
          <w:rFonts w:cs="Times New Roman" w:ascii="Times New Roman" w:hAnsi="Times New Roman"/>
          <w:szCs w:val="24"/>
        </w:rPr>
        <w:t>Appointment of Veronica Rodriguez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color w:val="000000"/>
          <w:szCs w:val="24"/>
        </w:rPr>
      </w:pPr>
      <w:r>
        <w:rPr>
          <w:rFonts w:cs="Times New Roman" w:ascii="Times New Roman" w:hAnsi="Times New Roman"/>
          <w:color w:val="000000"/>
          <w:spacing w:val="-3"/>
          <w:szCs w:val="28"/>
        </w:rPr>
        <w:t>C-2</w:t>
        <w:tab/>
      </w:r>
      <w:r>
        <w:rPr>
          <w:rFonts w:cs="Times New Roman" w:ascii="Times New Roman" w:hAnsi="Times New Roman"/>
          <w:color w:val="000000"/>
          <w:szCs w:val="24"/>
        </w:rPr>
        <w:t>RESOLUTION Recognizing Annual Authorization for Designation of a Portion of Compensation as a Housing Allowance for Chaplains Serving Inmates and Employees of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7 Reclassifying One Position and Adding One Position in Central Human Resource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szCs w:val="24"/>
        </w:rPr>
        <w:t>Amendment No. 1 to 2003 Sauvie Island Bridge ODOT OTIA III Local Grant Agreement, County No. 0410576 - ODOT No. 21,65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color w:val="000000"/>
          <w:szCs w:val="24"/>
        </w:rPr>
        <w:t>R-1</w:t>
        <w:tab/>
      </w:r>
      <w:r>
        <w:rPr>
          <w:rFonts w:cs="Times New Roman" w:ascii="Times New Roman" w:hAnsi="Times New Roman"/>
          <w:color w:val="000000"/>
          <w:szCs w:val="24"/>
        </w:rPr>
        <w:t xml:space="preserve">RESOLUTION </w:t>
      </w:r>
      <w:r>
        <w:rPr>
          <w:rFonts w:cs="Times New Roman" w:ascii="Times New Roman" w:hAnsi="Times New Roman"/>
          <w:color w:val="000000"/>
          <w:spacing w:val="-3"/>
          <w:szCs w:val="24"/>
        </w:rPr>
        <w:t>Approving Fire Code Ordinance 07-01 for Tualatin Valley Fire and Rescue, a Rural Fire Protection District and Repealing Resolution 99-150</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630" w:hanging="630"/>
        <w:jc w:val="both"/>
        <w:rPr>
          <w:rFonts w:ascii="Times New Roman" w:hAnsi="Times New Roman" w:cs="Times New Roman"/>
          <w:color w:val="000000"/>
          <w:szCs w:val="24"/>
        </w:rPr>
      </w:pPr>
      <w:r>
        <w:rPr>
          <w:rFonts w:cs="Times New Roman" w:ascii="Times New Roman" w:hAnsi="Times New Roman"/>
          <w:color w:val="000000"/>
          <w:spacing w:val="-3"/>
        </w:rPr>
        <w:t>R-2</w:t>
        <w:tab/>
      </w:r>
      <w:r>
        <w:rPr>
          <w:rFonts w:cs="Times New Roman" w:ascii="Times New Roman" w:hAnsi="Times New Roman"/>
          <w:szCs w:val="24"/>
        </w:rPr>
        <w:t>RESOLUTION</w:t>
      </w:r>
      <w:r>
        <w:rPr>
          <w:rFonts w:cs="Times New Roman" w:ascii="Times New Roman" w:hAnsi="Times New Roman"/>
          <w:color w:val="000000"/>
          <w:szCs w:val="24"/>
        </w:rPr>
        <w:t xml:space="preserve"> Creating a Joint City-County Taskforce to Study Options for Providing Animal Services in the City of Portlan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color w:val="000000"/>
          <w:spacing w:val="-3"/>
          <w:szCs w:val="24"/>
        </w:rPr>
      </w:pPr>
      <w:r>
        <w:rPr>
          <w:color w:val="000000"/>
          <w:spacing w:val="-3"/>
          <w:szCs w:val="24"/>
        </w:rPr>
        <w:t>R-3</w:t>
        <w:tab/>
      </w:r>
      <w:r>
        <w:rPr>
          <w:rFonts w:cs="Times New Roman" w:ascii="Times New Roman" w:hAnsi="Times New Roman"/>
          <w:szCs w:val="24"/>
        </w:rPr>
        <w:t>Citizen Involvement Work Group Update and Budget Modification NOND-04 Transferring $50,000 from Contingency to the Citizen Involvement Committee for 1.0 FTE to Assist with Enhanced Citizen Involveme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b/>
          <w:b/>
          <w:szCs w:val="24"/>
        </w:rPr>
      </w:pPr>
      <w:r>
        <w:rPr>
          <w:rFonts w:cs="Times New Roman" w:ascii="Times New Roman" w:hAnsi="Times New Roman"/>
          <w:color w:val="000000"/>
          <w:spacing w:val="-3"/>
        </w:rPr>
        <w:t>R-4</w:t>
        <w:tab/>
      </w:r>
      <w:r>
        <w:rPr>
          <w:rFonts w:cs="Times New Roman" w:ascii="Times New Roman" w:hAnsi="Times New Roman"/>
          <w:szCs w:val="24"/>
        </w:rPr>
        <w:t>RESOLUTION Appointing the Chair and Members of the Permanent Work Group to Advise the County Commission on Jail Policies and Procedures for a Term of One Year, Commencing on December 21, 2007</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Second Reading and Possible Adoption of a Proposed ORDINANCE Amending Multnomah County Code, Chapter 12, Business Income Tax</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Budget Modification MCSO-05 Appropriating $37,035 in Methamphetamine Enforcement Program Grant Fund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rPr>
        <w:t>First Reading of a Proposed Special Ordinance Designating Disposition of Tax Foreclosed Proper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R-8</w:t>
        <w:tab/>
        <w:t>RESOLUTION Approving Revised Public Contract Review Board Rules Effective January 1,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9</w:t>
        <w:tab/>
        <w:t>RESOLUTION Approving Agreement with Two Main Development LLC for a Tunnel Easement between the Justice Center and the Courthouse Site and Granting Permits for Construction Stag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rPr>
        <w:t>First Reading of an ORDINANCE Amending MCC Sections 9.160 and 9.170 Relating to County Compensation Pla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1</w:t>
        <w:tab/>
        <w:t>NOTICE OF INTENT to Submit a $50,000 Grant Request to the National Association of Community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2</w:t>
        <w:tab/>
        <w:t>Budget Modification DCHS-13 Increasing Developmental Disabilities Services Federal/State Appropriation by $199,077 for Regional Crisis Coordination Services and 1.28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13</w:t>
        <w:tab/>
      </w:r>
      <w:r>
        <w:rPr>
          <w:rFonts w:cs="Times New Roman" w:ascii="Times New Roman" w:hAnsi="Times New Roman"/>
          <w:color w:val="000000"/>
          <w:szCs w:val="24"/>
        </w:rPr>
        <w:t>Budget Modification DCHS-19 Eliminating 1.42 FTE Case Manager Positions and Adding 1.34 FTE New Office Assistant Positions to Better Meet Workload Demand in Aging and Disability Services Divisio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14</w:t>
        <w:tab/>
        <w:t>Budget Modification DCJ-16 Approves a General Fund Contingency Transfer in the Amount of $142,462 to Fund Phase 2 of the Court Appearance Notification System</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ind w:left="720" w:hanging="7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t>NON-DEPARTAMENTAL – 11:20 AM</w:t>
      </w:r>
    </w:p>
    <w:p>
      <w:pPr>
        <w:pStyle w:val="Normal"/>
        <w:suppressAutoHyphens w:val="true"/>
        <w:ind w:left="720" w:hanging="7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R-15</w:t>
        <w:tab/>
        <w:t>Budget Modification DCS-06 Increasing County FY08 Revenue and Expense by $368,387 for Approved Fiscal Year 2007 State Homeland Security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6:20:00Z</dcterms:created>
  <dc:creator>Deb Bogstad</dc:creator>
  <dc:description/>
  <cp:keywords/>
  <dc:language>en-US</dc:language>
  <cp:lastModifiedBy>dbcs user</cp:lastModifiedBy>
  <cp:lastPrinted>2007-12-13T17:38:00Z</cp:lastPrinted>
  <dcterms:modified xsi:type="dcterms:W3CDTF">2007-12-17T16:31:00Z</dcterms:modified>
  <cp:revision>3</cp:revision>
  <dc:subject/>
  <dc:title>  MULTNOMAH COUNTY, OREGON</dc:title>
</cp:coreProperties>
</file>