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44532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2-17-07</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NON-DEPARTAMENTAL – 11:20 AM</w:t>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15</w:t>
        <w:tab/>
        <w:t>Budget Modification DCS-06 Increasing County FY08 Revenue and Expense by $368,387 for Approved Fiscal Year 2007 State Homeland Security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20:00Z</dcterms:created>
  <dc:creator>Deb Bogstad</dc:creator>
  <dc:description/>
  <cp:keywords/>
  <dc:language>en-US</dc:language>
  <cp:lastModifiedBy>dbcs user</cp:lastModifiedBy>
  <cp:lastPrinted>2007-12-13T17:38:00Z</cp:lastPrinted>
  <dcterms:modified xsi:type="dcterms:W3CDTF">2007-12-17T16:31:00Z</dcterms:modified>
  <cp:revision>3</cp:revision>
  <dc:subject/>
  <dc:title>  MULTNOMAH COUNTY, OREGON</dc:title>
</cp:coreProperties>
</file>