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OARD MEETING CANCELL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October 16, 2007</w:t>
        <w:tab/>
        <w:tab/>
        <w:tab/>
        <w:t>TOPOFF exercis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November 13 and 15, 2007</w:t>
        <w:tab/>
        <w:t>Annual AOC Conference</w:t>
      </w:r>
    </w:p>
    <w:p>
      <w:pPr>
        <w:pStyle w:val="Normal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November 20 and 22, 2007</w:t>
        <w:tab/>
        <w:t>Thanksgiving week/holiday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December 4, 2007</w:t>
        <w:tab/>
        <w:tab/>
        <w:tab/>
        <w:t>LPSCC Conference</w:t>
      </w:r>
    </w:p>
    <w:p>
      <w:pPr>
        <w:pStyle w:val="Normal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December 25 and 27, 2007</w:t>
        <w:tab/>
        <w:t>Christmas holiday/week</w:t>
      </w:r>
    </w:p>
    <w:p>
      <w:pPr>
        <w:pStyle w:val="Normal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rPr/>
      </w:pPr>
      <w:r>
        <w:rPr>
          <w:rFonts w:cs="Arial" w:ascii="Times New Roman" w:hAnsi="Times New Roman"/>
          <w:color w:val="000000"/>
          <w:szCs w:val="28"/>
        </w:rPr>
        <w:t>January 1, 2008</w:t>
        <w:tab/>
        <w:tab/>
        <w:tab/>
        <w:t>New Year’s holid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20:08:00Z</dcterms:created>
  <dc:creator>Administrator</dc:creator>
  <dc:description/>
  <cp:keywords/>
  <dc:language>en-US</dc:language>
  <cp:lastModifiedBy>Administrator</cp:lastModifiedBy>
  <dcterms:modified xsi:type="dcterms:W3CDTF">2007-10-01T20:08:00Z</dcterms:modified>
  <cp:revision>2</cp:revision>
  <dc:subject/>
  <dc:title>Tuesday, September 4, 2007 - 7:30 AM to 9:00 AM</dc:title>
</cp:coreProperties>
</file>