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09927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9 &amp; 1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Federal Legislative Agenda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Hearing on Transfer of Tax Property for Non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Financial Audit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Ordinance Amending MCC Chapter 3 Relating to the Audit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Thursday Proclaiming October Domestic Violence Awareness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Federal Legislative Agenda Briefing.  Presented by Gina Mattioda, Dan Jarman, Kate Sinner Cusack, and Ali Santore.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rPr>
      </w:pPr>
      <w:r>
        <w:rPr>
          <w:rFonts w:cs="Times New Roman" w:ascii="Times New Roman" w:hAnsi="Times New Roman"/>
          <w:szCs w:val="24"/>
        </w:rPr>
        <w:t>C-1</w:t>
        <w:tab/>
        <w:t xml:space="preserve">Appointment of </w:t>
      </w:r>
      <w:r>
        <w:rPr>
          <w:rFonts w:cs="Times New Roman" w:ascii="Times New Roman" w:hAnsi="Times New Roman"/>
        </w:rPr>
        <w:t>Michael Mace, Sharon Cowley, Chris Noble, Yvonne B. Weber, Basil N. Panaretos, Harvey Rice, William N. Ross, Robert Heimbucher to the 2007-2008 BOARD OF PROPERTY TAX APPEALS</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C-2</w:t>
        <w:tab/>
        <w:t xml:space="preserve">Appointments of Marlee Blaire-Brown, Leila Keltner, Linda Ridings, Jay Thiemeyer, Kayse Jama, Keith Vann, and Charles McGee and Reappointments of Rich Brown, Diane Cohen-Alpert, Monica Ford, Carolyn Graf, Pam Greenough, Alissa Keny-Guyer, Alice Kersting, Jack </w:t>
      </w:r>
      <w:r>
        <w:rPr>
          <w:rFonts w:cs="Times New Roman" w:ascii="Times New Roman" w:hAnsi="Times New Roman"/>
          <w:color w:val="000000"/>
          <w:szCs w:val="24"/>
        </w:rPr>
        <w:t xml:space="preserve">MacNichol, </w:t>
      </w:r>
      <w:r>
        <w:rPr>
          <w:rFonts w:cs="Times New Roman" w:ascii="Times New Roman" w:hAnsi="Times New Roman"/>
          <w:color w:val="000000"/>
        </w:rPr>
        <w:t>Michael Ware</w:t>
      </w:r>
      <w:r>
        <w:rPr>
          <w:rFonts w:cs="Times New Roman" w:ascii="Times New Roman" w:hAnsi="Times New Roman"/>
          <w:color w:val="000000"/>
          <w:szCs w:val="24"/>
        </w:rPr>
        <w:t>, Carla Piluso, Emily Ryan, Nan Waller to the Multnomah County COMMISSION</w:t>
      </w:r>
      <w:r>
        <w:rPr>
          <w:rFonts w:cs="Times New Roman" w:ascii="Times New Roman" w:hAnsi="Times New Roman"/>
          <w:szCs w:val="24"/>
        </w:rPr>
        <w:t xml:space="preserve">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3</w:t>
        <w:tab/>
        <w:t>Amendment 2 to Intergovernmental Agreement 4600006735 with the Housing Authority of Portland for Additional State of Oregon, Oregon Housing and Community Services Low-Income Rental Housing Fund Award for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1</w:t>
      </w:r>
      <w:r>
        <w:rPr>
          <w:rFonts w:cs="Times New Roman" w:ascii="Times New Roman" w:hAnsi="Times New Roman"/>
          <w:b/>
          <w:szCs w:val="24"/>
        </w:rPr>
        <w:tab/>
        <w:t xml:space="preserve">9:30 AM TIME CERTAIN:  </w:t>
      </w:r>
      <w:r>
        <w:rPr>
          <w:rFonts w:cs="Times New Roman" w:ascii="Times New Roman" w:hAnsi="Times New Roman"/>
          <w:szCs w:val="24"/>
        </w:rPr>
        <w:t>PUBLIC HEARING and Consideration of a</w:t>
      </w:r>
      <w:r>
        <w:rPr>
          <w:rFonts w:cs="Times New Roman" w:ascii="Times New Roman" w:hAnsi="Times New Roman"/>
          <w:b/>
          <w:szCs w:val="24"/>
        </w:rPr>
        <w:t xml:space="preserve"> </w:t>
      </w:r>
      <w:r>
        <w:rPr>
          <w:rFonts w:cs="Times New Roman" w:ascii="Times New Roman" w:hAnsi="Times New Roman"/>
          <w:szCs w:val="24"/>
        </w:rPr>
        <w:t>RESOLUTION Authorizing the Transfer of Tax Foreclosed Property to Governments for Non Housing Purpos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2</w:t>
        <w:tab/>
      </w:r>
      <w:r>
        <w:rPr>
          <w:rFonts w:cs="Times New Roman" w:ascii="Times New Roman" w:hAnsi="Times New Roman"/>
          <w:b/>
          <w:szCs w:val="24"/>
        </w:rPr>
        <w:t>9:40 AM TIME CERTAIN:</w:t>
      </w:r>
      <w:r>
        <w:rPr>
          <w:rFonts w:cs="Times New Roman" w:ascii="Times New Roman" w:hAnsi="Times New Roman"/>
          <w:szCs w:val="24"/>
        </w:rPr>
        <w:t xml:space="preserve">  RESOLUTION Adopting a Financial Audit Policy</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rPr>
      </w:pPr>
      <w:r>
        <w:rPr>
          <w:rFonts w:cs="Times New Roman" w:ascii="Times New Roman" w:hAnsi="Times New Roman"/>
          <w:szCs w:val="24"/>
        </w:rPr>
        <w:t>R-3</w:t>
        <w:tab/>
        <w:t xml:space="preserve">First Reading of a Possible ORDINANCE Amending MCC Chapter 3, Board of Commissioners, to Add </w:t>
      </w:r>
      <w:r>
        <w:rPr>
          <w:rFonts w:cs="Times New Roman" w:ascii="Times New Roman" w:hAnsi="Times New Roman"/>
          <w:bCs/>
        </w:rPr>
        <w:t>§§ 3.500-.504 Relating to the Audit Committee</w:t>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riefing on the Portland/Lake Oswego Transit and Trail Alternatives</w:t>
      </w:r>
      <w:ins w:id="1" w:author="Multnomah County" w:date="2007-09-21T09:28:00Z">
        <w:r>
          <w:rPr>
            <w:rFonts w:cs="Times New Roman" w:ascii="Times New Roman" w:hAnsi="Times New Roman"/>
            <w:szCs w:val="24"/>
          </w:rPr>
          <w:t xml:space="preserve"> </w:t>
        </w:r>
      </w:ins>
      <w:r>
        <w:rPr>
          <w:rFonts w:cs="Times New Roman" w:ascii="Times New Roman" w:hAnsi="Times New Roman"/>
          <w:szCs w:val="24"/>
        </w:rPr>
        <w:t xml:space="preserve">Analysis Recommendation.  Presented by Ed Abrahamson and Ross Roberts.  </w:t>
      </w:r>
      <w:r>
        <w:rPr>
          <w:rFonts w:cs="Times New Roman" w:ascii="Times New Roman" w:hAnsi="Times New Roman"/>
          <w:b/>
          <w:szCs w:val="24"/>
        </w:rPr>
        <w:t>20 MINUTES REQUESTE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szCs w:val="24"/>
        </w:rPr>
        <w:t>R-5</w:t>
        <w:tab/>
        <w:t>Budget Modification HD-11 Appropriating$123,000 in Revenue from the United Way of the Columbia – Willamette to Support Access to Health Care and Other Services for Homeless Famili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szCs w:val="24"/>
        </w:rPr>
        <w:t>R-6</w:t>
        <w:tab/>
        <w:t>Budget Modification HD-13 Appropriating $18,655 in Revenue from the City of Portland Bureau of Housing and Community Development</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7</w:t>
        <w:tab/>
        <w:t>PROCLAMATION Proclaiming the Month of October 2007 Domestic Violence Awareness Month in Multnomah County, Oregon</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8</w:t>
        <w:tab/>
      </w:r>
      <w:r>
        <w:rPr>
          <w:rFonts w:cs="Times New Roman" w:ascii="Times New Roman" w:hAnsi="Times New Roman"/>
          <w:color w:val="000000"/>
          <w:szCs w:val="28"/>
        </w:rPr>
        <w:t>ORDER Declaring Intention to not Pay Just Compensation on the Measure 37 Claim of Larry L. And Laura B. Luethe and Allowing Use of the Luethe Property as Permitted at the Time the Property was Acquired on and After Two Years from the Date the Luethe Claim Accru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0:16:00Z</dcterms:created>
  <dc:creator>Deb Bogstad</dc:creator>
  <dc:description/>
  <cp:keywords/>
  <dc:language>en-US</dc:language>
  <cp:lastModifiedBy>Administrator</cp:lastModifiedBy>
  <cp:lastPrinted>2007-10-08T10:09:00Z</cp:lastPrinted>
  <dcterms:modified xsi:type="dcterms:W3CDTF">2007-10-08T17:09:00Z</dcterms:modified>
  <cp:revision>6</cp:revision>
  <dc:subject/>
  <dc:title>  MULTNOMAH COUNTY, OREGON</dc:title>
</cp:coreProperties>
</file>