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0941937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1 &amp; 13, 2007</w:t>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Options for Improving the Administration of Multnomah County Corrections Facilit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Siting New Library Branches in Troutdale and North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10:20 a.m. Thursday Proposed Ordinance Amending Multnomah County Code, Chapter 12, Business Income 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County Green Team Annual Present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Thursday </w:t>
            </w:r>
            <w:r>
              <w:rPr>
                <w:rFonts w:cs="Arial" w:ascii="Arial Narrow" w:hAnsi="Arial Narrow"/>
                <w:color w:val="000000"/>
                <w:sz w:val="24"/>
                <w:szCs w:val="24"/>
              </w:rPr>
              <w:t>Briefing on Emerging Public Health Policy Issue: Fast Food and Chain Restaurant Menu Labeling</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1,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1,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Options for Improving the Administration of Multnomah County Corrections Facilities.  Presented by Bill Farver, Chief Operating Officer; Agnes Sowle, County Attorney, Invited Others</w:t>
      </w:r>
      <w:r>
        <w:rPr>
          <w:rFonts w:cs="Times New Roman" w:ascii="Times New Roman" w:hAnsi="Times New Roman"/>
          <w:color w:val="000000"/>
          <w:spacing w:val="-3"/>
          <w:szCs w:val="28"/>
        </w:rPr>
        <w:t>.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spacing w:val="-3"/>
        </w:rPr>
        <w:t>Appointing Geoffrey Gullo, Pat Hellberg and Michael Sasolo as Commissioners to the RAMSEY-WALMAR SPECIAL ROAD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Patricia Martinez-Orozco to the Multnomah County 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C-3</w:t>
        <w:tab/>
        <w:t>Budget Modification DCJ-15 Reclassifying a Project Manager to a Program Coordinator in the Adult Services Division, as Determined by the Class/Comp Unit of Central Human Resources</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4</w:t>
        <w:tab/>
        <w:t>Budget Modification DCJ-17 Reclassifying a Finance Supervisor to a Community Justice Manager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autoSpaceDE w:val="fals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Off-Premises Sales and Limited On-Premises Sales </w:t>
      </w:r>
      <w:r>
        <w:rPr>
          <w:rFonts w:cs="Times New Roman" w:ascii="Times New Roman" w:hAnsi="Times New Roman"/>
          <w:color w:val="000000"/>
          <w:spacing w:val="-3"/>
          <w:szCs w:val="28"/>
        </w:rPr>
        <w:t xml:space="preserve">Liquor License Renewals for </w:t>
      </w:r>
      <w:r>
        <w:rPr>
          <w:rFonts w:cs="Times New Roman"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8</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9</w:t>
        <w:tab/>
        <w:t xml:space="preserve">On-Premises Sales, Off-Premises Sales and Limited On-Premises Sales Liquor License Renewals for HISTORIC </w:t>
      </w:r>
      <w:r>
        <w:rPr>
          <w:rFonts w:cs="Times New Roman"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MULTNOMAH FALLS LODGE,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t>Full On</w:t>
      </w:r>
      <w:r>
        <w:rPr>
          <w:rFonts w:cs="Times New Roman" w:ascii="Times New Roman" w:hAnsi="Times New Roman"/>
          <w:color w:val="000000"/>
          <w:szCs w:val="28"/>
        </w:rPr>
        <w:t xml:space="preserve">-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6</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7</w:t>
        <w:tab/>
      </w:r>
      <w:r>
        <w:rPr>
          <w:rFonts w:cs="Times New Roman" w:ascii="Times New Roman" w:hAnsi="Times New Roman"/>
          <w:color w:val="000000"/>
          <w:szCs w:val="28"/>
        </w:rPr>
        <w:t xml:space="preserve">Limited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Budget Modification DCJ-11 Adding Back a Full-Time Community Works Leader to the Adult Community Service Program</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2</w:t>
        <w:tab/>
        <w:t>Budget Modification DCJ-12 Decreasing the Fiscal Year 2008 Revenue from State of Oregon Department of Corrections for Adult Housing and Treatment Services to High-risk Offenders in the Amount of $42,803</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3</w:t>
        <w:tab/>
        <w:t>RESOLUTION Vacating Certain Portions of Public Roads, Situated in the Greenoe Heights Subdivisions, Located in Unincorporated Northwest Multnomah County, Pursuant to ORS 368.326 to 368.366</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4</w:t>
        <w:tab/>
        <w:t>Approval of Multnomah/Washington County Regional Investment Board Six Year Plan</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5</w:t>
        <w:tab/>
        <w:t>Siting a New Multnomah County Branch Library in Troutdale</w:t>
      </w:r>
    </w:p>
    <w:p>
      <w:pPr>
        <w:pStyle w:val="Normal"/>
        <w:autoSpaceDE w:val="false"/>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ind w:left="720" w:hanging="720"/>
        <w:jc w:val="both"/>
        <w:rPr/>
      </w:pPr>
      <w:r>
        <w:rPr>
          <w:rFonts w:cs="Times New Roman" w:ascii="Times New Roman" w:hAnsi="Times New Roman"/>
          <w:color w:val="000000"/>
          <w:szCs w:val="28"/>
        </w:rPr>
        <w:t>R-6</w:t>
        <w:tab/>
        <w:t>Siting a New Multnomah County Library Branch in North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7</w:t>
        <w:tab/>
        <w:t>First Reading of a Proposed Ordinance Amending Multnomah County Code, Chapter 12, Business Income Tax</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8</w:t>
        <w:tab/>
        <w:t>Approval of the 2007-2012 Labor Agreement between Multnomah County and International Brotherhood of Electrical Workers “IBEW” Local 48, AFL-CIO</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9</w:t>
        <w:tab/>
        <w:t>Approval of the 2007-2012 Labor Agreement between Multnomah County and International Union of Painters and Allied Trades District Council 5, AFL-CIO Local Union 1094</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t xml:space="preserve">Multnomah County Green Team Annual Presentation.  Presented by Kat West, Terry Baxter, Steve Wright, Heidi Leibrandt, Stuart Farmer and Grant Swanson.  </w:t>
      </w:r>
      <w:r>
        <w:rPr>
          <w:rFonts w:cs="Times New Roman"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1</w:t>
        <w:tab/>
        <w:t>NOTICE OF INTENT to Submit a Proposal to the National Institutes of Health/National Cancer Institute “Small Grants for Behavior Research in Cancer Control” Funding Opportunity Announcement (PAR-06-458)</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2</w:t>
        <w:tab/>
        <w:t>NOTICE OF INTENT to Request a $40,000 Grant from the Environmental Protection Agency to Support Environmental Health Education in Local Schools</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3</w:t>
        <w:tab/>
        <w:t>Budget Modification HD-22 Appropriating $9,072 from the National Association of County and City Health Officials for Addressing Health Equity through Social Justice in Public Health Preparedness</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4</w:t>
        <w:tab/>
        <w:t xml:space="preserve">Briefing on Emerging Public Health Policy Issue: Fast Food and Chain Restaurant Menu Labeling.  Presented by Lillian Shirley and Sonia Manhas.  </w:t>
      </w:r>
      <w:r>
        <w:rPr>
          <w:rFonts w:cs="Times New Roman" w:ascii="Times New Roman" w:hAnsi="Times New Roman"/>
          <w:bCs/>
          <w:color w:val="000000"/>
          <w:szCs w:val="28"/>
        </w:rPr>
        <w:t>2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23:37:00Z</dcterms:created>
  <dc:creator>Deb Bogstad</dc:creator>
  <dc:description/>
  <cp:keywords/>
  <dc:language>en-US</dc:language>
  <cp:lastModifiedBy>Administrator</cp:lastModifiedBy>
  <cp:lastPrinted>2007-12-06T12:27:00Z</cp:lastPrinted>
  <dcterms:modified xsi:type="dcterms:W3CDTF">2007-12-06T20:44:00Z</dcterms:modified>
  <cp:revision>15</cp:revision>
  <dc:subject/>
  <dc:title>  MULTNOMAH COUNTY, OREGON</dc:title>
</cp:coreProperties>
</file>