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3565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113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esentation of Leadership Recognition Award to the Multnomah County 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Proclamation </w:t>
            </w:r>
            <w:r>
              <w:rPr>
                <w:rFonts w:cs="Arial" w:ascii="Arial Narrow" w:hAnsi="Arial Narrow"/>
                <w:color w:val="000000"/>
                <w:sz w:val="24"/>
                <w:szCs w:val="24"/>
              </w:rPr>
              <w:t>Declaring the Week of October 21, 2007 Save for Retirement Week in Multnomah Coun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Resolution </w:t>
            </w:r>
            <w:r>
              <w:rPr>
                <w:rFonts w:cs="Arial Narrow" w:ascii="Arial Narrow" w:hAnsi="Arial Narrow"/>
                <w:bCs/>
                <w:color w:val="000000"/>
                <w:sz w:val="24"/>
                <w:szCs w:val="24"/>
              </w:rPr>
              <w:t>Approving Purchase of Real Property, Located at 18430-18510 SE Stark Street, Gresham, from Rockwood-Stark Center, Inc. and Rockwood Bowling Center Inc. for the Purpose of Siting the East County Justice Facility and Authorizing County Chair to Execute Appropriate Documents to Complete the Purchas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Sheriff to Dispose of Unclaimed Property Pursuant to Multnomah County Code Chapter 15.650-15.65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708056 with the State of Oregon Office of State Fire Marshal for Regional Hazardous Materials Emergency Response Te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Acceptance of the Conveyance of Tax Foreclosed Property from the City of Portland; and the Private Sale of a Tax Foreclosed Property to FOREST HEIGHTS ANNEX LL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S-05 Reclassifying an Engineering Technician 1 Position in the Survey Section to an Engineering Technician 2 within the Transportation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Expenditure Agreement 4600006913 with the City of Troutdale for Engineering Services Pertaining to Drainage in the Vicinity of Troutdale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04 Reclassifying One Position in Finance and Risk Management and Creating One Position in the Same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esentation of Leadership Recognition Award to the Multnomah County Deferred Compensa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October 21, 2007 Save for Retire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3</w:t>
        <w:tab/>
        <w:t>Second Reading and Possible Adoption of a Proposed ORDINANCE Amending Multnomah County Code Chapter 3, Board of Commissioners, to Add Sections 3.500-.504 Relating to th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Budget Modification DCJ-06 Appropriating $60,070 in Federal Project Safe Neighborhoods Funds to Promote Successful Transition of Gang Offenders Back into the Community</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Budget Modification DCJ-07 Appropriating $54,257 in Federal Project Safe Neighborhoods Funds and Reducing State of Oregon, Oregon Youth Authority Funds by $(87,674) for a Total Net Reduction of $(33,417) to the Federal/State Appropriation</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DCJ-09 Appropriating State of Oregon Juvenile Crime Prevention (JCP) Revenue by a Net Total of $35,083</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DCHS-11 Increasing the Department of County Human Services SUN Schools Budget by $110,000 in Title III Federal Forest Payme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12 Appropriating $25,059 Revenue from Oregon Health &amp; Science University for Health Department Support for OHSU Project</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a $25,000 Grant from the March of Dimes to Improve Birth Outcomes for Women who Receive Support through the Health Department’s Early Childhood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0</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the Purchase of Real Property, Located at 18430-18510 SE Stark Street, Gresham, Oregon, from Rockwood-Stark Center, Inc. and Rockwood Bowling Center Inc. for the Purpose of Siting the East County Justice Facility and Authorizing County Chair to Execute Appropriate Documents to Complete the Purchase</w:t>
      </w:r>
    </w:p>
    <w:p>
      <w:pPr>
        <w:pStyle w:val="Normal"/>
        <w:suppressAutoHyphens w:val="true"/>
        <w:ind w:left="720" w:hanging="720"/>
        <w:jc w:val="both"/>
        <w:rPr>
          <w:rFonts w:ascii="Times New Roman" w:hAnsi="Times New Roman" w:cs="Times New Roman"/>
          <w:bCs/>
          <w:color w:val="000000"/>
          <w:spacing w:val="-3"/>
          <w:szCs w:val="24"/>
        </w:rPr>
      </w:pPr>
      <w:r>
        <w:rPr>
          <w:rFonts w:cs="Times New Roman" w:ascii="Times New Roman" w:hAnsi="Times New Roman"/>
          <w:bCs/>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8:40:00Z</dcterms:created>
  <dc:creator>Deb Bogstad</dc:creator>
  <dc:description/>
  <cp:keywords/>
  <dc:language>en-US</dc:language>
  <cp:lastModifiedBy>Administrator</cp:lastModifiedBy>
  <cp:lastPrinted>2007-10-11T12:35:00Z</cp:lastPrinted>
  <dcterms:modified xsi:type="dcterms:W3CDTF">2007-10-12T00:02:00Z</dcterms:modified>
  <cp:revision>6</cp:revision>
  <dc:subject/>
  <dc:title>  MULTNOMAH COUNTY, OREGON</dc:title>
</cp:coreProperties>
</file>