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548118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6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Multnomah County Employee Service Award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 Resolution Supporting United Nations Convention Rights of Persons with Disabiliti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  Resolution Establishing a Multnomah County Cellular Phone Recycling Progra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 O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portunity for Board Comment on Non-Agenda Matt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December 4, 25 and 27, 2007 Meeting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6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szCs w:val="24"/>
        </w:rPr>
        <w:t>Appointment of Corliss McKeever, Gregory Lee, Sharon Whalen, Mellie Pullman, Mary Bedard, David Beller, Nellie McAdams, Weston Miller and re-appointments of Eecole Copen and Eric Sopkin to City of Portland/Multnomah County Food Policy Counci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Multnomah County Employees with 5 to 35 Years of Service.  Presented by Travis Grav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–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Establishing a Multnomah County Cellular Phone Recycling Progra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b/>
          <w:bCs/>
          <w:color w:val="000000"/>
          <w:szCs w:val="28"/>
        </w:rPr>
        <w:t>10:00 A.M. TIME CERTAIN:</w:t>
      </w:r>
      <w:r>
        <w:rPr>
          <w:rFonts w:cs="Times New Roman" w:ascii="Times New Roman" w:hAnsi="Times New Roman"/>
          <w:color w:val="000000"/>
          <w:szCs w:val="28"/>
        </w:rPr>
        <w:t xml:space="preserve"> RESOLUTION Supporting the United Nations Convention on the Rights of Persons with Disabilitie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–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4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Cs w:val="28"/>
        </w:rPr>
        <w:t>Budget Modification DCHS-12 Increasing Domestic Violence Office Federal/State Appropriation by $112,170 from Unspent Prior Year Funding from the Center for Disease Control Cooperative Agreement Research Project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5</w:t>
        <w:tab/>
        <w:t>Budget Modification DCHS-14 Increasing Domestic Violence the Federal/State Appropriation by $10,350 from an Agreement with the City of Portland Bureau of Police for Domestic Violence Coordinat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6</w:t>
        <w:tab/>
        <w:t>Budget Modification DCHS-17 Increasing the Department of County Human Services Fiscal Year 2008 Federal/State Appropriation by $27,750 in State of Oregon Housing and Community Services Grant Fund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7</w:t>
        <w:tab/>
        <w:t>Budget Modification DCHS-20, Increasing the Community Services Federal/State Appropriation by $959,960 in State of Oregon Housing and Community Services Gran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4"/>
        </w:rPr>
        <w:t>R-8</w:t>
        <w:tab/>
        <w:t>Budget Modification DCHS-18 Increasing Mental Health and Addiction Services Federal/State Appropriation by $236,700 from State Mental Health MHS 20 Non Residential Adult Mental Health Funding for the 370 Special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9</w:t>
        <w:tab/>
        <w:t>NOTICE OF INTENT to Respond to Oregon Department of Human Services Addiction and Mental Health Division Requests for Proposals: Peer Delivered Services Initiative; Early Psychosis Programs; and Supported Employment Evidence Based Practice Initiativ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BOARD COMMENT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3:29:00Z</dcterms:created>
  <dc:creator>Deb Bogstad</dc:creator>
  <dc:description/>
  <cp:keywords/>
  <dc:language>en-US</dc:language>
  <cp:lastModifiedBy>dbcs user</cp:lastModifiedBy>
  <cp:lastPrinted>2007-11-28T16:18:00Z</cp:lastPrinted>
  <dcterms:modified xsi:type="dcterms:W3CDTF">2007-12-06T17:42:00Z</dcterms:modified>
  <cp:revision>3</cp:revision>
  <dc:subject/>
  <dc:title>  MULTNOMAH COUNTY, OREGON</dc:title>
</cp:coreProperties>
</file>